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ndergarten Science Unit Organizer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as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ndergarten…..Horton, Shockley, Trout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umma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The students will understand that there are four seasons and the earth orbits around the sun.  Students will be able to understand that the sun is a source of light and warmth.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e Big Ide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 students will become aware of the variety of weather patterns during different seasons.</w:t>
        <w:tab/>
        <w:tab/>
        <w:tab/>
        <w:tab/>
        <w:tab/>
        <w:tab/>
        <w:t xml:space="preserve">              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lorado State Standards: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SC K.3.1 The Sun provided heat and light to Earth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SC K.3.1.a: Investigate, explain, and describe that the Sun provides heat and light to Earth and daily weather changes.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b/>
          <w:u w:val="single"/>
        </w:rPr>
        <w:t>Common Core Standards: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RLK.1</w:t>
      </w:r>
      <w:r>
        <w:rPr>
          <w:rFonts w:cs="Calibri"/>
        </w:rPr>
        <w:t xml:space="preserve"> With prompting and support, ask and answer questions about key details in a text. 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RIK.2</w:t>
      </w:r>
      <w:r>
        <w:rPr>
          <w:rFonts w:cs="Calibri"/>
        </w:rPr>
        <w:t xml:space="preserve"> With prompting and support, identify the main topic and retell key details of a text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RLK.4</w:t>
      </w:r>
      <w:r>
        <w:rPr>
          <w:rFonts w:cs="Calibri"/>
        </w:rPr>
        <w:t xml:space="preserve"> Ask and answer questions about unknown words in a text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RLK.10</w:t>
      </w:r>
      <w:r>
        <w:rPr>
          <w:rFonts w:cs="Calibri"/>
        </w:rPr>
        <w:t xml:space="preserve"> Actively engage in group reading activities with purpose and understanding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SLK.2</w:t>
      </w:r>
      <w:r>
        <w:rPr>
          <w:rFonts w:cs="Calibri"/>
        </w:rPr>
        <w:t xml:space="preserve"> Confirm understanding of a text read aloud or information presented orally or through other media by asking and answering questions about key details and requesting clarification if something is not understood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WK.2 </w:t>
      </w:r>
      <w:r>
        <w:rPr>
          <w:rFonts w:cs="Calibri"/>
        </w:rPr>
        <w:t>Use a combination of drawing, dictating, and writing to compose informative/explanatory texts in which they name what they are writing about and supply some information about the topic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WK.8</w:t>
      </w:r>
      <w:r>
        <w:rPr>
          <w:rFonts w:cs="Calibri"/>
        </w:rPr>
        <w:t xml:space="preserve"> With guidance and support from adults, recall information from experiences or gather information from provided sources to answer a question.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re Knowledge Unit:</w:t>
      </w:r>
    </w:p>
    <w:p>
      <w:pPr>
        <w:pStyle w:val="NoSpacing"/>
        <w:ind w:left="14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troduce the four seasons…….Spring , Summer, Autumn and Winter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ach season is approximately 3 months in length</w:t>
      </w:r>
    </w:p>
    <w:p>
      <w:pPr>
        <w:pStyle w:val="NoSpacing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seasons bring changes in weather and length of day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sun is the earth’ primary source of heat and light and is the agent of changing weather in each season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ropriate clothing choices for each season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fferent activity choices for each season</w:t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evious Unit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imals and Their Need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ior Knowledg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e-Schoo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easons and Weath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ext Uni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eath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  <w:u w:val="single"/>
        </w:rPr>
        <w:t>What Students Will Learn in Future Grad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e 1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N/A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e 2:</w: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Cycles in Natur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ross Curricular Link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Latin………season word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Art………warm and cool colors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Language Arts……..poetry:  </w:t>
      </w:r>
      <w:r>
        <w:rPr>
          <w:i/>
          <w:sz w:val="24"/>
          <w:szCs w:val="24"/>
        </w:rPr>
        <w:t>The More It Snows; I Do Not Mind You Winter Wind;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April Showers Bring May Flowe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dditional Resources</w:t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 Teacher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*Core Knowledge Teacher Handbook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*What Your Kindergartener Needs to Know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 Student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*</w:t>
      </w:r>
      <w:r>
        <w:rPr>
          <w:sz w:val="24"/>
          <w:szCs w:val="24"/>
          <w:u w:val="single"/>
        </w:rPr>
        <w:t>The Reason for Seasons,</w:t>
      </w:r>
      <w:r>
        <w:rPr>
          <w:sz w:val="24"/>
          <w:szCs w:val="24"/>
        </w:rPr>
        <w:t xml:space="preserve"> Gail Gibbon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2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25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40:00Z</dcterms:created>
  <dc:creator>Gretchen Jeffers-Meister</dc:creator>
  <dc:description/>
  <dc:language>en-US</dc:language>
  <cp:lastModifiedBy>Windows User</cp:lastModifiedBy>
  <cp:lastPrinted>2012-05-30T10:27:00Z</cp:lastPrinted>
  <dcterms:modified xsi:type="dcterms:W3CDTF">2014-11-20T14:40:00Z</dcterms:modified>
  <cp:revision>2</cp:revision>
  <dc:subject/>
  <dc:title/>
</cp:coreProperties>
</file>