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690"/>
        <w:gridCol w:w="1170"/>
        <w:gridCol w:w="3870"/>
        <w:gridCol w:w="135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  <w:u w:val="single"/>
              </w:rPr>
              <w:t xml:space="preserve">  </w:t>
            </w:r>
            <w:r>
              <w:rPr>
                <w:sz w:val="44"/>
                <w:u w:val="single"/>
              </w:rPr>
              <w:t xml:space="preserve">K  </w:t>
            </w:r>
            <w:r>
              <w:rPr>
                <w:sz w:val="44"/>
              </w:rPr>
              <w:t xml:space="preserve"> Grade “3’s Stories” Lesson Organizer</w:t>
            </w:r>
          </w:p>
        </w:tc>
      </w:tr>
      <w:tr>
        <w:trPr>
          <w:cantSplit w:val="true"/>
        </w:trPr>
        <w:tc>
          <w:tcPr>
            <w:tcW w:w="1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Domain Vocabulary: </w:t>
            </w:r>
            <w:r>
              <w:rPr>
                <w:i/>
              </w:rPr>
              <w:t>List ou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ca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ross Curricular Connec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re-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ample: </w:t>
            </w:r>
            <w:r>
              <w:rPr>
                <w:sz w:val="16"/>
                <w:szCs w:val="16"/>
              </w:rPr>
              <w:t>Entire Group, Independent work, partner rea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What Comes in 3’s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 stories that come in 3’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mil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3’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 patterns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lor cover of 3’s boo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ue on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3’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Puppet Sho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3 Billy Goats Gruff” &amp; puppet show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emonstrate familiarity with stor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dentify characte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set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beginning, middle, e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blem/solu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oll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illy goa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ng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bb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k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om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cel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ndation Stone: Cooperation &amp; Perseveranc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ying: “Where’s there a will there’s a way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 you ever want something really badly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ow did you get it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did the goats wan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id they get i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imals &amp; their nee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ing-Application discus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ree Billy Goats po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quencing – What happens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st</w:t>
            </w:r>
            <w:r>
              <w:rPr>
                <w:rFonts w:cs="Tahoma" w:ascii="Tahoma" w:hAnsi="Tahoma"/>
                <w:sz w:val="20"/>
                <w:szCs w:val="20"/>
              </w:rPr>
              <w:t>,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>, and 3rd?  First, next, las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– Ordinal #’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Norwegian version of “3 Billy Goats Gruff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is this version differen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are &amp; contras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uropean folkta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The Three Little Kittens” po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emonstrate familiarity with stor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dentify characte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set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beginning, middle, e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blem/solu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il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gh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ndation Stone:  Responsibilit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ying: “A place for everything and everything in its place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is the mother cat like a human ca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o you feel when you lose something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oes your mother feel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o you keep from losing thing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man body &amp; cleanlines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ing – application discus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ree Little Kitten proj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– left/right, small/medium/large patterns and following direction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– Left/right, size, patter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terns – making patterns on mitte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The Three Little Kittens” s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diator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s the bird teasing the kitten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o you feel when you are teased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do you say to someone who is teasing you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Goldilocks &amp; 3 Bears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emonstrate familiarity with stor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dentify characte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set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beginning, middle, e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blem/solu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real/make belie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ridg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epe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ndation Stone:  Integrity &amp; Respec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ying: “Do unto others…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you think Goldilocks should have gone into the bear’s hous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would you do if you knocked on a house and no one was hom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o you feel when someone breaks something of your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do you do when you break something belonging to someone els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ussion on safety issues and mann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man bod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fety issu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nowledg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ing – application discus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ldilocks house with 4 charact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The Other Side of Goldilocks” s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was the bear’s perspectiv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was Goldilocks perspectiv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int of view discu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ldilocks Triangle Proj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n characters – Goldilocks &amp; 3 bea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ry reminders – porridge, chair, b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– shap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iang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3 Blind Mice” po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emonstrate familiarity with stor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dentify the charact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ver’s knif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ndation Stone: Respec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ying: “Look before you leap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s the farmer’s wife respectful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were the mice foolish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nowledg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enact sto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e 3 Blind Mice pupp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 fun – attach 3 mice to mem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“3 Little Pigs” boo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demonstrate familiarity with stor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identify characte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set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beginning, middle, e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blem/solu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nd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ff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ff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lare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undation Stone: Responsibilit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ying: “Better safe than sorry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at materials would you use for a hous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o was best prepared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does one pig outsmart the wolf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is your family well prepar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bita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ing – application discuss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terns – Habitat discus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Pigs house proj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ing &amp; Discus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d different version of “3 Little Pigs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w is this version differen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are &amp; contrast discus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ter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’s pag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ite number 3’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h – writing 3’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nowledg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’s Qui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eativity - assess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ependent &amp; Discussion with par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e home boo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ew – Beginning, middle &amp; e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character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set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problem/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13:00Z</dcterms:created>
  <dc:creator>jsiener</dc:creator>
  <dc:description/>
  <cp:keywords/>
  <dc:language>en-US</dc:language>
  <cp:lastModifiedBy>Casey Churchill</cp:lastModifiedBy>
  <cp:lastPrinted>2011-09-08T10:44:00Z</cp:lastPrinted>
  <dcterms:modified xsi:type="dcterms:W3CDTF">2012-06-01T17:15:00Z</dcterms:modified>
  <cp:revision>3</cp:revision>
  <dc:subject/>
  <dc:title>#</dc:title>
</cp:coreProperties>
</file>