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13" w:type="dxa"/>
        <w:tblLayout w:type="fixed"/>
        <w:tblCellMar>
          <w:top w:w="0" w:type="dxa"/>
          <w:left w:w="108" w:type="dxa"/>
          <w:bottom w:w="0" w:type="dxa"/>
          <w:right w:w="108" w:type="dxa"/>
        </w:tblCellMar>
      </w:tblPr>
      <w:tblGrid>
        <w:gridCol w:w="558"/>
        <w:gridCol w:w="1530"/>
        <w:gridCol w:w="1620"/>
        <w:gridCol w:w="2070"/>
        <w:gridCol w:w="2340"/>
        <w:gridCol w:w="2880"/>
        <w:gridCol w:w="1710"/>
        <w:gridCol w:w="1530"/>
      </w:tblGrid>
      <w:tr>
        <w:trPr>
          <w:trHeight w:val="710" w:hRule="atLeast"/>
          <w:cantSplit w:val="true"/>
        </w:trPr>
        <w:tc>
          <w:tcPr>
            <w:tcW w:w="14238"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jc w:val="center"/>
              <w:rPr>
                <w:sz w:val="52"/>
                <w:szCs w:val="52"/>
              </w:rPr>
            </w:pPr>
            <w:r>
              <w:rPr>
                <w:sz w:val="52"/>
                <w:szCs w:val="52"/>
                <w:vertAlign w:val="superscript"/>
              </w:rPr>
              <w:t xml:space="preserve"> </w:t>
            </w:r>
            <w:r>
              <w:rPr>
                <w:sz w:val="52"/>
                <w:szCs w:val="52"/>
              </w:rPr>
              <w:t xml:space="preserve">      </w:t>
            </w:r>
            <w:r>
              <w:rPr>
                <w:sz w:val="52"/>
                <w:szCs w:val="52"/>
              </w:rPr>
              <w:t>2</w:t>
            </w:r>
            <w:r>
              <w:rPr>
                <w:sz w:val="52"/>
                <w:szCs w:val="52"/>
                <w:vertAlign w:val="superscript"/>
              </w:rPr>
              <w:t>nd</w:t>
            </w:r>
            <w:r>
              <w:rPr>
                <w:sz w:val="52"/>
                <w:szCs w:val="52"/>
              </w:rPr>
              <w:t xml:space="preserve"> Grade Cycles in Nature: </w:t>
            </w:r>
          </w:p>
          <w:p>
            <w:pPr>
              <w:pStyle w:val="Normal"/>
              <w:jc w:val="center"/>
              <w:rPr/>
            </w:pPr>
            <w:r>
              <w:rPr>
                <w:sz w:val="52"/>
                <w:szCs w:val="52"/>
              </w:rPr>
              <w:t>Water Cycle Lesson Organizer</w:t>
            </w:r>
          </w:p>
        </w:tc>
      </w:tr>
      <w:tr>
        <w:trPr>
          <w:cantSplit w:val="true"/>
        </w:trPr>
        <w:tc>
          <w:tcPr>
            <w:tcW w:w="1423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condensation, evaporation, groundwater, humidity, water vapor</w:t>
            </w:r>
          </w:p>
          <w:p>
            <w:pPr>
              <w:pStyle w:val="Normal"/>
              <w:jc w:val="center"/>
              <w:rPr>
                <w:i/>
                <w:i/>
                <w:sz w:val="20"/>
                <w:szCs w:val="20"/>
              </w:rPr>
            </w:pPr>
            <w:r>
              <w:rPr>
                <w:i/>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Aloud/Additional Materia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ater Cycle Experi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ands-on, demonst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cientific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multi-step, oral dire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ill happen when the cup of water is placed in the sealed Ziploc bag and placed in the window for a week?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lear plastic cup, Ziploc, water, marker, masking tap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st of the Earth’s surface is covered in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student participation, independent wo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use the fraction 2/3 to express the amount of the earth’s surface that is covered in wat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s will maintain attention and actively participate in discussions about a variety of topics, ideas, and texts in both small and large group sett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ore of the earth covered in water or land? </w:t>
            </w:r>
          </w:p>
          <w:p>
            <w:pPr>
              <w:pStyle w:val="Normal"/>
              <w:rPr/>
            </w:pPr>
            <w:r>
              <w:rPr/>
            </w:r>
          </w:p>
          <w:p>
            <w:pPr>
              <w:pStyle w:val="Normal"/>
              <w:rPr/>
            </w:pPr>
            <w:r>
              <w:rPr/>
              <w:t xml:space="preserve">Is there any such thing as “new water” on earth?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ids Discover Weath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vaporation and condensation are part of the water cyc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Read Alou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relate their knowledge of states of matter (from 1</w:t>
            </w:r>
            <w:r>
              <w:rPr>
                <w:vertAlign w:val="superscript"/>
              </w:rPr>
              <w:t>st</w:t>
            </w:r>
            <w:r>
              <w:rPr/>
              <w:t xml:space="preserve"> grade) to evaporation and conden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auses evapor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ids Discover Weath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vapor in the air is called humidit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define humidity as the amount of water vapor in the air and provide 3 examples of humid pla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multi-step, oral dire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you ever traveled where it is humid?  What did it feel like?  Is Colorado humid?  What is the antonym of humid?  Do you have an appliance at your house that creates humidit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ids Discover Weather, electric tea pot, water, blank overhead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here are three main types of clouds: cirrus, cumulus, and str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Independent Work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identify the three main types of clouds and the type of precipitation they produ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e personal connections (orally or in writing) to events or experiences in a read aloud, and or make connections among several read-alouds.  Questions to clarify information or the topic in a read-alou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types of clouds are common this time of year?  Summer? Fall? Spring?  What types of predictions can we make based on the types of clouds observed?</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Cloud Book” by  Tomie de Paola ISBN: 0-590-08531-x, “Clouds” by Anne Rockwell ISBN: 978-0-06-445220-5, blue and gray construction paper, chal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4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cipitation is part of the water cycle and comes in several form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Direct I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dentify 3 types of precipit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s will maintain attention and actively participate in discussions about a variety of topics, ideas, and texts in both small and large group sett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types of precipitation are most common in Colorado?  What type of precipitation is common during this time of yea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ids Discover Rain and Snow Volume 12, Issue 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nd water is found in or below the Earth’s surfa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nstructi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define ground water as water found under the surface of the gro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ground water evaporat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One Well: The Story of Water on Earth” by Rochelle Strauss ISBN: 978-1-55337-954-6</w:t>
            </w:r>
          </w:p>
          <w:p>
            <w:pPr>
              <w:pStyle w:val="Normal"/>
              <w:rPr/>
            </w:pPr>
            <w:r>
              <w:rPr/>
              <w:t>Kids Discover Rain and Snow Volume 12, Issue 12</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Aloud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Follow a Raindrop” by Elsie Ward ISBN; 0-590-66167-1</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dependent Wor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he Fisherman and His Wif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Independent Wor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dentify and express physical sensations, mental</w:t>
            </w:r>
          </w:p>
          <w:p>
            <w:pPr>
              <w:pStyle w:val="Normal"/>
              <w:rPr/>
            </w:pPr>
            <w:r>
              <w:rPr/>
              <w:t xml:space="preserve">states, and emotions of self and others </w:t>
            </w:r>
          </w:p>
          <w:p>
            <w:pPr>
              <w:pStyle w:val="Normal"/>
              <w:rPr/>
            </w:pPr>
            <w:r>
              <w:rPr/>
              <w:t xml:space="preserve">(L.2.4)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ndy Nigh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o Has Seen the Wi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113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ater Cycle Wri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Independent Wo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a narrative retell of the water cycle in sequential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arn and use (orally or in writing) new words from read-alouds and discussions (L.2.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58:00Z</dcterms:created>
  <dc:creator>jsiener</dc:creator>
  <dc:description/>
  <cp:keywords/>
  <dc:language>en-US</dc:language>
  <cp:lastModifiedBy>🗽 Sherilyn Galeener</cp:lastModifiedBy>
  <cp:lastPrinted>2020-01-31T11:16:00Z</cp:lastPrinted>
  <dcterms:modified xsi:type="dcterms:W3CDTF">2020-02-04T15:20:00Z</dcterms:modified>
  <cp:revision>12</cp:revision>
  <dc:subject/>
  <dc:title>#</dc:title>
</cp:coreProperties>
</file>