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13" w:type="dxa"/>
        <w:tblLayout w:type="fixed"/>
        <w:tblCellMar>
          <w:top w:w="0" w:type="dxa"/>
          <w:left w:w="108" w:type="dxa"/>
          <w:bottom w:w="0" w:type="dxa"/>
          <w:right w:w="108" w:type="dxa"/>
        </w:tblCellMar>
      </w:tblPr>
      <w:tblGrid>
        <w:gridCol w:w="648"/>
        <w:gridCol w:w="1350"/>
        <w:gridCol w:w="1350"/>
        <w:gridCol w:w="2430"/>
        <w:gridCol w:w="2340"/>
        <w:gridCol w:w="2880"/>
        <w:gridCol w:w="1890"/>
        <w:gridCol w:w="1350"/>
      </w:tblGrid>
      <w:tr>
        <w:trPr>
          <w:trHeight w:val="710" w:hRule="atLeast"/>
          <w:cantSplit w:val="true"/>
        </w:trPr>
        <w:tc>
          <w:tcPr>
            <w:tcW w:w="142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52"/>
                <w:szCs w:val="52"/>
              </w:rPr>
              <w:t>2</w:t>
            </w:r>
            <w:r>
              <w:rPr>
                <w:sz w:val="52"/>
                <w:szCs w:val="52"/>
                <w:vertAlign w:val="superscript"/>
              </w:rPr>
              <w:t>nd</w:t>
            </w:r>
            <w:r>
              <w:rPr>
                <w:sz w:val="52"/>
                <w:szCs w:val="52"/>
              </w:rPr>
              <w:t xml:space="preserve"> Grade Ancient China Unit / Lesson Organizer</w:t>
            </w:r>
          </w:p>
        </w:tc>
      </w:tr>
      <w:tr>
        <w:trPr>
          <w:cantSplit w:val="true"/>
        </w:trPr>
        <w:tc>
          <w:tcPr>
            <w:tcW w:w="14238"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Domain Vocabulary: </w:t>
            </w:r>
            <w:r>
              <w:rPr/>
              <w:t xml:space="preserve">plain, landscape, silt, cargo, deposit, harvest, canal, virtue, virtuous, respectful official, exam, ancestor, honor, flicker, spirit, haunt, incense, swiftly, nomad, emperor, barbarian, boundary, combination, character, stroke, scroll, calligraphy, alchemy, experiment, alchemist, gunpowder, delicate, mineral, porcelain, glaze, cocoon, magnificent, mulberry harsh bandit, exchange, mythical, drough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 Arts Objectiv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a’s Great Rivers:</w:t>
            </w:r>
          </w:p>
          <w:p>
            <w:pPr>
              <w:pStyle w:val="Normal"/>
              <w:rPr/>
            </w:pPr>
            <w:r>
              <w:rPr/>
              <w:t>The Yellow R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rrectly label the two main rivers of Chin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you know about deserts? What do you remember about the Sahara Desert (1st grad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Journey Through China by Philip Steele, p 16 “The Yellow R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a’s Great Rivers:</w:t>
            </w:r>
          </w:p>
          <w:p>
            <w:pPr>
              <w:pStyle w:val="Normal"/>
              <w:rPr/>
            </w:pPr>
            <w:r>
              <w:rPr/>
              <w:t>The Mighty River Flood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orally communicate the pros and cons of flooding river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you remember about the Nile River (1st grade)?  The Yellow River both helps and hurts people in China.  Explain why this is tru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China, the Land, p8: China’s Rivers, Flood Waters: friend or fo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a’s Great Rivers:</w:t>
            </w:r>
          </w:p>
          <w:p>
            <w:pPr>
              <w:pStyle w:val="Normal"/>
              <w:rPr/>
            </w:pPr>
            <w:r>
              <w:rPr/>
              <w:t>The Yangtze R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trace the route of the Yangtze Riv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ina is not the largest country in the world, but it has the greatest population.  What does this mean?  Why are rivers important to the Chines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a’s Great Rivers:</w:t>
            </w:r>
          </w:p>
          <w:p>
            <w:pPr>
              <w:pStyle w:val="Normal"/>
              <w:rPr/>
            </w:pPr>
            <w:r>
              <w:rPr/>
              <w:t>The Grand Can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le Group, Individual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Grand Canal on a map of Chin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ould you keep water in a canal at the top of a hill? How is a canal different from a river?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ion from Picture: </w:t>
            </w:r>
          </w:p>
          <w:p>
            <w:pPr>
              <w:pStyle w:val="Normal"/>
              <w:rPr/>
            </w:pPr>
            <w:r>
              <w:rPr/>
              <w:t>The Nature Company: Ancient China, The Middle Kingdom. Show the picture on p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Teachings of Confucius:</w:t>
            </w:r>
          </w:p>
          <w:p>
            <w:pPr>
              <w:pStyle w:val="Normal"/>
              <w:rPr/>
            </w:pPr>
            <w:r>
              <w:rPr/>
              <w:t>A Wise Teach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mmunicate the meaning of virtue and compare the virtues taught by Confucius to the Liberty Foundation Stone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oday, Confucius’s teachings are known all over the world.  How do you suppose this happe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Tales of the Dead, Ancient China, Religions and Beliefs p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Teachings of Confucius:</w:t>
            </w:r>
          </w:p>
          <w:p>
            <w:pPr>
              <w:pStyle w:val="Normal"/>
              <w:rPr/>
            </w:pPr>
            <w:r>
              <w:rPr/>
              <w:t>How to Be Goo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benefits of demonstrating virtu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low multi-step, oral dire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roles do you playing your life?  According to Confucius, how can you be virtuous in your rol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Teachings of Confucius:</w:t>
            </w:r>
          </w:p>
          <w:p>
            <w:pPr>
              <w:pStyle w:val="Normal"/>
              <w:rPr/>
            </w:pPr>
            <w:r>
              <w:rPr/>
              <w:t>One Big Famil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ir role within their family structure, school, and community.  Students will be able to identify ways in which they can demonstrate virtue in each rol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ive simple dire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could Confucius’s ideas about virtuous behavior change our classroom?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Teachings of Confucius:</w:t>
            </w:r>
          </w:p>
          <w:p>
            <w:pPr>
              <w:pStyle w:val="Normal"/>
              <w:rPr/>
            </w:pPr>
            <w:r>
              <w:rPr/>
              <w:t>A Test of Good Work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discuss job qualifications and how these may relate to Confucius’s teaching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cient times, men were tested on their knowledge (books they had read, etc.,), not their ability to do a job?  Do you think this is a good plan or no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China, The Culture, by Bobbie Kalman, The teaching of Confucius, p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Chinese and Their Ancestors:</w:t>
            </w:r>
          </w:p>
          <w:p>
            <w:pPr>
              <w:pStyle w:val="Normal"/>
              <w:rPr/>
            </w:pPr>
            <w:r>
              <w:rPr/>
              <w:t>The Importance of Ancesto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define the word ancestor. Students will be able to name at least two or three ancestors from their own familie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id the Chinese people believe happened when someone die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The Nature Company: Ancient China, In Life and Death, p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Chinese and Their Ancestors:</w:t>
            </w:r>
          </w:p>
          <w:p>
            <w:pPr>
              <w:pStyle w:val="Normal"/>
              <w:rPr/>
            </w:pPr>
            <w:r>
              <w:rPr/>
              <w:t>Giving Gifts to the Ancesto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explain the Chinese tradition of giving gifts to dead peopl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do you know about your own ancestors?  Why do you suppose the Chinese found this to be very importa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Chinese and Their Ancestors:</w:t>
            </w:r>
          </w:p>
          <w:p>
            <w:pPr>
              <w:pStyle w:val="Normal"/>
              <w:rPr/>
            </w:pPr>
            <w:r>
              <w:rPr/>
              <w:t>The Qing-Ming Festiv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festival which honors their ancesto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vide simple explan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ow do people in America honor someone who has passed away?  How is this similar or different to the ancient Chine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China, the People, p24 Qing Ming Festiv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Chinese and Their Ancestors:</w:t>
            </w:r>
          </w:p>
          <w:p>
            <w:pPr>
              <w:pStyle w:val="Normal"/>
              <w:rPr/>
            </w:pPr>
            <w:r>
              <w:rPr/>
              <w:t>The Hungry Ghosts Festiv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mpare the Hungry Ghosts festival to the  familiar American holiday of Hallowee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dentify and express physical sensations, mental states, and emotions of self and 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are the hungry ghosts?  Why do you think the Chinese people believed in them?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Great Wall of China:</w:t>
            </w:r>
          </w:p>
          <w:p>
            <w:pPr>
              <w:pStyle w:val="Normal"/>
              <w:rPr/>
            </w:pPr>
            <w:r>
              <w:rPr/>
              <w:t>The Great Wall of Ch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correctly identify the Great Wall of China on a m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nomads.  Why do nomads move?  Are there still nomad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Great Wall of China:</w:t>
            </w:r>
          </w:p>
          <w:p>
            <w:pPr>
              <w:pStyle w:val="Normal"/>
              <w:rPr/>
            </w:pPr>
            <w:r>
              <w:rPr/>
              <w:t>Why the Chinese Built the Great Wa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uses of walls from small scale to large scal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is the purpose of building a great, big wall?  Can you think of any other cities that did this?  Why is this a good or bad id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Kids Discover: The Great Wall of China: A Wonder of the Worl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Great Wall of China:</w:t>
            </w:r>
          </w:p>
          <w:p>
            <w:pPr>
              <w:pStyle w:val="Normal"/>
              <w:rPr/>
            </w:pPr>
            <w:r>
              <w:rPr/>
              <w:t>The First Chinese Empero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first emperor of China and relate his name to the country’s current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can astronauts see the Great Wall of China from space?  If it is not because of its length, wh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The Nature Company: Ancient China, The Qin Dynasty, p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riting the Chinese Language:</w:t>
            </w:r>
          </w:p>
          <w:p>
            <w:pPr>
              <w:pStyle w:val="Normal"/>
              <w:rPr/>
            </w:pPr>
            <w:r>
              <w:rPr/>
              <w:t>A New Language for Every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discuss the importance of having a common languag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or what things do you use writing?  Wh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The Nature Company: Ancient Ch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riting the Chinese Language:</w:t>
            </w:r>
          </w:p>
          <w:p>
            <w:pPr>
              <w:pStyle w:val="Normal"/>
              <w:rPr/>
            </w:pPr>
            <w:r>
              <w:rPr/>
              <w:t>Word Pict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give the proper name for Chinese symbol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difference between having 26 alphabet characters and having thousands of Chinese character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The Nature Company: Ancient Ch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riting the Chinese Language:</w:t>
            </w:r>
          </w:p>
          <w:p>
            <w:pPr>
              <w:pStyle w:val="Normal"/>
              <w:rPr/>
            </w:pPr>
            <w:r>
              <w:rPr/>
              <w:t>Up and Down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rrectly show the direction of Chinese writing using their fingers to draw in the air or on a page of pap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derstand and use language to express spatial and temporal relationships (up, down, first, last, before, after,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ow do the Chinese characters resemble the words they repres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Count Your Way Through China Read #6: Calligraph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riting the Chinese Language:</w:t>
            </w:r>
          </w:p>
          <w:p>
            <w:pPr>
              <w:pStyle w:val="Normal"/>
              <w:rPr/>
            </w:pPr>
            <w:r>
              <w:rPr/>
              <w:t>The Art of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explain how different symbols are combined to form words. (Example: building + student =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writing an art?  Does Liberty treat writing as an art?  Why is it important to do your very best writing?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ese Inventions:</w:t>
            </w:r>
          </w:p>
          <w:p>
            <w:pPr>
              <w:pStyle w:val="Normal"/>
              <w:rPr/>
            </w:pPr>
            <w:r>
              <w:rPr/>
              <w:t>The Chinese Invent Pap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Small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items in the classroom that would disappear if the Chinese had not invented pap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what things do you use paper?  The Chinese were even able to make paper that was waterproof.  How might you do thi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 xml:space="preserve">Kids Discover, </w:t>
            </w:r>
          </w:p>
          <w:p>
            <w:pPr>
              <w:pStyle w:val="Normal"/>
              <w:rPr/>
            </w:pPr>
            <w:r>
              <w:rPr/>
              <w:t>Ancient China, Papermaking, p 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ese Inventions:</w:t>
            </w:r>
          </w:p>
          <w:p>
            <w:pPr>
              <w:pStyle w:val="Normal"/>
              <w:rPr/>
            </w:pPr>
            <w:r>
              <w:rPr/>
              <w:t>Woodblock Prin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problem solve” ways to have multiple copies of books in ancient times. Students will be able to relate the invention of wood block printing to the increased availability of written tex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ow would woodblock printing work? Why would things have to be written backwar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ad Aloud: Kids Discover, Ancient China: page 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ese Inventions:</w:t>
            </w:r>
          </w:p>
          <w:p>
            <w:pPr>
              <w:pStyle w:val="Normal"/>
              <w:rPr/>
            </w:pPr>
            <w:r>
              <w:rPr/>
              <w:t>The Chinese Invent Firework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Small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retell the history of the invention of firework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o you think alchemy is no longer practiced?  What modern science comes from alchem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Kids Discover, Ancient China, page 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ese Inventions:</w:t>
            </w:r>
          </w:p>
          <w:p>
            <w:pPr>
              <w:pStyle w:val="Normal"/>
              <w:rPr/>
            </w:pPr>
            <w:r>
              <w:rPr/>
              <w:t>The Chinese Invent Porcela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e origin of porcel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Count Your Way Through China by Jim Haskins.  Read #8 about Porcela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lk:</w:t>
            </w:r>
          </w:p>
          <w:p>
            <w:pPr>
              <w:pStyle w:val="Normal"/>
              <w:rPr/>
            </w:pPr>
            <w:r>
              <w:rPr/>
              <w:t>A Queen Makes a Discove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retell the Chinese legend about the discovery of silk.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derstand and use narrative language to describe people, places, things, locations, events, a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a folktal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The Empress and the Silkworm by Lily Toy Ho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lk:</w:t>
            </w:r>
          </w:p>
          <w:p>
            <w:pPr>
              <w:pStyle w:val="Normal"/>
              <w:rPr/>
            </w:pPr>
            <w:r>
              <w:rPr/>
              <w:t>The Life of a Silkwo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relate their knowledge of life cycles to the life cycle of a silk worm.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types of clothing did the ancient Chinese wear?  Of what material were these things mad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China: The Culture by Bobbie Kalman, p7: How silk is ma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lk:</w:t>
            </w:r>
          </w:p>
          <w:p>
            <w:pPr>
              <w:pStyle w:val="Normal"/>
              <w:rPr/>
            </w:pPr>
            <w:r>
              <w:rPr/>
              <w:t>Shh!  It’s a Secr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Small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explain why silk making was kept secre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derstand and use common sayings and phrases such as “Don’t judge a book by its cover” and “Better late than never” (see page 60). Review “Don’t let the cat out of the bag.” from 1</w:t>
            </w:r>
            <w:r>
              <w:rPr>
                <w:vertAlign w:val="superscript"/>
              </w:rPr>
              <w:t>st</w:t>
            </w:r>
            <w:r>
              <w:rPr/>
              <w:t xml:space="preserve"> grad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is it hard to keep a secret? Why did the Chinese try to keep silk-making a secr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China: The Culture by Bobbie Kalman, p7: Guarding the secret of silk Read Aloud: The Nature Company: Ancient China, The The Finest Silk, p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lk:</w:t>
            </w:r>
          </w:p>
          <w:p>
            <w:pPr>
              <w:pStyle w:val="Normal"/>
              <w:rPr/>
            </w:pPr>
            <w:r>
              <w:rPr/>
              <w:t>The Silk Ro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dangers of traveling the silk road.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makes something valuable? Why did people regard silk as so valuabl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The Nature Company: Ancient China, The Trade Routes pp44-45, The Steps in Making Silk (Wheel/Sequencing) 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ese New Year:</w:t>
            </w:r>
          </w:p>
          <w:p>
            <w:pPr>
              <w:pStyle w:val="Normal"/>
              <w:rPr/>
            </w:pPr>
            <w:r>
              <w:rPr/>
              <w:t>A Monster Named Ni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identify which mythical creature is central to the Chinese New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inese years not only have numbers, but also animals associated with them.  What characteristics and behaviors do certain animals have that are similar to peopl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Happy New Year by De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ese New Year:</w:t>
            </w:r>
          </w:p>
          <w:p>
            <w:pPr>
              <w:pStyle w:val="Normal"/>
              <w:rPr/>
            </w:pPr>
            <w:r>
              <w:rPr/>
              <w:t>New Year’s Eve in Ch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relate their knowledge of ancestors to the celebration of the New Year in Chi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the importance of ancestors affect the way the Chinese celebrate the New Year?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Kids Discover: Ancient China: Celebrating the Chinese Ye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inese New Year:</w:t>
            </w:r>
          </w:p>
          <w:p>
            <w:pPr>
              <w:pStyle w:val="Normal"/>
              <w:rPr/>
            </w:pPr>
            <w:r>
              <w:rPr/>
              <w:t xml:space="preserve">Boom! </w:t>
            </w:r>
          </w:p>
          <w:p>
            <w:pPr>
              <w:pStyle w:val="Normal"/>
              <w:rPr/>
            </w:pPr>
            <w:r>
              <w:rPr/>
              <w:t>A New Year’s Para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ole Group, 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explain New Year’s tradi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xplain why you would rather celebrate New Year’s in America or Chi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p>
            <w:pPr>
              <w:pStyle w:val="Normal"/>
              <w:rPr/>
            </w:pPr>
            <w:r>
              <w:rPr/>
              <w:t>Sam and the Lucky Money by Karen Chin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mplete an independent review using drawings and complete sentence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you think the Chinese truly believe a dragon brings rain?  Why do you suppose the dragon is part of the parad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 xml:space="preserve"> </w:t>
            </w:r>
            <w:r>
              <w:rPr/>
              <w:t>Lion Dancer: Ernie Wan’s Chinese New Year by Kate Waters, Make a New Year’s Dragon, Write Facts about Chinese New Ye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it Assessment: Ancient Ch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divid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answer questions about the unit on Ancient Chin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you know about deserts? What do you remember about the Sahara Desert (1st grad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2:07:00Z</dcterms:created>
  <dc:creator>jsiener</dc:creator>
  <dc:description/>
  <cp:keywords/>
  <dc:language>en-US</dc:language>
  <cp:lastModifiedBy>Admin</cp:lastModifiedBy>
  <cp:lastPrinted>2011-05-18T11:41:00Z</cp:lastPrinted>
  <dcterms:modified xsi:type="dcterms:W3CDTF">2012-10-17T22:00:00Z</dcterms:modified>
  <cp:revision>7</cp:revision>
  <dc:subject/>
  <dc:title>#</dc:title>
</cp:coreProperties>
</file>