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18" w:type="dxa"/>
        <w:jc w:val="left"/>
        <w:tblInd w:w="-113" w:type="dxa"/>
        <w:tblLayout w:type="fixed"/>
        <w:tblCellMar>
          <w:top w:w="0" w:type="dxa"/>
          <w:left w:w="108" w:type="dxa"/>
          <w:bottom w:w="0" w:type="dxa"/>
          <w:right w:w="108" w:type="dxa"/>
        </w:tblCellMar>
      </w:tblPr>
      <w:tblGrid>
        <w:gridCol w:w="648"/>
        <w:gridCol w:w="2250"/>
        <w:gridCol w:w="2430"/>
        <w:gridCol w:w="2340"/>
        <w:gridCol w:w="2970"/>
        <w:gridCol w:w="2070"/>
        <w:gridCol w:w="1710"/>
      </w:tblGrid>
      <w:tr>
        <w:trPr>
          <w:trHeight w:val="710" w:hRule="atLeast"/>
          <w:cantSplit w:val="true"/>
        </w:trPr>
        <w:tc>
          <w:tcPr>
            <w:tcW w:w="14418" w:type="dxa"/>
            <w:gridSpan w:val="7"/>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sz w:val="52"/>
                <w:szCs w:val="52"/>
                <w:shd w:fill="C00000" w:val="clear"/>
              </w:rPr>
            </w:pPr>
            <w:r>
              <w:rPr>
                <w:sz w:val="52"/>
                <w:szCs w:val="52"/>
                <w:shd w:fill="C00000" w:val="clear"/>
              </w:rPr>
              <w:t>2</w:t>
            </w:r>
            <w:r>
              <w:rPr>
                <w:sz w:val="52"/>
                <w:szCs w:val="52"/>
                <w:shd w:fill="C00000" w:val="clear"/>
                <w:vertAlign w:val="superscript"/>
              </w:rPr>
              <w:t>nd</w:t>
            </w:r>
            <w:r>
              <w:rPr>
                <w:sz w:val="52"/>
                <w:szCs w:val="52"/>
                <w:shd w:fill="C00000" w:val="clear"/>
              </w:rPr>
              <w:t xml:space="preserve"> Grade </w:t>
            </w:r>
            <w:r>
              <w:rPr>
                <w:i/>
                <w:sz w:val="52"/>
                <w:szCs w:val="52"/>
                <w:shd w:fill="C00000" w:val="clear"/>
              </w:rPr>
              <w:t>Charlotte’s Web by EB White</w:t>
            </w:r>
          </w:p>
        </w:tc>
      </w:tr>
      <w:tr>
        <w:trPr>
          <w:cantSplit w:val="true"/>
        </w:trPr>
        <w:tc>
          <w:tcPr>
            <w:tcW w:w="1441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Domain Vocabulary: runt, sopping, injustice, queer, carton, wobbled, untimely, armed, specimen, blissful</w:t>
            </w:r>
          </w:p>
          <w:p>
            <w:pPr>
              <w:pStyle w:val="Normal"/>
              <w:jc w:val="center"/>
              <w:rPr>
                <w:i/>
                <w:i/>
                <w:sz w:val="20"/>
                <w:szCs w:val="20"/>
              </w:rPr>
            </w:pPr>
            <w:r>
              <w:rPr>
                <w:i/>
                <w:sz w:val="20"/>
                <w:szCs w:val="20"/>
              </w:rPr>
            </w:r>
          </w:p>
          <w:p>
            <w:pPr>
              <w:pStyle w:val="Normal"/>
              <w:jc w:val="center"/>
              <w:rPr>
                <w:i/>
                <w:i/>
                <w:sz w:val="20"/>
                <w:szCs w:val="20"/>
              </w:rPr>
            </w:pPr>
            <w:r>
              <w:rPr>
                <w:i/>
                <w:sz w:val="20"/>
                <w:szCs w:val="20"/>
              </w:rPr>
              <w:t>Note:  While the CK Teacher Handbook only stipulates that the first chapter of this book be read, we choose to read this novel as an introduction to 3</w:t>
            </w:r>
            <w:r>
              <w:rPr>
                <w:i/>
                <w:sz w:val="20"/>
                <w:szCs w:val="20"/>
                <w:vertAlign w:val="superscript"/>
              </w:rPr>
              <w:t>rd</w:t>
            </w:r>
            <w:r>
              <w:rPr>
                <w:i/>
                <w:sz w:val="20"/>
                <w:szCs w:val="20"/>
              </w:rPr>
              <w:t xml:space="preserve"> grade which uses novels primarily as reading instruction and this is a good transition to that practice.</w:t>
            </w:r>
          </w:p>
          <w:p>
            <w:pPr>
              <w:pStyle w:val="Normal"/>
              <w:rPr>
                <w:i/>
                <w:i/>
                <w:sz w:val="20"/>
                <w:szCs w:val="20"/>
              </w:rPr>
            </w:pPr>
            <w:r>
              <w:rPr>
                <w:i/>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on Tit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t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CK Language Objectiv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 Alou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ing Framework</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rlotte’s Web introduction, EB White Biography, Pre-reading </w:t>
            </w:r>
          </w:p>
          <w:p>
            <w:pPr>
              <w:pStyle w:val="Normal"/>
              <w:rPr/>
            </w:pPr>
            <w:r>
              <w:rPr/>
              <w:t>Chapter 1-Before Breakfas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Students will be able to identify character traits that make a good friend.</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rior to reading: How would you describe friendship?</w:t>
            </w:r>
          </w:p>
          <w:p>
            <w:pPr>
              <w:pStyle w:val="Normal"/>
              <w:rPr/>
            </w:pPr>
            <w:r>
              <w:rPr/>
              <w:t xml:space="preserve">What important qualities do good friends ha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2- Wilbur</w:t>
            </w:r>
          </w:p>
          <w:p>
            <w:pPr>
              <w:pStyle w:val="Normal"/>
              <w:rPr/>
            </w:pPr>
            <w:r>
              <w:rPr/>
              <w:t>Reading Skills-Base Wor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summarize the events of this chap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mmarize in one’s own words selected parts of a read-alou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sk questions to clarify information in a read- alou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was Fern unable to keep Wilbur? </w:t>
            </w:r>
          </w:p>
          <w:p>
            <w:pPr>
              <w:pStyle w:val="Normal"/>
              <w:rPr/>
            </w:pPr>
            <w:r>
              <w:rPr/>
              <w:t>How did her treatment of Wilbur resemble caring for a human bab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and Patterns</w:t>
            </w:r>
          </w:p>
        </w:tc>
      </w:tr>
      <w:tr>
        <w:trPr>
          <w:trHeight w:val="39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3- Escape</w:t>
            </w:r>
          </w:p>
          <w:p>
            <w:pPr>
              <w:pStyle w:val="Normal"/>
              <w:rPr/>
            </w:pPr>
            <w:r>
              <w:rPr/>
              <w:t>Reading Skills-Syllabl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summarize events from chapters 1-3.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Georgia" w:hAnsi="Georgia" w:cs="Georgia"/>
                <w:color w:val="000000"/>
                <w:sz w:val="18"/>
                <w:szCs w:val="18"/>
              </w:rPr>
            </w:pPr>
            <w:r>
              <w:rPr>
                <w:rFonts w:cs="Georgia" w:ascii="Georgia" w:hAnsi="Georgia"/>
                <w:color w:val="000000"/>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nswer questions requiring literal recall and understanding of the details and/or facts of a read-aloud, i.e., who, what, where, when,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Why was Wilbur tempted to listen to the goose?  Was Wilbur’s decision to listen to the goose a good one or a bad one?  How did the barn animals respond to Wilbur’s escape?  What are the dangers of listening to unwise companions?  What lured Wilbur back to the barn?  Was it for his good or harm that he was lured back to the bar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4-Lonliness</w:t>
            </w:r>
          </w:p>
          <w:p>
            <w:pPr>
              <w:pStyle w:val="Normal"/>
              <w:rPr/>
            </w:pPr>
            <w:r>
              <w:rPr/>
              <w:t>Reading Skills- Classifying Wo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Students will identify the key events from this chapter through class discussi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we know how Wilbur is feeling?  How does the author use weather to reflect Wilbur’s mood?  What does Wilbur want more than anything? </w:t>
            </w:r>
          </w:p>
          <w:p>
            <w:pPr>
              <w:pStyle w:val="Normal"/>
              <w:rPr/>
            </w:pPr>
            <w:r>
              <w:rPr/>
              <w:t xml:space="preserve">Does Wilbur know who is speaking at the end of the Chapter?  </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5-Charlotte</w:t>
            </w:r>
          </w:p>
          <w:p>
            <w:pPr>
              <w:pStyle w:val="Normal"/>
              <w:rPr/>
            </w:pPr>
            <w:r>
              <w:rPr/>
              <w:t>Writing-Remembering Detai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udents will be able to answer questions relating the events and details of this chap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se narrative language to describe people, places, things, locations, events, actions, a scene or facts in a read-alou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was Wilbur having a hard time sleeping? How does Wilbur feel about his new friend after he watches her eat?  What would happen if Charlotte didn’t eat insects?  Why would Lurvy and Mr. Zuckerman be plotting to kill Wilbur around Christmastim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6-Summer Day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Students will identify the key events from this chapter through class discussi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Why were the animals so calm around Fern?  What does it mean that Templeton had no morals, no scruples, no compunctions, etc.?   How was Templeton treated by the other animals because of his reputation?  Why is it important for one to have scruple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7- Bad News </w:t>
            </w:r>
          </w:p>
          <w:p>
            <w:pPr>
              <w:pStyle w:val="Normal"/>
              <w:rPr/>
            </w:pPr>
            <w:r>
              <w:rPr/>
              <w:t>Writing-Remembering Details</w:t>
            </w:r>
          </w:p>
          <w:p>
            <w:pPr>
              <w:pStyle w:val="Normal"/>
              <w:rPr/>
            </w:pPr>
            <w:r>
              <w:rPr/>
            </w:r>
          </w:p>
          <w:p>
            <w:pPr>
              <w:pStyle w:val="Normal"/>
              <w:rPr/>
            </w:pPr>
            <w:r>
              <w:rPr/>
            </w:r>
          </w:p>
          <w:p>
            <w:pPr>
              <w:pStyle w:val="Normal"/>
              <w:rPr/>
            </w:pPr>
            <w:r>
              <w:rPr/>
              <w:t>Chapter 8-A Talk at Home</w:t>
            </w:r>
          </w:p>
          <w:p>
            <w:pPr>
              <w:pStyle w:val="Normal"/>
              <w:rPr/>
            </w:pPr>
            <w:r>
              <w:rPr/>
              <w:t>Reading Skills-Fact and Opin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summarize the events of Chapter 7.  Students will be able to identify statements from Chapter 8 as either being fact or opin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mmarize in one’s own words selected parts of a read-aloud.</w:t>
            </w:r>
          </w:p>
          <w:p>
            <w:pPr>
              <w:pStyle w:val="Normal"/>
              <w:rPr/>
            </w:pPr>
            <w:r>
              <w:rPr/>
              <w:t>Ask questions to clarify information in a read- alou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is Mrs. Arable worried about Fern? Why did Wilbur need saving?  Would it be a natural thing for Wilbur to die?  Why/Why not?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8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9- Wilbur’s Boast</w:t>
            </w:r>
          </w:p>
          <w:p>
            <w:pPr>
              <w:pStyle w:val="Normal"/>
              <w:rPr/>
            </w:pPr>
            <w:r>
              <w:rPr/>
            </w:r>
          </w:p>
          <w:p>
            <w:pPr>
              <w:pStyle w:val="Normal"/>
              <w:rPr/>
            </w:pPr>
            <w:r>
              <w:rPr/>
              <w:t>Reading Skills- Cause and Effe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answer questions relating the events and details of previous chapte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swer questions requiring literal recall and understanding of the details and/or facts of a read-aloud, i.e., who, what, where, when, et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How are Wilbur’s legs well-suited for his life?  Why should one not boast about one’s abilities?  Why did Templeton grin when Wilbur cried after he couldn’t spin a web? How did Charlotte show that she was a good friend to Wilbur when the lamb was telling him he smelled? What are the other ways that Charlotte shows she cares about Wilbu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10-Explos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Students will identify the key events from this chapter through class discussi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Why does Charlotte think that humans are gullible? Do you think it’s okay for Avery to put a frog in his pocket?  Why or why not?  How did Wilbur show his gratitude for Templeton’s part in saving Charlotte’s lif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11-The Miracle</w:t>
            </w:r>
          </w:p>
          <w:p>
            <w:pPr>
              <w:pStyle w:val="Normal"/>
              <w:rPr/>
            </w:pPr>
            <w:r>
              <w:rPr/>
            </w:r>
          </w:p>
          <w:p>
            <w:pPr>
              <w:pStyle w:val="Normal"/>
              <w:rPr/>
            </w:pPr>
            <w:r>
              <w:rPr/>
              <w:t>Writing-Remembering Detai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write complete sentences relating the events of this chap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se narrative language to describe people, places, things, locations, events, actions, a scene or facts in a read-alou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id Lurvy feel when he saw Charlotte’s words in the web for the first time?  Why did the people think that it was a miracle that Charlotte’s web had words in it?  How do you think that news of the web spread all over the county?  </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6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12- A Meeting</w:t>
            </w:r>
          </w:p>
          <w:p>
            <w:pPr>
              <w:pStyle w:val="Normal"/>
              <w:rPr/>
            </w:pPr>
            <w:r>
              <w:rPr/>
            </w:r>
          </w:p>
          <w:p>
            <w:pPr>
              <w:pStyle w:val="Normal"/>
              <w:rPr/>
            </w:pPr>
            <w:r>
              <w:rPr/>
              <w:t>Reading Skills-Understanding Special Meaning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summarize the events of this chapt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scribe illustratio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you think of an idiosyncrasy in someone you know?  What is the way we should handle these kind of differences in others? How would you describe Templeton’s personality?  Are there any aspects of his personality to be admired?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30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13-Good Progress</w:t>
            </w:r>
          </w:p>
          <w:p>
            <w:pPr>
              <w:pStyle w:val="Normal"/>
              <w:rPr/>
            </w:pPr>
            <w:r>
              <w:rPr/>
              <w:t xml:space="preserve">Reading Skills-Synonyms &amp;Antonyms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 </w:t>
            </w:r>
            <w:r>
              <w:rPr>
                <w:bCs/>
              </w:rPr>
              <w:t>Students will identify the key events from this chapter through class discussi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p>
            <w:pPr>
              <w:pStyle w:val="Normal"/>
              <w:rPr/>
            </w:pPr>
            <w:r>
              <w:rPr/>
            </w:r>
          </w:p>
          <w:p>
            <w:pPr>
              <w:pStyle w:val="Normal"/>
              <w:rPr/>
            </w:pPr>
            <w:r>
              <w:rPr/>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How does Charlotte show perseverance when she is spinning the new words into the web? Why would the Zuckermans want to call the reporter when there was a new word discovered in the web?  In what ways does Charlotte show her friendship to Wilbur?  Does Wilbur show Charlotte that he cares about her?</w:t>
              <w:b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30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14- Dr. Dorian</w:t>
            </w:r>
          </w:p>
          <w:p>
            <w:pPr>
              <w:pStyle w:val="Normal"/>
              <w:rPr/>
            </w:pPr>
            <w:r>
              <w:rPr/>
            </w:r>
          </w:p>
          <w:p>
            <w:pPr>
              <w:pStyle w:val="Normal"/>
              <w:rPr/>
            </w:pPr>
            <w:r>
              <w:rPr/>
              <w:t>Reading Skills-Alphabetize</w:t>
            </w:r>
          </w:p>
          <w:p>
            <w:pPr>
              <w:pStyle w:val="Normal"/>
              <w:rPr/>
            </w:pPr>
            <w:r>
              <w:rPr/>
            </w:r>
          </w:p>
          <w:p>
            <w:pPr>
              <w:pStyle w:val="Normal"/>
              <w:rPr/>
            </w:pPr>
            <w:r>
              <w:rPr/>
              <w:t>Chapter 15-The Crick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summarize the events of this chapt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mmarize in one’s own words selected parts of a read-aloud.</w:t>
            </w:r>
          </w:p>
          <w:p>
            <w:pPr>
              <w:pStyle w:val="Normal"/>
              <w:rPr/>
            </w:pPr>
            <w:r>
              <w:rPr/>
              <w:t>Ask questions to clarify information in a read- alou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o you agree with Mrs. Arable that Fern it’s not good for Fern to spend so much time in the barn?  Does Dr. Dorian handle Mrs. Arable’s concerns in an appropriate way? Do you think it’s true that children pay better attention than adult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16- Off to the Fai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answer questions relating the events and details of this chapt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Georgia" w:hAnsi="Georgia" w:cs="Georgia"/>
                <w:color w:val="000000"/>
                <w:sz w:val="18"/>
                <w:szCs w:val="18"/>
              </w:rPr>
            </w:pPr>
            <w:r>
              <w:rPr>
                <w:rFonts w:cs="Georgia" w:ascii="Georgia" w:hAnsi="Georgia"/>
                <w:color w:val="000000"/>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nswer questions requiring literal recall and understanding of the details and/or facts of a read-aloud, i.e., who, what, where, when, et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Why did everyone go to bed early on the night before the fair?  </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17- Un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summarize the events of this chapt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mmarize in one’s own words selected parts of a read-aloud.</w:t>
            </w:r>
          </w:p>
          <w:p>
            <w:pPr>
              <w:pStyle w:val="Normal"/>
              <w:rPr/>
            </w:pPr>
            <w:r>
              <w:rPr/>
              <w:t>Ask questions to clarify information in a read- alou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did the parents give Fern and Avery so many instructions at the fair?  How did Charlotte feel about Wilbur’s new neighbor?  How does this chapter’s description of Charlotte give us a clue about how she is feeling?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18-The Cool of the Even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answer questions relating the events and details of this chap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swer questions requiring literal recall and understanding of the details and/or facts of a read-aloud, i.e., who, what, where, when, et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How would you describe Templeton’s behavior at the fair? Why is Charlotte growing week and tir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19- The Egg Sac</w:t>
            </w:r>
          </w:p>
          <w:p>
            <w:pPr>
              <w:pStyle w:val="Normal"/>
              <w:rPr/>
            </w:pPr>
            <w:r>
              <w:rPr/>
            </w:r>
          </w:p>
          <w:p>
            <w:pPr>
              <w:pStyle w:val="Normal"/>
              <w:rPr/>
            </w:pPr>
            <w:r>
              <w:rPr/>
              <w:t>Reading Skills-Creating a Cap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llustrate a scene from this chapter and write an appropriate caption for their illu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scribe illustratio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es Charlotte mean when she says that the egg sac is her </w:t>
            </w:r>
            <w:r>
              <w:rPr>
                <w:i/>
              </w:rPr>
              <w:t>magnum opus</w:t>
            </w:r>
            <w:r>
              <w:rPr/>
              <w:t xml:space="preserve">? Why would news of Uncle’s blue ribbon cause Wilbur to be concerned?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hapter 20- The Hour of Triumph</w:t>
            </w:r>
          </w:p>
          <w:p>
            <w:pPr>
              <w:pStyle w:val="Normal"/>
              <w:rPr/>
            </w:pPr>
            <w:r>
              <w:rPr/>
              <w:t>Reading Skills-Connecting Words</w:t>
            </w:r>
          </w:p>
          <w:p>
            <w:pPr>
              <w:pStyle w:val="Normal"/>
              <w:rPr/>
            </w:pPr>
            <w:r>
              <w:rPr/>
            </w:r>
          </w:p>
          <w:p>
            <w:pPr>
              <w:pStyle w:val="Normal"/>
              <w:rPr/>
            </w:pPr>
            <w:r>
              <w:rPr/>
              <w:t>Chapter 21-The Last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write complete sentences relating the events of this chapt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nswer questions requiring literal recall and understanding of the details and/or facts of a read-aloud, i.e., who, what, where, when, etc.</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is this chapter titled: “The Hour of Triumph”?  Why did Wilbur faint?  How would you describe Wilbur’s reaction?  How would you describe Avery’s behavior?  Are Wilbur and Avery more similar or different?  Why?   Why does Wilbur call Charlotte his true friend?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pter 22- A Warm Win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answer questions relating the events and details of this chapt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mmarize in one’s own words selected parts of a read-aloud.</w:t>
            </w:r>
          </w:p>
          <w:p>
            <w:pPr>
              <w:pStyle w:val="Normal"/>
              <w:rPr/>
            </w:pPr>
            <w:r>
              <w:rPr/>
              <w:t>Ask questions to clarify information in a read- alou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ould you describe Wilbur and Charlotte’s friendship? Why did Templeton grow so large? How did the ending surprise you?  What do you think happens after the story end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rlotte’s Web by EB Whit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view/Test</w:t>
            </w:r>
          </w:p>
          <w:p>
            <w:pPr>
              <w:pStyle w:val="Normal"/>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complete a story map and take/pass an AR test on this book.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nswer questions requiring literal recall and understanding of the details and/or facts of a read-aloud, i.e., who, what, where, when, etc.</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surprised you about this story?  What lessons can we learn from it?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bl>
    <w:p>
      <w:pPr>
        <w:pStyle w:val="Normal"/>
        <w:rPr/>
      </w:pPr>
      <w:r>
        <w:rPr/>
      </w:r>
    </w:p>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23:31:00Z</dcterms:created>
  <dc:creator>jsiener</dc:creator>
  <dc:description/>
  <cp:keywords/>
  <dc:language>en-US</dc:language>
  <cp:lastModifiedBy>Jenna Allen</cp:lastModifiedBy>
  <cp:lastPrinted>2011-05-18T11:41:00Z</cp:lastPrinted>
  <dcterms:modified xsi:type="dcterms:W3CDTF">2019-04-22T17:32:00Z</dcterms:modified>
  <cp:revision>12</cp:revision>
  <dc:subject/>
  <dc:title>#</dc:title>
</cp:coreProperties>
</file>