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598" w:type="dxa"/>
        <w:jc w:val="left"/>
        <w:tblInd w:w="-113" w:type="dxa"/>
        <w:tblLayout w:type="fixed"/>
        <w:tblCellMar>
          <w:top w:w="0" w:type="dxa"/>
          <w:left w:w="108" w:type="dxa"/>
          <w:bottom w:w="0" w:type="dxa"/>
          <w:right w:w="108" w:type="dxa"/>
        </w:tblCellMar>
      </w:tblPr>
      <w:tblGrid>
        <w:gridCol w:w="648"/>
        <w:gridCol w:w="2430"/>
        <w:gridCol w:w="1980"/>
        <w:gridCol w:w="2430"/>
        <w:gridCol w:w="3960"/>
        <w:gridCol w:w="1800"/>
        <w:gridCol w:w="1350"/>
      </w:tblGrid>
      <w:tr>
        <w:trPr>
          <w:trHeight w:val="710" w:hRule="atLeast"/>
          <w:cantSplit w:val="true"/>
        </w:trPr>
        <w:tc>
          <w:tcPr>
            <w:tcW w:w="1459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jc w:val="center"/>
              <w:rPr>
                <w:sz w:val="52"/>
                <w:szCs w:val="52"/>
              </w:rPr>
            </w:pPr>
            <w:r>
              <w:rPr>
                <w:sz w:val="52"/>
                <w:szCs w:val="52"/>
              </w:rPr>
              <w:t>2</w:t>
            </w:r>
            <w:r>
              <w:rPr>
                <w:sz w:val="52"/>
                <w:szCs w:val="52"/>
                <w:vertAlign w:val="superscript"/>
              </w:rPr>
              <w:t>nd</w:t>
            </w:r>
            <w:r>
              <w:rPr>
                <w:sz w:val="52"/>
                <w:szCs w:val="52"/>
              </w:rPr>
              <w:t xml:space="preserve"> Grade “Making the Constitution” Lesson Organizer</w:t>
            </w:r>
          </w:p>
        </w:tc>
      </w:tr>
      <w:tr>
        <w:trPr>
          <w:cantSplit w:val="true"/>
        </w:trPr>
        <w:tc>
          <w:tcPr>
            <w:tcW w:w="1459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Domain Vocabulary: accomplish, honor, musket, plow, constitution, basic, government, secure, dispute, convention, ransom, constitutional, persuade, note, delegate, discussion, debate, talkative, obvious, disagreement, compromise, Founding Fathers, approve, citizen, automatically, complaint, anti, federal, bill of rights, jury</w:t>
            </w:r>
          </w:p>
          <w:p>
            <w:pPr>
              <w:pStyle w:val="Normal"/>
              <w:rPr>
                <w:i/>
                <w:i/>
                <w:sz w:val="20"/>
                <w:szCs w:val="20"/>
              </w:rPr>
            </w:pPr>
            <w:r>
              <w:rPr>
                <w:i/>
                <w:sz w:val="20"/>
                <w:szCs w:val="20"/>
              </w:rPr>
              <w:t>article, vote, adopt, amendment, official, exception, responsibility, amend, ratify, experience (n.), improv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son 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ent Objectiv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K Language Objectiv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er Order Questio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Pre-uni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Identify the causes of the Revolutionary War from 1st Grade.  Understand the difficulties facing a new nation after the war.  Understand the disorder of American society in the 1780s after the w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s will be able to name the causes of the Revolutionary War and list 10 facts regarding that war (as they learned in 1</w:t>
            </w:r>
            <w:r>
              <w:rPr>
                <w:sz w:val="20"/>
                <w:szCs w:val="20"/>
                <w:vertAlign w:val="superscript"/>
              </w:rPr>
              <w:t>st</w:t>
            </w:r>
            <w:r>
              <w:rPr>
                <w:sz w:val="20"/>
                <w:szCs w:val="20"/>
              </w:rPr>
              <w:t xml:space="preserve"> Grad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 to listening to a read-aloud, identify what they know and have learned that may be related to the specific story or topic to be read alou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o fought whom and why in the Revolutionary War? Why were they fighting?  Even though they won the war, this did not solve all their problems?  Can you guess what these problems might b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olution Leads to Change: Americans Fight for Freed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name 3 things that the Americans thought were unfair with regard to British rul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did Americans think were unfair?  Why did they feel this way?  Are taxes necessary in order to run a count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rHeight w:val="1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olution Leads to Change: The War E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locate Yorktown on a map and explain how the Americans were able to win this battl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ok at your map and find Yorktown.  For what reasons would this NOT be a good place for General Cornwallis to camp his soldiers? Do you believe the French navy was helpful toward the winning of this war?  Why or why not?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olution Leads to Change: After the W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name some of the difficulties encountered by our nation when it was “new”. </w:t>
            </w:r>
          </w:p>
          <w:p>
            <w:pPr>
              <w:pStyle w:val="Normal"/>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y did Americans believe that things would be better after the war?  What do you suppose they thought would be different? Why were so many Americans still angry even though we had just won a big wa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 U.S. Constitution” by Kathy Allen ISBN-13: 978-0-7368-959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olution Leads to Change: Shay’s Rebell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explain the reason for Shay’s rebellion using historical empathy. </w:t>
            </w:r>
          </w:p>
          <w:p>
            <w:pPr>
              <w:pStyle w:val="Normal"/>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y were the Massachusetts farmers so angry with their own governmen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ing the Constitution: James Madi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recognize the contributions of James Madison to the writing of the United States Constitution.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are some things you have learned from books or from other people?  Could you have learned the same things without them?  Would James Madison have known as much about what makes a good government if he hadn’t read as many books about governments?  Give some reasons why we call James Madison the Father of the Constitu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 U.S. Constitution” by Kathy Allen</w:t>
            </w:r>
          </w:p>
          <w:p>
            <w:pPr>
              <w:pStyle w:val="Normal"/>
              <w:rPr>
                <w:sz w:val="20"/>
                <w:szCs w:val="20"/>
              </w:rPr>
            </w:pPr>
            <w:r>
              <w:rPr>
                <w:sz w:val="20"/>
                <w:szCs w:val="20"/>
              </w:rPr>
              <w:t>ISBN-10: 0-7368-959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rHeight w:val="16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ing the Constitution: States Disagr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define “convention” and describe the setting of the Constitutional Convent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pret information that is presented orally and then ask additional questions to clarify information or the topic in the read-alou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y did leaders from ALL 13 colonies need to come together?  What would have happened if fewer colonies showed up? Why was a new national government even necessary?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ing the Constitution: A Very Important Meeting in Philadelph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state the reasons that a Constitution was needed.  Students will be able to define and give examples of compromis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ve an example of a time you had to compromise.  Why was compromise so important in the writing of the Constitution? Once the delegates finally compromised, did that mean that the new national government was approved?  What had to happen?  Why was this a critical ste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The Constitutional Convention” from “Kids Discover: the Constitution” pages 4 and 5 </w:t>
            </w:r>
          </w:p>
          <w:p>
            <w:pPr>
              <w:pStyle w:val="Normal"/>
              <w:rPr>
                <w:sz w:val="20"/>
                <w:szCs w:val="20"/>
              </w:rPr>
            </w:pPr>
            <w:r>
              <w:rPr>
                <w:sz w:val="20"/>
                <w:szCs w:val="20"/>
              </w:rPr>
              <w:t>ISSN:1054-28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ing the Constitution: The Anti-Federa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communicate the reasons that many (even patriotic) Americans were afraid of the Constitution.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y do you think so many patriotic Americans were so afraid of the Constitution? What were they most afraid of?  What did we call this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ing the Constitution: The Arguments Contin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identify the reasons for the writing of the Federalist Papers.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at were the Federalist Papers?  Why is education important when trying to eliminate fea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 More Perfect Union: The Story of Our Constitution.” by Betsy and Guilio Maestro</w:t>
            </w:r>
          </w:p>
          <w:p>
            <w:pPr>
              <w:pStyle w:val="Normal"/>
              <w:rPr>
                <w:sz w:val="20"/>
                <w:szCs w:val="20"/>
              </w:rPr>
            </w:pPr>
            <w:r>
              <w:rPr>
                <w:sz w:val="20"/>
                <w:szCs w:val="20"/>
              </w:rPr>
              <w:t>ISBN: 0-688-101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rHeight w:val="1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ing the Constitution: An Important Vote</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correctly label the states in the order in which they ratified the Constitu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w did the Constitution become the “Law of the Land”? What did the anti-federalists want to add to the Constit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loser Look at the Constitution: “We the Peop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identify the first three words of the Constitution and communicate their meaning.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and use words and phrases heard in read-alou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at are the first three words of the Constitution?  Why?  What does this mean? At the time our Constitution was written no other countries had written constitutions.  Why do you suppose this is tru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e the Kids” by David Catrow. ISBN: 0-14-24027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loser Look at the Constitution: The Bill of Righ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explain why the Bill of Rights was added to the Constitution.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at did the Founding Fathers do to make the constitution bet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Vote!” by Eileen Christelow</w:t>
            </w:r>
          </w:p>
          <w:p>
            <w:pPr>
              <w:pStyle w:val="Normal"/>
              <w:rPr>
                <w:sz w:val="20"/>
                <w:szCs w:val="20"/>
              </w:rPr>
            </w:pPr>
            <w:r>
              <w:rPr>
                <w:sz w:val="20"/>
                <w:szCs w:val="20"/>
              </w:rPr>
              <w:t>ISBN: 0-439-6767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Assessment: Making the Constitu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correctly answer questions about the Making of the Constitut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swer questions that require making interpretations, judgments, or giving opinions about what is heard in a read-aloud, including answering “why” questions that require recognizing cause/effect relationship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ying: Practice what you prea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relate this saying to the writing of the Constitution.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es this saying relate to the writing of the Constit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rHeight w:val="1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ying: Eaten out of house and ho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relate this saying to the Americans anger at having to house and feed British soldiers during the Revolutionary War.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es this saying relate to the Americans being forced to house British soldiers during the Revolutionary W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Patterns</w:t>
            </w:r>
          </w:p>
        </w:tc>
      </w:tr>
      <w:tr>
        <w:trPr>
          <w:trHeight w:val="2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rization Assignment: the Pream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given a copy of the Preamble to memorize at home.  Students will recite the Preamble in front of their classmates for a completion grad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8:00:00Z</dcterms:created>
  <dc:creator>jsiener</dc:creator>
  <dc:description/>
  <dc:language>en-US</dc:language>
  <cp:lastModifiedBy>Windows User</cp:lastModifiedBy>
  <cp:lastPrinted>2015-04-20T12:47:00Z</cp:lastPrinted>
  <dcterms:modified xsi:type="dcterms:W3CDTF">2016-04-13T18:00:00Z</dcterms:modified>
  <cp:revision>2</cp:revision>
  <dc:subject/>
  <dc:title>#</dc:title>
</cp:coreProperties>
</file>