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310" w:type="dxa"/>
        <w:jc w:val="left"/>
        <w:tblInd w:w="-185" w:type="dxa"/>
        <w:tblLayout w:type="fixed"/>
        <w:tblCellMar>
          <w:top w:w="0" w:type="dxa"/>
          <w:left w:w="108" w:type="dxa"/>
          <w:bottom w:w="0" w:type="dxa"/>
          <w:right w:w="108" w:type="dxa"/>
        </w:tblCellMar>
      </w:tblPr>
      <w:tblGrid>
        <w:gridCol w:w="630"/>
        <w:gridCol w:w="1620"/>
        <w:gridCol w:w="2250"/>
        <w:gridCol w:w="2340"/>
        <w:gridCol w:w="2880"/>
        <w:gridCol w:w="2970"/>
        <w:gridCol w:w="1620"/>
      </w:tblGrid>
      <w:tr>
        <w:trPr>
          <w:trHeight w:val="710" w:hRule="atLeast"/>
          <w:cantSplit w:val="true"/>
        </w:trPr>
        <w:tc>
          <w:tcPr>
            <w:tcW w:w="14310"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52"/>
                <w:szCs w:val="52"/>
              </w:rPr>
            </w:pPr>
            <w:r>
              <w:rPr>
                <w:sz w:val="52"/>
                <w:szCs w:val="52"/>
              </w:rPr>
              <w:t>2</w:t>
            </w:r>
            <w:r>
              <w:rPr>
                <w:sz w:val="52"/>
                <w:szCs w:val="52"/>
                <w:vertAlign w:val="superscript"/>
              </w:rPr>
              <w:t>nd</w:t>
            </w:r>
            <w:r>
              <w:rPr>
                <w:sz w:val="52"/>
                <w:szCs w:val="52"/>
              </w:rPr>
              <w:t xml:space="preserve"> Grade Ancient Greece Lesson Organizer</w:t>
            </w:r>
          </w:p>
        </w:tc>
      </w:tr>
      <w:tr>
        <w:trPr>
          <w:cantSplit w:val="true"/>
        </w:trPr>
        <w:tc>
          <w:tcPr>
            <w:tcW w:w="143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Domain Vocabulary: city-state, nectar, ambrosia, trident, journey, shipwreck, underworld, lyre, foam, cleverness, wisdom, merchants, cleverest, involved, responsible, banquet hall, fairest, honored, affairs, feast, discord, narrow down, deadlock, lookout post, patrol, approach, sacrifice, sell into slavery, enormous, inspect, offering, celebrate, magnificent, mythology, butcher, recite, column, festival, compete, advice</w:t>
            </w:r>
          </w:p>
          <w:p>
            <w:pPr>
              <w:pStyle w:val="Normal"/>
              <w:jc w:val="center"/>
              <w:rPr>
                <w:i/>
                <w:i/>
                <w:sz w:val="20"/>
                <w:szCs w:val="20"/>
              </w:rPr>
            </w:pPr>
            <w:r>
              <w:rPr>
                <w:i/>
                <w:sz w:val="20"/>
                <w:szCs w:val="20"/>
              </w:rPr>
              <w:t>democracy, tunic, citizen, agora, familiar, purify, approve, defeat, public affairs, fig, freeman, tradesman, stream, opinion, vote, come to power, ordinary, memorize, section, rights, property, survival skill, soft, dishonorable, observe, declare, emphasis, competition, heat, wreath,</w:t>
            </w:r>
          </w:p>
          <w:p>
            <w:pPr>
              <w:pStyle w:val="Normal"/>
              <w:jc w:val="center"/>
              <w:rPr>
                <w:i/>
                <w:i/>
                <w:sz w:val="20"/>
                <w:szCs w:val="20"/>
              </w:rPr>
            </w:pPr>
            <w:r>
              <w:rPr>
                <w:i/>
                <w:sz w:val="20"/>
                <w:szCs w:val="20"/>
              </w:rPr>
              <w:t>anchor, retreat, get the advantage, exhaustion, pass, ram, round up, put into, bargain, simplicity, jury, generation, draw up to, escort, exclaim, philosopher, symposium, entertainer, chant, comment, recital, justice, conversation, idea, panic</w:t>
            </w:r>
          </w:p>
          <w:p>
            <w:pPr>
              <w:pStyle w:val="Normal"/>
              <w:jc w:val="center"/>
              <w:rPr>
                <w:i/>
                <w:i/>
                <w:sz w:val="20"/>
                <w:szCs w:val="20"/>
              </w:rPr>
            </w:pPr>
            <w:r>
              <w:rPr>
                <w:i/>
                <w:sz w:val="20"/>
                <w:szCs w:val="20"/>
              </w:rPr>
              <w:t>Mythology Vocabulary: semi- wild, barbaric, seize, woe, miserable, forge, hope, doom, youths, maidens, Labyrinth, opponent, exile, cunning, devised, corridors, betrayed, pallets, bemoaning, coaxed, abandon, singe, nova, pride, humility, pity, swift, pomegranate, bid farewell, bare, bandits, oracle, stag, labor, betrayed, ogr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troducing Ancient Greece: The Geography of Greec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Greece on a world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continent is Greece a part of? What was a city state? What would be the advantages to living in a city state versus living in a big country like the United States? What would be the drawback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Ancient Greece by Robert Nicholson, The Greek World, page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ythology; Overview (Greek use mythology to explain what they didn’t understan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late how the Greeks used myths to explain their wor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do people use stories to explain things they don’t understand? What other civilizations have we studied that have used myths to explain their worl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  D’Aulaires’ Book of Greek Myths, In Olden Times and Gaea, Mother Earth, pgs 9-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Greek Gods: The Greek Gods, Part O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home of the gods and godde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tinguish the following genres of literature: fiction, nonfiction and dra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was the King of the gods?  Who was his wife?  What rules did the gods and goddesses not have to follow that we do?  Explain the creation of the world according to Greek Mythology. Where did the Greeks believe their gods lived?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Gods and Goddesses of Olympus by Ali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Greek Gods: The Greek Gods, Part Tw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name the gods and goddesses of Mount Olympu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as many gods and their symbols/powers as you can.  Why did the Greeks believe in these gods?  What is mythology?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Trojan War: “For the Faire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tell the fictional beginning of the Trojan W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id Hera and Athena side with the Greeks while Aphrodite sided with the Trojans.  How are these “divine teams” connected to the outcome of the Trojan War?  Who was Helen?  How did the Trojans keep the Greeks out of their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Trojan War: The Trojan Hor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equence the major events of the Trojan Wa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mmarize in one’s own words selected parts of a read-aloud.</w:t>
            </w:r>
          </w:p>
          <w:p>
            <w:pPr>
              <w:pStyle w:val="Normal"/>
              <w:rPr/>
            </w:pPr>
            <w:r>
              <w:rPr/>
              <w:t>Ask questions to clarify information in a read- alou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not superior strength that helped the Greeks win.  What was it?  What are more important, brains or brawn?  Why? Who won the Trojan War?  How did they win?  What happened to Helen after the wa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Greece, The Trojan Hor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hena’s City: Athena and the Olive Tr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gift of Athena and the reasons that she was chosen as the patron goddes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we call Athens Athena’s city?  Why did the people of Athens pick her as their goddess?  What is the Parthenon? Why did Athenians give thanks to Athena when something good happened to them?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Greece, Awesome Athens</w:t>
            </w:r>
          </w:p>
          <w:p>
            <w:pPr>
              <w:pStyle w:val="Normal"/>
              <w:rPr/>
            </w:pPr>
            <w:r>
              <w:rPr/>
            </w:r>
          </w:p>
          <w:p>
            <w:pPr>
              <w:pStyle w:val="Normal"/>
              <w:rPr/>
            </w:pPr>
            <w:r>
              <w:rPr/>
              <w:t>Ancient Greece by Robert Nicholson, City States, page 8</w:t>
            </w:r>
          </w:p>
          <w:p>
            <w:pPr>
              <w:pStyle w:val="Normal"/>
              <w:rPr/>
            </w:pPr>
            <w:r>
              <w:rPr/>
            </w:r>
          </w:p>
          <w:p>
            <w:pPr>
              <w:pStyle w:val="Normal"/>
              <w:rPr/>
            </w:pPr>
            <w:r>
              <w:rPr/>
              <w:t>The Greek News by Anton Powell, “Pride of Athens” p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henian Democracy: The Assemb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main components of a democrac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is Athenian Democracy similar and difference from American democracy.  Who was allowed to vote in Athens?  Do people in the United States vote on every issue the way the Greeks did? What is a democrac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Greece, Lasting Achievements, Democracy p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henian Democracy: How Athens Became a Democra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describe the events at the Athenian assembl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idn’t all the citizens of Athens always vote? How was Athens governed before it was a democracy?  What was the Assembl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Ancient Greece by Robert Nicholson, Government, page 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henian Children: An Athenian Bo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are the life of an Athenian boy to the life of an Athenian girl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would take a young boy to school each day?  What are some subjects that boys studied in school?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henian Children: An Athenian Gir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are the life of Athenian children to the life of a child in Fort Coll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d girls go to school?  What did girls d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arta: Growing Up in Spar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main goals of the Spartan peopl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Spartan boys live after they left home?  What was the most important thing to a Spartan ma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Greek News by Anton Powell, “The Land of the Brave: Sparta” and “Our Ways Win Wars” pp12-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arta: Sparta and Athe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are life in Athens with life in Spart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as life different for Spartan women than it was for Athenian women?  What were some of the other differences between Athens and Sparta?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Olympic Games: Theodorus the Runner, Part O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importance of athletics in ancient Gree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ere the skills tested at the Olympics considered valuable by the men of Greece? Who was allowed to compete in the ancient Olympic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Greece, The Sporting Life</w:t>
            </w:r>
          </w:p>
          <w:p>
            <w:pPr>
              <w:pStyle w:val="Normal"/>
              <w:rPr/>
            </w:pPr>
            <w:r>
              <w:rPr/>
            </w:r>
          </w:p>
          <w:p>
            <w:pPr>
              <w:pStyle w:val="Normal"/>
              <w:rPr/>
            </w:pPr>
            <w:r>
              <w:rPr/>
              <w:t>Ancient Greece by Robert Nicholson, The Olympic Games page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Olympic Games: Theodorus the Runner, Part Tw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describe events that were held in the ancient Olympic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some of the events held in the ancient Olympics.  Where were the ancient Olympics held?  What would happen between fighting city-states during the Olympics?  What was the prize for winning an ev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The Greek News by Anton Powell, pp 16-17 “Olympic Games Spoiled”, “Program of Events”, and “Guide to Ev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Persian Wars: Victory at Marath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strategy used during the battle of Marathon.  Students will be able to relate the story of the battle to the present day definition of a marath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ere the odds stacked against the Greeks?  How would you feel if you had to face something “against the odds”?  How would you feel beforehand?  How would you feel if you actually won?  Do you suppose that this gave the Greeks energy and excitement and confidence to move forward? Why are long races today called marathons?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Persian Wars: Thermopylae and Salam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strategies used during the battles of Thermopylae and Salamis. Students will be able to utilize strategy in a simple gam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was expected to win the Persian Wars?  Who actually won?  How did the Persians beat the Greeks at Thermopylae? Why were the Greeks proud of the men who were defeated at Thermopyla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Tour of Athens: The Visitors Arriv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leader of Athens during its Golden 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scribe illustr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was the leader of Athens during the golden age? What kind of governments did Athens have during this time?  How did Athens protect itself during this time?  Who did the grandest buildings of Athens belong to?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Ancient Greece by Robert Nicholson, The Parthenon, page 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Symposium: An Athenian Dinner Par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activities commonly held at Greek social gathering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as a symposium?  What kinds of things were painted on ancient Greek pottery? What was the entertainment at symposiums?  Who were Homer and Achill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Ancient Greece by Robert Nicholson, Food, page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ree Great Thinkers: Socrat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method Socrates used to teach his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Socrates Teach?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Ancient Greece by Robert Nicholson, Philosophers and Scientists, page 12</w:t>
            </w:r>
          </w:p>
          <w:p>
            <w:pPr>
              <w:pStyle w:val="Normal"/>
              <w:rPr/>
            </w:pPr>
            <w:r>
              <w:rPr/>
            </w:r>
          </w:p>
          <w:p>
            <w:pPr>
              <w:pStyle w:val="Normal"/>
              <w:rPr/>
            </w:pPr>
            <w:r>
              <w:rPr/>
              <w:t>The Greek News by Anton Powell, “Death by Poison” p 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ree Great Thinkers: Plat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late Plato’s writing to the fame of his teach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tell key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ould it be like if Plato had never written about his teacher? Have you ever known someone so well you could guess what they might say?  Who was it?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ree Great Thinkers: Aristot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school established by Aristotle.  Students will identify Aristotle’s most famous studen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ere Socrates, Plato, and Aristotle important to history? Who was Aristotle’s most famous stud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Greece, Lasting Achievements, Philosophy p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exander the Great: Bucephalu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significance of Bucephalus to Alexand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as Alexander able to handle Bucephalus when the more experienced men could not?  Did he use his strength?  What did he us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exander the Great: Alexander and Aristot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Alexander’s teach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deas do you think Aristotle may have given Alexander?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exander the Great: The Gordian Kno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explain the saying “cut the Gordian kn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does it mean to have “cut the Gordian kno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exander the Great: Alexander’s Conques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cognize Alexander’s use of strateg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ell the story of the elephants.  What does it mean to think cleverly? What was another way he could have handled the situ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ad Aloud; Alexander the Great by J.K. Anderson. P. 46-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exander the Great: The End of the Roa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explain why Alexander’s conquests came to an en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as Alexander called “Alexander the Great”?  What made Alexander decide to stop marching east?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ndependently complete a review.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answer questions about Ancient Gree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9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 gods and goddesses of Mount Olympu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correctly identify the 12 Olympian gods and goddesses and their symbol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the names of the gods? What are their symbols?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rcules- Part 1: Intro and Tasks 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kinds of things would make a suitable punishment?  Why didn’t Hercules kill the stag with the golden antl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welve Labors of Hercules by Marc Ceras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Hercules- Part 2: tasks 4-6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f you were in charge of giving Hercules his punishment, what kinds of things would you have him do?  Did Hercules use something other than strength to complete his tasks?  Wh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welve Labors of Hercules by Marc Ceras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2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rcules- Part 3: tasks 7-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foundation stones is Hercules representing with these task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welve Labors of Hercules by Marc Ceras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3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rcules- Part 4: tasks 10-12 and conclus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did Hercules trick Atlas into holding the world for hi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welve Labors of Hercules by Marc Ceras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12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2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Prometheus and Pandor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describe the character of Prometheus using Liberty Common School Foundation Stones. Students will be able to explain why curiosity can be a good thing OR a bad th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things do you know about the character of Zeus? How would these things affect your decision to make him angry? Why is “hope” an important thing for mankind to ha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 Knowledge Grade 2 Language Arts Resources, student comprehension packet Core Knowledge Grade 2 Language Arts Resources, student comprehension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2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Oedipus and the Sphin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and discuss the  riddle in this st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edipus is another example of a Greek hero that uses something other than physical strength to solve a problem.  What is it?  What other heroes have acted in a similar wa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 Knowledge Grade 2 Language Arts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3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Theseus and the Minota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utilize prediction to discuss the possible outcome of the stor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Theseus use strategy to solve the problem? </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 Knowledge Grade 2 Language Arts Resources, student comprehension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5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Daedalus and Icaru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discuss the value of listening to warnings given by par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down at least one reason parents give us warnings and/or why it is important to liste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ings by Jane Yolen and Dennis Nolan, student comprehension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ach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how this myth relates to the spi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are the dangers of becoming too pridefu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e Knowledge Grade 2 Language Arts Resources, student comprehension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4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7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Atalan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id Atalanta choose to let Hippomenes win the rac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ory Tape of Atalanta the Runner retold by Jim Wei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8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Demeter and Persephon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is apply to another unit of study (seasonal cycles)?  In what ways did the Greeks use mythology as scienc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ersephone Retold and illustrated by Warwick Hutton or Core Knowledge Grade 2 Language Arts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1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ying: Two heads are better than o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late this saying to a certain mythological creatur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is saying relate to Cerberus?  How was Cerberus better able to do his job because he had more than one head?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eek Agora Projec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a product which relates to their assigned god or goddess.  Students will learn about the principles of buying and selling goo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nowledge, Patterns, Modeling, Creativity</w:t>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26:00Z</dcterms:created>
  <dc:creator>jsiener</dc:creator>
  <dc:description/>
  <cp:keywords/>
  <dc:language>en-US</dc:language>
  <cp:lastModifiedBy>Jenna Allen</cp:lastModifiedBy>
  <cp:lastPrinted>2014-09-16T09:51:00Z</cp:lastPrinted>
  <dcterms:modified xsi:type="dcterms:W3CDTF">2015-11-13T16:53:00Z</dcterms:modified>
  <cp:revision>23</cp:revision>
  <dc:subject/>
  <dc:title>#</dc:title>
</cp:coreProperties>
</file>