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1440"/>
        <w:gridCol w:w="2790"/>
        <w:gridCol w:w="2520"/>
        <w:gridCol w:w="2070"/>
        <w:gridCol w:w="1800"/>
        <w:gridCol w:w="1440"/>
      </w:tblGrid>
      <w:tr>
        <w:trPr>
          <w:trHeight w:val="710" w:hRule="atLeast"/>
          <w:cantSplit w:val="true"/>
        </w:trPr>
        <w:tc>
          <w:tcPr>
            <w:tcW w:w="1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  <w:vertAlign w:val="superscript"/>
              </w:rPr>
              <w:t xml:space="preserve"> </w:t>
            </w:r>
            <w:r>
              <w:rPr>
                <w:sz w:val="52"/>
                <w:szCs w:val="52"/>
              </w:rPr>
              <w:t xml:space="preserve">      </w:t>
            </w:r>
            <w:r>
              <w:rPr>
                <w:sz w:val="52"/>
                <w:szCs w:val="52"/>
              </w:rPr>
              <w:t>2</w:t>
            </w:r>
            <w:r>
              <w:rPr>
                <w:sz w:val="52"/>
                <w:szCs w:val="52"/>
                <w:vertAlign w:val="superscript"/>
              </w:rPr>
              <w:t>nd</w:t>
            </w:r>
            <w:r>
              <w:rPr>
                <w:sz w:val="52"/>
                <w:szCs w:val="52"/>
              </w:rPr>
              <w:t xml:space="preserve"> Grade Magnetism Lesson Organizer</w:t>
            </w:r>
          </w:p>
        </w:tc>
      </w:tr>
      <w:tr>
        <w:trPr>
          <w:cantSplit w:val="true"/>
        </w:trPr>
        <w:tc>
          <w:tcPr>
            <w:tcW w:w="1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main Vocabulary: exert, invisible, force, iron, nickel cobalt steel, pull, push, power, strength, move, effect, attraction, repulsion, oppose, resist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son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t Objectiv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K Language Objectiv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d Alo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netism demonstrates that there are forces that act upon objects but cannot be seen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, read alou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identify that magnets have an unseen force which can only be observed by their effects on objec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maintain attention and actively participate in discussions about a variety of topics, ideas, and texts in both small and large group setting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lse do we know about that we cannot see but we can see the effects on object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agnets” by Anne Schreiber</w:t>
            </w:r>
          </w:p>
          <w:p>
            <w:pPr>
              <w:pStyle w:val="Normal"/>
              <w:rPr/>
            </w:pPr>
            <w:r>
              <w:rPr/>
              <w:t>Pgs. 5-13</w:t>
            </w:r>
          </w:p>
          <w:p>
            <w:pPr>
              <w:pStyle w:val="Normal"/>
              <w:rPr/>
            </w:pPr>
            <w:r>
              <w:rPr/>
              <w:t>ISBN#0-448-43149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Knowledge</w:t>
            </w:r>
          </w:p>
        </w:tc>
      </w:tr>
      <w:tr>
        <w:trPr>
          <w:trHeight w:val="269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magnets contain iron and exert force on materials made of iron, nickel, and cobalt.  Magnets can damage some objec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, read aloud, student particip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sort objects into categories of magnetic or not and identify some common objects that magnets will damag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ake personal connections (orally or in writing) to events or experiences in a read-aloud, and/or make connections among several read-alouds. questions to clarify information or the topic in a read-alou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are some objects around our classroom that you think are magnetic? That would not be magnetic?  What qualities do those items have in common?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agnets” by Angela Royston</w:t>
            </w:r>
          </w:p>
          <w:p>
            <w:pPr>
              <w:pStyle w:val="Normal"/>
              <w:rPr/>
            </w:pPr>
            <w:r>
              <w:rPr/>
              <w:t>ISBN-13# 978 1-4329-1458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patterns</w:t>
            </w:r>
          </w:p>
        </w:tc>
      </w:tr>
      <w:tr>
        <w:trPr>
          <w:trHeight w:val="203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destones are naturally occurring magnets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, group activit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identify lodestones as naturally occurring magnets and be able to describe their appearan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articipate in a conversation or group discussion by making reference to, or building upon, a comment made by another pers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o we know about the layers of the earth that we can connect to magnetism?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patterns</w:t>
            </w:r>
          </w:p>
        </w:tc>
      </w:tr>
      <w:tr>
        <w:trPr>
          <w:trHeight w:val="24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netic poles: south seeking and north seeking poles. </w:t>
            </w:r>
          </w:p>
          <w:p>
            <w:pPr>
              <w:pStyle w:val="Normal"/>
              <w:rPr/>
            </w:pPr>
            <w:r>
              <w:rPr/>
              <w:t>Law of magnetic attraction: unlike poles attract, like poles rep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, read aloud, student particip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describe which poles of a magnet will attract and which will repe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ake personal connections (orally or in writing) to events or experiences in a read-aloud, and/or make connections among several read-alouds. questions to clarify information or the topic in a read-alou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the law of magnetic attraction? Are there other things in nature that repel each other?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agnets” by Anne Schreiber</w:t>
            </w:r>
          </w:p>
          <w:p>
            <w:pPr>
              <w:pStyle w:val="Normal"/>
              <w:rPr/>
            </w:pPr>
            <w:r>
              <w:rPr/>
              <w:t xml:space="preserve">Pgs. 14-23 </w:t>
            </w:r>
          </w:p>
          <w:p>
            <w:pPr>
              <w:pStyle w:val="Normal"/>
              <w:rPr/>
            </w:pPr>
            <w:r>
              <w:rPr/>
              <w:t>ISBN#0-448-43149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ic fields are strongest at the poles. The Earth behaves as if it were a huge magnet: north and south magnetic pol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, read aloud, demonstr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describe where the force of a magnet is the strongest.  They will also be able to relate how the earth acts as a magnet and identify the north and south poles of the eart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maintain attention and actively participate in discussions about a variety of topics, ideas, and texts in both small and large group setting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we tell that the force of a magnet is strongest at the poles?  How would you describe a magnetic field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agnets” by Vijaya Khisty Bodach</w:t>
            </w:r>
          </w:p>
          <w:p>
            <w:pPr>
              <w:pStyle w:val="Normal"/>
              <w:rPr/>
            </w:pPr>
            <w:r>
              <w:rPr/>
              <w:t>ISBN-13 # 978-0-7569-8429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</w:t>
            </w:r>
          </w:p>
        </w:tc>
      </w:tr>
      <w:tr>
        <w:trPr>
          <w:trHeight w:val="3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eering: use of a magnetized needle in a compass, which will always point to the nor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, read aloud, demonstr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explain why the magnetized needle in the demonstration sought the north pole and how this helped develop the compass as a navigational too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articipate in a conversation or group discussion by making reference to, or building upon, a comment made by another pers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connection between a compass and magnetis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You Can Use a Compass” by Lisa Trumbau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BN# 0-516-2461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identify magnetic force, label the poles of a magnet, describe the law of magnetic attraction, relate how a compass uses magnetism, and relate the poles of the earth to magnetis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Classwor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complete an independent assessment for this un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7:37:00Z</dcterms:created>
  <dc:creator>jsiener</dc:creator>
  <dc:description/>
  <cp:keywords/>
  <dc:language>en-US</dc:language>
  <cp:lastModifiedBy>Sherilyn Galeener</cp:lastModifiedBy>
  <cp:lastPrinted>2011-05-18T11:41:00Z</cp:lastPrinted>
  <dcterms:modified xsi:type="dcterms:W3CDTF">2018-01-30T23:12:00Z</dcterms:modified>
  <cp:revision>12</cp:revision>
  <dc:subject/>
  <dc:title>#</dc:title>
</cp:coreProperties>
</file>