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620"/>
        <w:gridCol w:w="1440"/>
        <w:gridCol w:w="2160"/>
        <w:gridCol w:w="2610"/>
        <w:gridCol w:w="2880"/>
        <w:gridCol w:w="1620"/>
        <w:gridCol w:w="1350"/>
      </w:tblGrid>
      <w:tr>
        <w:trPr>
          <w:trHeight w:val="710" w:hRule="atLeast"/>
          <w:cantSplit w:val="true"/>
        </w:trPr>
        <w:tc>
          <w:tcPr>
            <w:tcW w:w="142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/>
            </w:pPr>
            <w:r>
              <w:rPr>
                <w:sz w:val="52"/>
                <w:szCs w:val="52"/>
              </w:rPr>
              <w:t>2</w:t>
            </w:r>
            <w:r>
              <w:rPr>
                <w:sz w:val="52"/>
                <w:szCs w:val="52"/>
                <w:vertAlign w:val="superscript"/>
              </w:rPr>
              <w:t>nd</w:t>
            </w:r>
            <w:r>
              <w:rPr>
                <w:sz w:val="52"/>
                <w:szCs w:val="52"/>
              </w:rPr>
              <w:t xml:space="preserve"> Grade Insects Unit Lesson Organizer</w:t>
            </w:r>
          </w:p>
        </w:tc>
      </w:tr>
      <w:tr>
        <w:trPr>
          <w:cantSplit w:val="true"/>
        </w:trPr>
        <w:tc>
          <w:tcPr>
            <w:tcW w:w="142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Domain Vocabulary: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Hatch, colony, characteristic, feature, segment, head, abdomen, thorax, antenna, immature, mature, exoskeleton, molt, nymph, metamorphosis, incomplete, complete, social, beneficial, harmful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sson Tit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ho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tent Objective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K Language Objectiv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igher Order Question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ad Alou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hinking Framework</w:t>
            </w:r>
          </w:p>
        </w:tc>
      </w:tr>
      <w:tr>
        <w:trPr>
          <w:trHeight w:val="665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Pre-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sects have distinguishing characteristics which include: exoskeleton, chitin, six legs, and three body parts: head, thorax, and abdomen).  Most, but not all, have wings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 instruction, read alou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will be able to identify the main characteristics of insects: 3 body parts and six legs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s will maintain attention and actively participate in discussions about a variety of topics, ideas, and texts in both small and large group setting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ow are insects different than humans? What other animals can you think of that have exoskeletons?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an Insect? By Robert Snedden</w:t>
            </w:r>
          </w:p>
          <w:p>
            <w:pPr>
              <w:pStyle w:val="Normal"/>
              <w:rPr/>
            </w:pPr>
            <w:r>
              <w:rPr/>
              <w:t>ISBN: 0-87156-923-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</w:t>
            </w:r>
          </w:p>
          <w:p>
            <w:pPr>
              <w:pStyle w:val="Normal"/>
              <w:rPr/>
            </w:pPr>
            <w:r>
              <w:rPr/>
              <w:t>patterns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e insects look like miniature adults when they are born from eggs.  They molt to grow.  (Examples: grasshoppers and cricket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 instruction, independent student wor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will be able to identify the similarities and differences between incomplete metamorphosis and complete metamorphosis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ake personal connections (orally or in writing) to events or experiences in a read-aloud, and/or make connections among several read-alouds. questions to clarify information or the topic in a read-aloud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at makes incomplete metamorphosis “incomplete”?  Describe molting in your own words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Insect World by Normal Lobsenz</w:t>
            </w:r>
          </w:p>
          <w:p>
            <w:pPr>
              <w:pStyle w:val="Normal"/>
              <w:rPr/>
            </w:pPr>
            <w:r>
              <w:rPr/>
              <w:t>Pp 14-1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pattern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e insects go through distinct stages of egg, larva, pupa, and adult.  (Examples: butterflies and ant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 instruction, independent student wor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will be able to identify the similarities and differences between incomplete metamorphosis and complete metamorphosis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Make personal connections (orally or in writing) to events or experiences in a read-aloud, and/or make connections among several read-alouds. Ask questions to clarify information or the topic in a read-alou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at makes complete metamorphosis “complete”?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</w:t>
            </w:r>
          </w:p>
          <w:p>
            <w:pPr>
              <w:pStyle w:val="Normal"/>
              <w:rPr/>
            </w:pPr>
            <w:r>
              <w:rPr/>
              <w:t>pattern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st insects live solitary lives, but some are social (ants, honeybees, termites, and wasps)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 instruction, read alou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will be able to describe several of the social insects and characteristics of this type of insect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s will participate in a conversation or group discussion by making reference to, or building upon, a comment made by another person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your own words, describe the difference between solitary and social beings, whether insect, human, etc.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t’s An Ants Life by Steve Parker       ISBN: 1-57584371-4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</w:t>
            </w:r>
          </w:p>
        </w:tc>
      </w:tr>
      <w:tr>
        <w:trPr>
          <w:trHeight w:val="34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ts live with other ants in colonies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 instruction, read alou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will be able to identify where ants live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be some of the jobs that ants have in a colony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mies of Ants by Walter Retan   ISBN: 0-590-47616-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oneybees have different jobs: workers, drones, and queens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 instruction, independent student wor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will be able to discuss the different jobs of honey bees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ow do the jobs of honeybees compare to similar jobs of humans?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es by Christine Butterworth ISBN: 0-382-09554-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</w:t>
            </w:r>
          </w:p>
        </w:tc>
      </w:tr>
      <w:tr>
        <w:trPr>
          <w:trHeight w:val="233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sects can be helpful to humans: pollination, products like honey, beeswax, and silk; they often eat harmful insects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 instruction, read alou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will be able to name two ways insects are helpful to humans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Make personal connections (orally or in writing) to events or experiences in a read-aloud, and/or make connections among several read-alouds. Ask questions to clarify information or the topic in a read-aloud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what ways are insects helpful to humans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borne Mysteries and Marvels: Insect Live by Dr. Jennifer Owen ISBN 0-59020-843-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sects can be harmful when they destroy crops, trees, wooden buildings, clothes, carry disease, bite, or sting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 instruction, read alou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will be able to identify two ways insects are harmful to humans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Make personal connections (orally or in writing) to events or experiences in a read-aloud, and/or make connections among several read-alouds. Ask questions to clarify information or the topic in a read-aloud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what ways are insects harmful?  What do humans do to promote or discourage insects in certain areas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borne Mysteries and Marvels: Insect Live by Dr. Jennifer Owen ISBN 0-59020-843-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U. Science Presentation“Alien Empire:The Wonderful World of Insects”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will be able to recall details from this unit to participate in the C.U.demonstratio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tudents will maintain attention and actively participate in discussions about a variety of topics, ideas, and texts in both small and large group settings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pattern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ten assessme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will be able to complete an independent assessment for this uni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patterns</w:t>
            </w:r>
          </w:p>
        </w:tc>
      </w:tr>
      <w:tr>
        <w:trPr>
          <w:trHeight w:val="128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ect Research Projec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e Project/ Oral presenta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ents will use research from two sources to write a key word outline and 5 complete sentences about their assigned insect.  Students will then present their information orally to the class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patterns modeling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e!I’m Expecting You by Emily Dickins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ritten work and class discuss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lthough this is a poem, in what form is this poem written?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rt No Living Thing by Christina Roset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ten work and class discuss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52" w:right="1152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8:34:00Z</dcterms:created>
  <dc:creator>jsiener</dc:creator>
  <dc:description/>
  <cp:keywords/>
  <dc:language>en-US</dc:language>
  <cp:lastModifiedBy>Sara Siemens</cp:lastModifiedBy>
  <cp:lastPrinted>2015-01-20T11:09:00Z</cp:lastPrinted>
  <dcterms:modified xsi:type="dcterms:W3CDTF">2015-01-21T22:31:00Z</dcterms:modified>
  <cp:revision>19</cp:revision>
  <dc:subject/>
  <dc:title>#</dc:title>
</cp:coreProperties>
</file>