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1440"/>
        <w:gridCol w:w="2970"/>
        <w:gridCol w:w="2970"/>
        <w:gridCol w:w="1620"/>
        <w:gridCol w:w="1440"/>
        <w:gridCol w:w="1530"/>
        <w:gridCol w:w="1170"/>
      </w:tblGrid>
      <w:tr>
        <w:trPr>
          <w:trHeight w:val="710" w:hRule="atLeast"/>
          <w:cantSplit w:val="true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1</w:t>
            </w:r>
            <w:r>
              <w:rPr>
                <w:b/>
                <w:sz w:val="40"/>
                <w:szCs w:val="40"/>
                <w:vertAlign w:val="superscript"/>
              </w:rPr>
              <w:t>st</w:t>
            </w:r>
            <w:r>
              <w:rPr>
                <w:b/>
                <w:sz w:val="40"/>
                <w:szCs w:val="40"/>
              </w:rPr>
              <w:t xml:space="preserve"> Grade: Food Chain/Classification of Animals Lesson Organizer</w:t>
            </w:r>
          </w:p>
        </w:tc>
      </w:tr>
      <w:tr>
        <w:trPr>
          <w:cantSplit w:val="true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main Vocabulary:</w:t>
            </w:r>
            <w:r>
              <w:rPr/>
              <w:t xml:space="preserve"> food chain, herbivore, carnivore, omnivore, extinction, endangered, decomposer, organisms</w:t>
            </w:r>
          </w:p>
        </w:tc>
      </w:tr>
      <w:tr>
        <w:trPr>
          <w:trHeight w:val="6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 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Arts Objec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Alou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acher: set up room with food chain posters, books, objec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cognize new material that will engage interes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du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hat is a Food Chai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use a food chain to picture the relationships between living thing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nderstand and use language to express spatial and temporal relationships (up, down, first, last, before, after, etc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and food chain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ing a paper food chai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u w:val="single"/>
              </w:rPr>
              <w:t>What Your First Grader Needs to Know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by E.D. Hirsch, J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s of a Food Ch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identify and label the food chain of animals: big animal eat little ones, big animals die and are eaten by little ones. Plants: nutrients, water, soil, air, soi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ssistance, students will categorize and organize facts and information within a given topi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swer questions about the details of a nonfiction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examples of animal food chain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for Dinner? 2/sided Workshe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ho Eats What?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y Patricia Lau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Cha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eats wha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small grou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tudents will be able to identify which animals are at the top and bottom of the food chain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understand and use language to express spatial and temporal relationships (up, down, first, last, before, after, etc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equence four to six pictures illustrating events in a read-alou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it mean to be the top of a food chain? What does it mean to be at the bottom of a food chai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le class activity using animal cards to create food chain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work: drawing a food ch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ivore and Carnivo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know what the meaning of a carnivore and herbivore and give examples of animals that fall in those categor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ssistance, students will categorize and organize facts and information within a given topi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swer questions about the details of a nonfiction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hat does an herbivore eat? What does a carnivore ea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sided worksheet identifying herbivores and carnivores and what they e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What Your First Grader Needs to Know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by E.D. Hirsch, J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erbivore, Carnivore and Omnivo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know the meaning of an omnivore and give examples of animals that fall in that categor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tudents will understand and use language to express spatial and temporal relationships (up, down, first, last, before, after, etc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does an omnivore eat?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Chain Puzz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ood chain crossword w/omnivores, herbivores, omnivor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hat Does an Animal Eat?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by Lawrence F. Low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inct and Endangered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 and independ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know the meaning of an extinct and endangered animal and give examples of animals that fall in those categor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ssistance, students will categorize and organize facts and information within a given topi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swer questions about the details of a nonfiction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it mean if an animal is extinct or endangere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ll Gone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Make: </w:t>
            </w:r>
            <w:r>
              <w:rPr>
                <w:sz w:val="20"/>
                <w:szCs w:val="20"/>
                <w:u w:val="single"/>
              </w:rPr>
              <w:t>Animals That Are Extinct</w:t>
            </w:r>
            <w:r>
              <w:rPr>
                <w:sz w:val="20"/>
                <w:szCs w:val="20"/>
              </w:rPr>
              <w:t xml:space="preserve"> mini-bo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What Your First Grader Needs to Know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by E.D. Hirsch, J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nimals in Dan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Ellen Cata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</w:tc>
      </w:tr>
      <w:tr>
        <w:trPr>
          <w:trHeight w:val="192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inct and Endangered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be able to identify which animals are extinct or endanger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assistance, students will categorize and organize facts and information within a given topi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answer questions about the details of a nonfiction tex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some animals that are extinct? What are some animal that are endangered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anger or extinct workshe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lmost G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Steve Jenki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one Forever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by Sandra and William Mark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all and qu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e cla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independ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monstrate their knowledge of the Food Chain, Endangered/Extinct animals, Carnivores, Herbivores, and Omnivor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angered animal bookl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led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1:26:00Z</dcterms:created>
  <dc:creator>jsiener</dc:creator>
  <dc:description/>
  <cp:keywords/>
  <dc:language>en-US</dc:language>
  <cp:lastModifiedBy>Amy Tamez</cp:lastModifiedBy>
  <cp:lastPrinted>2011-05-18T11:41:00Z</cp:lastPrinted>
  <dcterms:modified xsi:type="dcterms:W3CDTF">2017-11-14T18:47:00Z</dcterms:modified>
  <cp:revision>6</cp:revision>
  <dc:subject/>
  <dc:title>#</dc:title>
</cp:coreProperties>
</file>