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350"/>
        <w:gridCol w:w="1350"/>
        <w:gridCol w:w="2160"/>
        <w:gridCol w:w="1710"/>
        <w:gridCol w:w="2700"/>
        <w:gridCol w:w="1800"/>
        <w:gridCol w:w="1800"/>
        <w:gridCol w:w="1530"/>
      </w:tblGrid>
      <w:tr>
        <w:trPr>
          <w:trHeight w:val="710" w:hRule="atLeast"/>
          <w:cantSplit w:val="true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1</w:t>
            </w:r>
            <w:r>
              <w:rPr>
                <w:b/>
                <w:sz w:val="40"/>
                <w:szCs w:val="40"/>
                <w:vertAlign w:val="superscript"/>
              </w:rPr>
              <w:t>st</w:t>
            </w:r>
            <w:r>
              <w:rPr>
                <w:b/>
                <w:sz w:val="40"/>
                <w:szCs w:val="40"/>
              </w:rPr>
              <w:t xml:space="preserve"> Grade: Electricity Lesson Organizer</w:t>
            </w:r>
          </w:p>
        </w:tc>
      </w:tr>
      <w:tr>
        <w:trPr>
          <w:cantSplit w:val="true"/>
        </w:trPr>
        <w:tc>
          <w:tcPr>
            <w:tcW w:w="1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Domain Vocabulary:</w:t>
            </w:r>
            <w:r>
              <w:rPr/>
              <w:t xml:space="preserve"> </w:t>
            </w:r>
            <w:r>
              <w:rPr>
                <w:i/>
              </w:rPr>
              <w:t>energy, switch, wire, AC, DC, current, volts, atom, molecule, proton, neutron, electron, positive, negative, neutral, opposite, like, unlike, force, attract, attraction, repel, repulsion, electrostatic, friction, conductor, insulator, transfer, carry, electric circuit, battery, charge, static electricity</w:t>
            </w:r>
          </w:p>
        </w:tc>
      </w:tr>
      <w:tr>
        <w:trPr>
          <w:trHeight w:val="60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ntent Objectiv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Arts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er Order Questi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Alou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ing Framework</w:t>
            </w:r>
          </w:p>
        </w:tc>
      </w:tr>
      <w:tr>
        <w:trPr>
          <w:trHeight w:val="1134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uni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acher: set up room with electricity posters, books, objec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recognize new material that will engage interes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 Static Electricit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cla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dents will understand that electricity is a source of energy that has a charge. Students will understand that static electricity is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-up of charge. Students will understand that oppositely charged objects attract each other and like charges repel each oth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generate questions and seek information from multiple sources to answer ques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electricity? What is static electricity? Can anyone describe an everyday experience with static electricity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will happen when you put two charged balloons together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 the Core Knowledge book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lloon demo (George) showing opposite charge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ments (rub feet on floor and shock somebody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Discovering Electricity </w:t>
            </w:r>
            <w:r>
              <w:rPr>
                <w:sz w:val="22"/>
                <w:szCs w:val="22"/>
              </w:rPr>
              <w:t>by Rae Bai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Your First Grader Needs to Know,</w:t>
            </w:r>
            <w:r>
              <w:rPr>
                <w:sz w:val="22"/>
                <w:szCs w:val="22"/>
              </w:rPr>
              <w:t xml:space="preserve"> by E.D. Hirsch, J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c Electric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class and independ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able to explain basic information of static electricity. Student will be able to complete Scientific Method workshee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express and opinion or point of view in writing, providing reasons and supporting detail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ill happen to the salt? What will happen to the balloon when we rub i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electricity experiments- “Unpeppering the Salt”, rub balloon to stomach and stick it to the wall, rub balloon on stomach and stand your hair u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ic Electricity</w:t>
            </w:r>
            <w:r>
              <w:rPr>
                <w:sz w:val="22"/>
                <w:szCs w:val="22"/>
              </w:rPr>
              <w:t xml:space="preserve"> work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eriments with Electricity</w:t>
            </w:r>
            <w:r>
              <w:rPr>
                <w:sz w:val="22"/>
                <w:szCs w:val="22"/>
              </w:rPr>
              <w:t xml:space="preserve"> by  Helen J. Chall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terns</w:t>
            </w:r>
          </w:p>
        </w:tc>
      </w:tr>
      <w:tr>
        <w:trPr>
          <w:trHeight w:val="32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Biograph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class and independ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able to identify Thomas Edison and explain his significant contributions to scien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make personal connections to events or experiences in a read-aloud.  Students will answer questions requiring literal recall and understanding of the details and facts of a read-aloud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was Thomas Edison and what contributions did he make to scienc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Read through </w:t>
            </w:r>
            <w:r>
              <w:rPr>
                <w:i/>
                <w:sz w:val="22"/>
                <w:szCs w:val="22"/>
              </w:rPr>
              <w:t>Thomas Edison</w:t>
            </w:r>
            <w:r>
              <w:rPr>
                <w:sz w:val="22"/>
                <w:szCs w:val="22"/>
              </w:rPr>
              <w:t xml:space="preserve"> book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Thomas Edison</w:t>
            </w:r>
            <w:r>
              <w:rPr>
                <w:sz w:val="22"/>
                <w:szCs w:val="22"/>
              </w:rPr>
              <w:t xml:space="preserve"> work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Your First Grader Needs to Know,</w:t>
            </w:r>
            <w:r>
              <w:rPr>
                <w:sz w:val="22"/>
                <w:szCs w:val="22"/>
              </w:rPr>
              <w:t xml:space="preserve"> by E.D. Hirsch, J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 class and independ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tudents will be able to write a paragraph, using complete sentences, describing Thomas Edison’s science contributions and facts about his lif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write about a topic, including a beginning and ending sentence, facts and examples relevant to the topic. Students will apply basic spelling conventions. Students will us basic capitalization and punctuation in sentences to convey mean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- What are the 5 rules we need to remember when writing a complete sentence? Retell Thomas Edison’s contribution to science.  What were some of his invention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homas Edison </w:t>
            </w:r>
            <w:r>
              <w:rPr>
                <w:sz w:val="22"/>
                <w:szCs w:val="22"/>
              </w:rPr>
              <w:t>writing p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Your First Grader Needs to Know,</w:t>
            </w:r>
            <w:r>
              <w:rPr>
                <w:sz w:val="22"/>
                <w:szCs w:val="22"/>
              </w:rPr>
              <w:t xml:space="preserve"> by E.D. Hirsch, J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ling, Patterns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class and independ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know that current electricity is a flow of an electric charge and can carry energy.  Students will be able to identify household items that operate on electricit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assistance, students will categorize and organize facts and information within a given topi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ing around our classroom, what needs electricity for power? Does it get electricity from a battery or an electrical outlet? Where does electricity come fro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When do we use electricity at my house? </w:t>
            </w:r>
            <w:r>
              <w:rPr>
                <w:sz w:val="22"/>
                <w:szCs w:val="22"/>
              </w:rPr>
              <w:t>Workshe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tteries Are “Power” ful! </w:t>
            </w:r>
            <w:r>
              <w:rPr>
                <w:sz w:val="22"/>
                <w:szCs w:val="22"/>
              </w:rPr>
              <w:t>work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</w:tc>
      </w:tr>
      <w:tr>
        <w:trPr>
          <w:trHeight w:val="3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 clas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dents will understand that an electric current flows through a closed loop, known as a circuit. Students will know what is needed to make an electrical circuit and what it means when a circuit is open or closed. Students will create a human circuit, pretending to open and close a circui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articipate in age appropriate activities involving listening and speak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do you need to make and electrical circuit? Using a diagram, is this an open circuit or a closed circui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basic parts of a simple circui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Live Circuit!</w:t>
            </w:r>
            <w:r>
              <w:rPr>
                <w:sz w:val="22"/>
                <w:szCs w:val="22"/>
              </w:rPr>
              <w:t xml:space="preserve"> Activ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one is the light bulb, scotch tape around room is the wire, library bin is the battery, students are the current of electricity, yardstick is the switch etc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witch On, Switch Off</w:t>
            </w:r>
            <w:r>
              <w:rPr>
                <w:sz w:val="22"/>
                <w:szCs w:val="22"/>
              </w:rPr>
              <w:t>, by Melvin Berg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</w:tc>
      </w:tr>
      <w:tr>
        <w:trPr>
          <w:trHeight w:val="20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hole class and independ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mall grou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 students will successfully make an electrical circuit using their switch to turn a light on and off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articipate in age appropriate activities involving listening and speak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light is not “lighting up”, what should you check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in pairs and make a circuit using wire, light bulb, battery, and their “paperclip” swit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ling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ter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cla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mall grou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identify materials that are conductors and insulator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articipate in age appropriate activities involving listening and speak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a conductor of your circuit? What is an insulator of your circui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ircuit board, students will test materials that for conductors and insulator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Your First Grader Needs to Know,</w:t>
            </w:r>
            <w:r>
              <w:rPr>
                <w:sz w:val="22"/>
                <w:szCs w:val="22"/>
              </w:rPr>
              <w:t xml:space="preserve"> by E.D. Hirsch, J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ng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able to complete test with proficienc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: Demonstrate knowledge of mat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ssemble review wheel; </w:t>
            </w:r>
            <w:r>
              <w:rPr>
                <w:sz w:val="22"/>
                <w:szCs w:val="22"/>
              </w:rPr>
              <w:t>Electricity 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be able recognize safe and unsafe electrical situation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Safety Presentation from City of Ft Collins Ut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28:00Z</dcterms:created>
  <dc:creator>jsiener</dc:creator>
  <dc:description/>
  <dc:language>en-US</dc:language>
  <cp:lastModifiedBy>Windows User</cp:lastModifiedBy>
  <cp:lastPrinted>2011-05-18T11:41:00Z</cp:lastPrinted>
  <dcterms:modified xsi:type="dcterms:W3CDTF">2014-03-06T14:28:00Z</dcterms:modified>
  <cp:revision>2</cp:revision>
  <dc:subject/>
  <dc:title>#</dc:title>
</cp:coreProperties>
</file>