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1707"/>
        <w:gridCol w:w="1500"/>
        <w:gridCol w:w="2117"/>
        <w:gridCol w:w="2209"/>
        <w:gridCol w:w="2911"/>
        <w:gridCol w:w="1677"/>
        <w:gridCol w:w="795"/>
        <w:gridCol w:w="1250"/>
      </w:tblGrid>
      <w:tr>
        <w:trPr>
          <w:trHeight w:val="260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Grade: Number Bonds Lesson Organizer</w:t>
            </w:r>
          </w:p>
        </w:tc>
      </w:tr>
      <w:tr>
        <w:trPr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 Vocabulary: bond, whole, part, pair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Arts Objective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Order Questionin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work</w:t>
            </w:r>
          </w:p>
        </w:tc>
      </w:tr>
      <w:tr>
        <w:trPr>
          <w:trHeight w:val="1358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Five and S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make up number stories to illustrate number bonds within 10 and identify ways to make 5 and 6 using parts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rticulate number bond stories for a given picture using numbers through six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ll a number story based on what they have noticed in the picture. How many altogether? How many in each group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orkbook Ex. 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953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Sev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identify the numbers that are used to make seven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rticulate number bond stories for a given picture of seven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w can you take this set of objects and separate it into two parts that equal 7? What other ways can we separate it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1070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Eigh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identify the numbers that are used to make eight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orally identify pairs of numbers that make eight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w can you take this set of objects and separate it into two parts that equal 8? Two EQUAL parts? What other ways can we separate it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Ni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identify the numbers that are used to make nine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orally identify pairs of numbers that make nine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take this set of objects and separate it into two parts that equal 9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>
          <w:trHeight w:val="341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T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identify the numbers that are used to make ten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orally identify pairs of numbers that make ten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you take this set of objects and separate it into two parts that equal 10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ing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ing and Making Par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write number bonds for a given number up to 10 and name the missing part in a number bond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hat is the missing part? Draw and write the missing picture and/or numb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Number Bonds for T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 wor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write number bonds for 10 and name number pairs that make 10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find the missing part to make 10 without using a picture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book Ex.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 #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</w:tc>
      </w:tr>
      <w:tr>
        <w:trPr/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Asse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: Independen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s will be able to demonstrate ability to independently write, complete, and use number bonds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2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ber Bonds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Modeli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54:00Z</dcterms:created>
  <dc:creator>jsiener</dc:creator>
  <dc:description/>
  <cp:keywords/>
  <dc:language>en-US</dc:language>
  <cp:lastModifiedBy>🗽 Amy Tamez</cp:lastModifiedBy>
  <cp:lastPrinted>2011-05-18T11:41:00Z</cp:lastPrinted>
  <dcterms:modified xsi:type="dcterms:W3CDTF">2021-09-08T22:29:00Z</dcterms:modified>
  <cp:revision>13</cp:revision>
  <dc:subject/>
  <dc:title>#</dc:title>
</cp:coreProperties>
</file>