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495"/>
        <w:gridCol w:w="1494"/>
        <w:gridCol w:w="2106"/>
        <w:gridCol w:w="2199"/>
        <w:gridCol w:w="2896"/>
        <w:gridCol w:w="1668"/>
        <w:gridCol w:w="1240"/>
      </w:tblGrid>
      <w:tr>
        <w:trPr/>
        <w:tc>
          <w:tcPr>
            <w:tcW w:w="13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st</w:t>
            </w:r>
            <w:r>
              <w:rPr>
                <w:sz w:val="20"/>
                <w:szCs w:val="20"/>
              </w:rPr>
              <w:t xml:space="preserve"> Grade: Numbers to 20 Lesson Organizer</w:t>
            </w:r>
          </w:p>
        </w:tc>
      </w:tr>
      <w:tr>
        <w:trPr/>
        <w:tc>
          <w:tcPr>
            <w:tcW w:w="13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Domain Vocabulary: count on, make 20, count back, after, before, greater than, smaller than, altogether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n Title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t Objectives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guage Arts Objectives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er Order Questioning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work and Homework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nking Framework</w:t>
            </w:r>
          </w:p>
        </w:tc>
      </w:tr>
      <w:tr>
        <w:trPr>
          <w:trHeight w:val="1358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nti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 Compari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le class and independent work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be about to count within 20 by making (building up from) 1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read and write numerals 11 to 20 and their corresponding numbers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describe and compare illustrations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ing the picture, can you match the number to the corresponding amount? Can you count tens and ones and then write the number? Can you create a bundle of ten, add the ones and then write the number?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book Ex. 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 #3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owledge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terning</w:t>
            </w:r>
          </w:p>
        </w:tc>
      </w:tr>
      <w:tr>
        <w:trPr>
          <w:trHeight w:val="95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nti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 Compari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le class and independent work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‘’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‘’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you identify numbers and number words through 20?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book Ex. 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 #3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owledge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terning</w:t>
            </w:r>
          </w:p>
        </w:tc>
      </w:tr>
      <w:tr>
        <w:trPr>
          <w:trHeight w:val="107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nti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 Compari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le class and independent work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‘’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‘’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you use the two parts given in the picture to make a whole? Can you complete an addition sentence adding ones to ten?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book Ex. 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 #3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owledge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terning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nti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 Compari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le class and independent work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‘’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‘’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you join the dots in number order from 1-20? Find the missing number in a number sequence through 20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book Ex. 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 #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tal modeling</w:t>
            </w:r>
          </w:p>
        </w:tc>
      </w:tr>
      <w:tr>
        <w:trPr>
          <w:trHeight w:val="3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nti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 Compari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le class and independent work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‘’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‘’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you identify the greater number? Can you identify the smaller number? Are you able to arrange numbers from smallest to greatest and greatest to smallest?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book Ex. 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 #3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Quiz-Chapter #1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nting and Compari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owledge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terning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tal modeling</w:t>
            </w:r>
          </w:p>
        </w:tc>
      </w:tr>
      <w:tr>
        <w:trPr>
          <w:trHeight w:val="1889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 and Subtraction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le class and independent work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be able to add two one-digit numbers, using the “make 10” strategy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articulate how to solve an addition or subtraction sentence using the “make 10” strategy and subtracting from a ten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you add the ones to a group of ten? What is your whole? Can you make a ten and then add the ones?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book Ex. 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 #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owledge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terning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 and Subtraction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le class and independent work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‘’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you make a ten and then add the ones?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book Ex. 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 #4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owledge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terning</w:t>
            </w:r>
          </w:p>
        </w:tc>
      </w:tr>
      <w:tr>
        <w:trPr>
          <w:trHeight w:val="125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 and Subtraction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le class and independent work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‘’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‘’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you add the ones? Can you add your ones to your group of ten? Can you complete the addition sentence for each picture?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book Ex. 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 #4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tal Modeling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 and Subtraction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le class and independent wor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be able to subtract a one-digit number from a two-digit number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‘’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you subtract your ones and then add your tens? Can you complete the subtraction sentence for each picture?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book Ex. 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 #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owledge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terning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 and Subtracti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le class and independent work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‘’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‘’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you subtract from your ten to find the missing part?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book Ex. 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 #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owledge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terning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 and Subtraction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le class and independent work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be able to add and subtract two numbers using the count on and count back strategy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show and articulate how they add or subtract one, two, or three more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you complete the problems using the count on and count back method?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book Ex. 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 #4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owledge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terning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 and Subtracti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le class and independent work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be able to apply all strategies to complete addition and subtraction problems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articulate how to solve an addition or subtraction sentence using the “make 10” strategy and subtracting from a ten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you complete the addition and subtraction problems using the strategies from the unit?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book Ex. 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 #4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owledge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terning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 and Subtracti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le class and independent work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be able to apply all strategies to complete addition and subtraction problems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‘’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you complete the addition and subtraction problems using the strategies from the unit?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book Ex. 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 #4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owledge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terning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 and Subtraction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le class and independent work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‘’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‘’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you write a number sentence given two parts, a whole and symbols?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book Ex. 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 #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owledge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terning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 and Subtracti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le class and independent wor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be able to create a numbers sentence given two parts and a whole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‘’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you find all the addition and subtraction problems in the puzzle?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book Ex. 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 #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Quiz Chapter 2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 and Subtraction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owledge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terning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tal modeling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 and Subtraction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pendent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show their mastery of the unit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mulative Test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s 1-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Mental modeling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21:45:00Z</dcterms:created>
  <dc:creator>jsiener</dc:creator>
  <dc:description/>
  <cp:keywords/>
  <dc:language>en-US</dc:language>
  <cp:lastModifiedBy>Windows User</cp:lastModifiedBy>
  <cp:lastPrinted>2011-05-18T11:41:00Z</cp:lastPrinted>
  <dcterms:modified xsi:type="dcterms:W3CDTF">2016-04-19T22:03:00Z</dcterms:modified>
  <cp:revision>24</cp:revision>
  <dc:subject/>
  <dc:title>#</dc:title>
</cp:coreProperties>
</file>