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95"/>
        <w:gridCol w:w="1494"/>
        <w:gridCol w:w="2106"/>
        <w:gridCol w:w="2199"/>
        <w:gridCol w:w="2896"/>
        <w:gridCol w:w="1668"/>
        <w:gridCol w:w="1240"/>
      </w:tblGrid>
      <w:tr>
        <w:trPr/>
        <w:tc>
          <w:tcPr>
            <w:tcW w:w="1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Grade: Subtraction Lesson Organizer</w:t>
            </w:r>
          </w:p>
        </w:tc>
      </w:tr>
      <w:tr>
        <w:trPr/>
        <w:tc>
          <w:tcPr>
            <w:tcW w:w="1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in Vocabulary: subtraction, whole, part, minus, equals, take away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Tit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Objectiv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 Objectiv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Order Questioni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work and Homewor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Framework</w:t>
            </w:r>
          </w:p>
        </w:tc>
      </w:tr>
      <w:tr>
        <w:trPr>
          <w:trHeight w:val="135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traction Stori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make up subtraction/take away stories to illustrate subtraction sentences within 1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s will articulate subtraction stories for a given picture using numbers through ten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Using the picture, can you identify the missing parts?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95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Subtraction Stori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s will tell a story using the given picture and a subtraction number sentenc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Students will articulate subtraction stories for a given picture using numbers through ten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picture, can you identify the missing parts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10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Subtraction Stori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s will write a subtraction number sentence using the pictur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rticulate subtraction stories for a given picture using numbers through ten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picture, what subtraction story can you tell? What would your subtraction sentence b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Subtraction Stories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ssess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Independent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solve picture problems by using subtraction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. 1:Making Subtraction Stori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  <w:tr>
        <w:trPr>
          <w:trHeight w:val="3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ethods of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s will read and solve word problems using subtraction number sentence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missing parts in the number bond and the subtraction sentenc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ethods of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ing pictures and subtraction number sentences, students will identify the whole and the part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ad a complete sentence to answer a word problem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you tell me a math story about this picture?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ethods of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complete four number sentences from a picture that shows two parts and a whol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how and articulate how they add one, two, or three more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make two addition and two subtraction sentences for each pictur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 of Subtraction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Assess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ndependent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demonstrate ability to independently write, complete, and use subtraction sentence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hapt. 2: Methods of Subtracti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ethods of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write a number sentence using the given numbers and sign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the given parts and whole, can you write a number sentenc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HW #2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 of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solve subtraction problems by counting back: one, two, or three mor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use your number line to count backwards for a subtraction problem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 of Subtrac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practice subtraction skills with numbers under 1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solve subtraction and addition math facts under 10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 of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practice subtraction skills with numbers under 10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solve subtraction and addition math facts under 10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 of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rite addition and subtraction number sentences for given story problem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ad a complete sentence to answer a word problem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read the story problem and complete the addition or subtraction sentenc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 of Subtrac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write addition and subtraction number sentences for given story problem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ad a complete sentence to answer a word problem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read the story problem and complete the addition or subtraction sentenc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mulative assessm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how their mastery of the first four unit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mulative Test A: Units 1-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9:09:00Z</dcterms:created>
  <dc:creator>jsiener</dc:creator>
  <dc:description/>
  <dc:language>en-US</dc:language>
  <cp:lastModifiedBy>Windows User</cp:lastModifiedBy>
  <cp:lastPrinted>2011-05-18T11:41:00Z</cp:lastPrinted>
  <dcterms:modified xsi:type="dcterms:W3CDTF">2015-04-17T19:09:00Z</dcterms:modified>
  <cp:revision>2</cp:revision>
  <dc:subject/>
  <dc:title>#</dc:title>
</cp:coreProperties>
</file>