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95"/>
        <w:gridCol w:w="1494"/>
        <w:gridCol w:w="2718"/>
        <w:gridCol w:w="1491"/>
        <w:gridCol w:w="3073"/>
        <w:gridCol w:w="1668"/>
        <w:gridCol w:w="1159"/>
      </w:tblGrid>
      <w:tr>
        <w:trPr/>
        <w:tc>
          <w:tcPr>
            <w:tcW w:w="1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Grade: Shapes, Length, Weight</w:t>
            </w:r>
          </w:p>
        </w:tc>
      </w:tr>
      <w:tr>
        <w:trPr/>
        <w:tc>
          <w:tcPr>
            <w:tcW w:w="1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omain Vocabulary: shape, circle, triangle, rectangle, square, pattern, length, height, as long as, as tall as, tall(er,est), high(er,est), short(er,est), measure, units, as heavy as, as light as, weight, heavy(ier,iest), light(er,est), balance scale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Objectiv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 Objectiv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Order Question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work and Homewor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work</w:t>
            </w:r>
          </w:p>
        </w:tc>
      </w:tr>
      <w:tr>
        <w:trPr>
          <w:trHeight w:val="114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Shap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learn to recognize and name four basic shapes: circle triangle, rectangle, and square.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the picture, can you identify corresponding shape? Using the picture, can you identify the correct size of the shape?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90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Sha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identify shapes in objects that we see and use every day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10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 will also learn to identify the attributes, such as color and size, of shapes and to group them according to these attribute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raw a picture from a given shape, use your imagination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, Mental model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Shap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Reading the words bigger and smaller, can you follow directions to draw and color the shap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>
          <w:trHeight w:val="3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Shap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describe and then continue a pattern according to the shape, size, and colo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identify what shape comes next? Can you solve the problem and find the shape that is missing in the puzzl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>
          <w:trHeight w:val="109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p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on Sha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fit matching pieces together to form a basic shape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4 triangle cutouts, can you form the given shapes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>
          <w:trHeight w:val="9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ing Lengt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compare the lengths of two or more object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draw and identify objects that are shorter, longer, and taller than others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125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Comparing Lengt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non-standard units of measurement can you identify what is the longest and shortest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8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asuring Lengt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easure length using non-standard unit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find out how long something is using non-standard units of measurement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Comparing Weigh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compare the weight of two object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determine what objects are heavier or lighter using a balance scal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Measuring Weigh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estimate and measure weight with non-standard units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non-standard units of measurement, can you weigh objects with a balance scal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6"/>
                <w:szCs w:val="16"/>
              </w:rPr>
              <w:t>Measuring Weigh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non-standard units of measurement, can you weigh objects with a balance scal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of the abov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of the abov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Review 6 &amp; 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ulative Tes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 Mental modeling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43:00Z</dcterms:created>
  <dc:creator>jsiener</dc:creator>
  <dc:description/>
  <cp:keywords/>
  <dc:language>en-US</dc:language>
  <cp:lastModifiedBy>Jessica Rencher</cp:lastModifiedBy>
  <cp:lastPrinted>2016-04-20T11:20:00Z</cp:lastPrinted>
  <dcterms:modified xsi:type="dcterms:W3CDTF">2017-04-25T20:02:00Z</dcterms:modified>
  <cp:revision>13</cp:revision>
  <dc:subject/>
  <dc:title>#</dc:title>
</cp:coreProperties>
</file>