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50"/>
        <w:gridCol w:w="180"/>
        <w:gridCol w:w="4860"/>
        <w:gridCol w:w="3060"/>
        <w:gridCol w:w="2070"/>
        <w:gridCol w:w="1890"/>
        <w:gridCol w:w="2520"/>
        <w:gridCol w:w="1980"/>
      </w:tblGrid>
      <w:tr>
        <w:trPr>
          <w:trHeight w:val="710" w:hRule="atLeast"/>
          <w:cantSplit w:val="true"/>
        </w:trPr>
        <w:tc>
          <w:tcPr>
            <w:tcW w:w="18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Lesson Organizer: 4</w:t>
            </w:r>
            <w:r>
              <w:rPr>
                <w:sz w:val="44"/>
                <w:vertAlign w:val="superscript"/>
              </w:rPr>
              <w:t>th</w:t>
            </w:r>
            <w:r>
              <w:rPr>
                <w:sz w:val="44"/>
              </w:rPr>
              <w:t xml:space="preserve"> Grade Europe in the Middle Ages Unit</w:t>
            </w:r>
          </w:p>
        </w:tc>
      </w:tr>
      <w:tr>
        <w:trPr>
          <w:cantSplit w:val="true"/>
        </w:trPr>
        <w:tc>
          <w:tcPr>
            <w:tcW w:w="18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ocabulary: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#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sson Con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K LA Objectiv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igher Order Question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mewor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ad Aloud Passag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inking Framewor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s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ography of Europe </w:t>
            </w:r>
          </w:p>
          <w:p>
            <w:pPr>
              <w:pStyle w:val="Normal"/>
              <w:rPr/>
            </w:pPr>
            <w:r>
              <w:rPr/>
              <w:t>Find and label map of Europe map using atlas</w:t>
            </w:r>
          </w:p>
          <w:p>
            <w:pPr>
              <w:pStyle w:val="Normal"/>
              <w:rPr/>
            </w:pPr>
            <w:r>
              <w:rPr/>
              <w:t>- Go over loc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 of Europe</w:t>
            </w:r>
          </w:p>
          <w:p>
            <w:pPr>
              <w:pStyle w:val="Normal"/>
              <w:rPr/>
            </w:pPr>
            <w:r>
              <w:rPr/>
              <w:t>-Label Map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 we take the time to learn the geography of a  location before studying the history of that location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ngs Fall Apart (pg. 42- 44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cuss the fall of Ro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dentify reasons for the rise and fall of the Roman Empi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all empires eventually fall?</w:t>
            </w:r>
          </w:p>
          <w:p>
            <w:pPr>
              <w:pStyle w:val="Normal"/>
              <w:rPr/>
            </w:pPr>
            <w:r>
              <w:rPr/>
              <w:t>If so, why can’t smart people avoid the inevitable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gs Fall Apart w.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P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iscussion &amp; Reading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Not-So-Dark-Ages (pg. 45-46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xplain the reason for the Dark Age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d from text</w:t>
            </w:r>
          </w:p>
          <w:p>
            <w:pPr>
              <w:pStyle w:val="Normal"/>
              <w:rPr/>
            </w:pPr>
            <w:r>
              <w:rPr/>
              <w:t>-Answer comprehension questio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Write in complete senten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e the dark ages really dark?</w:t>
            </w:r>
          </w:p>
          <w:p>
            <w:pPr>
              <w:pStyle w:val="Normal"/>
              <w:rPr/>
            </w:pPr>
            <w:r>
              <w:rPr/>
              <w:t>Did the people of the dark ages consider their time of life as “dark”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-So-Dark-Ages w.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show/ Independent Reading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o Churches &amp; Prayer and Work (pg. 47-5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Discuss the split of the Christian Chur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xplain the role of monasterie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d from text</w:t>
            </w:r>
          </w:p>
          <w:p>
            <w:pPr>
              <w:pStyle w:val="Normal"/>
              <w:rPr/>
            </w:pPr>
            <w:r>
              <w:rPr/>
              <w:t>-Answer comprehension questio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Write in complete senten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major decisions often made for seemingly inconsequential reasons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 Churches &amp; Prayer and Work w.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ds Discover: Middle Ages pgs 12-13 </w:t>
            </w:r>
            <w:r>
              <w:rPr>
                <w:i/>
                <w:sz w:val="20"/>
                <w:szCs w:val="20"/>
              </w:rPr>
              <w:t>The Chur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,P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Read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Charlemagne (Read articl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Identify the reasons Charlemagne helped end the Dark Ag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d from text</w:t>
            </w:r>
          </w:p>
          <w:p>
            <w:pPr>
              <w:pStyle w:val="Normal"/>
              <w:rPr/>
            </w:pPr>
            <w:r>
              <w:rPr/>
              <w:t>-Answer comprehension questio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Write in complete senten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Charlemagne a good man? Explain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lemagne w.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ure/ Group Read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Feudal Socie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Breakdown the feudal pyramid and discuss the roles of individual class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Clarify the difference between lords and vassa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why the feudal pyramid is wider on the bottom instead of the opposite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rawing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or Lif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raw and label a manor and the 3 field system while explaining the function of each pa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idn’t manor managers plant the same crop over and over again in the same field?</w:t>
            </w:r>
          </w:p>
          <w:p>
            <w:pPr>
              <w:pStyle w:val="Normal"/>
              <w:rPr/>
            </w:pPr>
            <w:r>
              <w:rPr/>
              <w:t>Why were some buildings shared by an entire village? Do we still do that today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edieval Feast by Ali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,P,M</w:t>
            </w:r>
          </w:p>
        </w:tc>
      </w:tr>
      <w:tr>
        <w:trPr>
          <w:trHeight w:val="13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show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t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dentify and explain the parts of the castle and their func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d from text</w:t>
            </w:r>
          </w:p>
          <w:p>
            <w:pPr>
              <w:pStyle w:val="Normal"/>
              <w:rPr/>
            </w:pPr>
            <w:r>
              <w:rPr/>
              <w:t>-Answer comprehension questio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Write in complete sentences</w:t>
            </w:r>
          </w:p>
          <w:p>
            <w:pPr>
              <w:pStyle w:val="Normal"/>
              <w:rPr/>
            </w:pPr>
            <w:r>
              <w:rPr/>
              <w:t>-Know how to use end punctu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ld castles have been expensive to build? Why go through the cost then? Why didn’t more people have them? Do humans still build them today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les w.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ds Discover: Middle Ages pgs 4-5 </w:t>
            </w:r>
            <w:r>
              <w:rPr>
                <w:i/>
                <w:sz w:val="20"/>
                <w:szCs w:val="20"/>
              </w:rPr>
              <w:t>At the Cast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,P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 Read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ps to Knighthood (pg. 66-68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d about steps to knightho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Complete the chart comparing the roles of pages, squires, and knigh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would a page need to leave home to be formed into a knight? Do we have the equivalent of knights today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ghthood w.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ds Discover: Middle Ages pgs 6-7 </w:t>
            </w:r>
            <w:r>
              <w:rPr>
                <w:i/>
                <w:sz w:val="20"/>
                <w:szCs w:val="20"/>
              </w:rPr>
              <w:t>The Knight in Shining Armor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Days of the Knights: A Tale of Castles and Battles by Christopher Mayn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,P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Read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erf and His Turf / City Life (pg. 69-73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are the lives of serfs to peasants in the cit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riting complete sentences</w:t>
            </w:r>
          </w:p>
          <w:p>
            <w:pPr>
              <w:pStyle w:val="Normal"/>
              <w:rPr/>
            </w:pPr>
            <w:r>
              <w:rPr/>
              <w:t>-Making comparisons on Venn Diagram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life easy in the middle ages? Explain why cities continued to grow for centurie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r vs. C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ds Discover: Middle Ages pgs 14-15 </w:t>
            </w:r>
            <w:r>
              <w:rPr>
                <w:i/>
                <w:sz w:val="20"/>
                <w:szCs w:val="20"/>
              </w:rPr>
              <w:t>In the C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,P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men in the Middle Ages (pg. 74-77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dentify the role of women during the time perio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lain the role of conv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d from text</w:t>
            </w:r>
          </w:p>
          <w:p>
            <w:pPr>
              <w:pStyle w:val="Normal"/>
              <w:rPr/>
            </w:pPr>
            <w:r>
              <w:rPr/>
              <w:t>-Answer comprehension questio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Write in complete senten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have the roles of women changed since the middle ages?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men in the Middle Ages w.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,P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lliam the Conqueror (pg.78-80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st &amp; discuss how William the Conqueror helped England gro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d from text</w:t>
            </w:r>
          </w:p>
          <w:p>
            <w:pPr>
              <w:pStyle w:val="Normal"/>
              <w:rPr/>
            </w:pPr>
            <w:r>
              <w:rPr/>
              <w:t>-Answer comprehension questio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Write in complete senten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y would William take the time and spend the money to conduct such a thorough census?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iam the Conqueror w.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,P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 / Reading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enry II (pg. 81-83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st facts and details about Henry I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lain his role in setting up trial by ju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d from text</w:t>
            </w:r>
          </w:p>
          <w:p>
            <w:pPr>
              <w:pStyle w:val="Normal"/>
              <w:rPr/>
            </w:pPr>
            <w:r>
              <w:rPr/>
              <w:t>-Answer comprehension questio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Write in complete senten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softHyphen/>
              <w:t>Would you consider Henry a quality person?  Why or why not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 Henry II w.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,P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omas Becket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ll the story of Thomas Becket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you think Henry II really meant for Beckett to be killed? Why did Henry crawl to the church after Beckett’s killing?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,P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 Reading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anor of Aquitaine (pg. 87-89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d article and fill in the timel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d from text</w:t>
            </w:r>
          </w:p>
          <w:p>
            <w:pPr>
              <w:pStyle w:val="Normal"/>
              <w:rPr/>
            </w:pPr>
            <w:r>
              <w:rPr/>
              <w:t>-Answer comprehension questio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Write in complete senten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Eleanor an admirable person? Why or why not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,P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na Carta &amp; A New Kind of Government (pg. 90-93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lete the Magna Carta matching workshe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cuss how the Magna Carta influenced the United Stat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xplain the structure and function of Parliament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unimportant or poorly designed objects tend to last for hundreds of years?  What has allowed the MC to influence people for that time span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,P,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with Slideshow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64" w:leader="none"/>
              </w:tabs>
              <w:rPr>
                <w:b/>
                <w:b/>
              </w:rPr>
            </w:pPr>
            <w:r>
              <w:rPr>
                <w:b/>
              </w:rPr>
              <w:t>Hundred Years’ War (pg. 94-96)</w:t>
            </w:r>
          </w:p>
          <w:p>
            <w:pPr>
              <w:pStyle w:val="Normal"/>
              <w:tabs>
                <w:tab w:val="clear" w:pos="720"/>
                <w:tab w:val="right" w:pos="5364" w:leader="none"/>
              </w:tabs>
              <w:ind w:left="720" w:hanging="0"/>
              <w:rPr/>
            </w:pPr>
            <w:r>
              <w:rPr/>
              <w:t>Read the Hundred Years’ War Article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d from text</w:t>
            </w:r>
          </w:p>
          <w:p>
            <w:pPr>
              <w:pStyle w:val="Normal"/>
              <w:rPr/>
            </w:pPr>
            <w:r>
              <w:rPr/>
              <w:t>-Answer comprehension questio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Write in complete senten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ould compel nations to fight for such a long period of time Why did the series of wars finally end? Do you think citizens were tired of the fighting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,P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nactment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an of Arc (Read articl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Tell the story of Joan of Ar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d from text</w:t>
            </w:r>
          </w:p>
          <w:p>
            <w:pPr>
              <w:pStyle w:val="Normal"/>
              <w:rPr/>
            </w:pPr>
            <w:r>
              <w:rPr/>
              <w:t>-Answer comprehension questio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Write in complete senten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ere Joan’s most important characteristics that allowed her, as a woman, to influence so many men around her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Joan of Arc book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ges 102-111 </w:t>
            </w:r>
            <w:r>
              <w:rPr>
                <w:i/>
                <w:sz w:val="20"/>
                <w:szCs w:val="20"/>
              </w:rPr>
              <w:t>Trial by Fire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ds Discover: Middle Ages pgs 10-11 </w:t>
            </w:r>
            <w:r>
              <w:rPr>
                <w:i/>
                <w:sz w:val="20"/>
                <w:szCs w:val="20"/>
              </w:rPr>
              <w:t>Joan of Ar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,P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e / Slideshow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Black Death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y the Black Death ga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dentify the cause and the impact of the Black Deat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rganize material in to paragraphs and understand:</w:t>
            </w:r>
          </w:p>
          <w:p>
            <w:pPr>
              <w:pStyle w:val="Normal"/>
              <w:rPr/>
            </w:pPr>
            <w:r>
              <w:rPr/>
              <w:t>* how to use a topic sentence</w:t>
            </w:r>
          </w:p>
          <w:p>
            <w:pPr>
              <w:pStyle w:val="Normal"/>
              <w:rPr/>
            </w:pPr>
            <w:r>
              <w:rPr/>
              <w:t>* how to develop a paragraph with examples and details</w:t>
            </w:r>
          </w:p>
          <w:p>
            <w:pPr>
              <w:pStyle w:val="Normal"/>
              <w:rPr/>
            </w:pPr>
            <w:r>
              <w:rPr/>
              <w:t>* each new paragraph is indent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you think people were thinking, without modern medical knowledge, when they witnessed people fall ill and perish in so short a time span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,P,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T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1152" w:right="1152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eff Siener 4</w:t>
    </w:r>
    <w:r>
      <w:rPr>
        <w:vertAlign w:val="superscript"/>
      </w:rPr>
      <w:t>th</w:t>
    </w:r>
    <w:r>
      <w:rPr/>
      <w:t xml:space="preserve"> Grade Liberty Common School jsiener@libertycommon.org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7:19:00Z</dcterms:created>
  <dc:creator>jsiener</dc:creator>
  <dc:description/>
  <cp:keywords/>
  <dc:language>en-US</dc:language>
  <cp:lastModifiedBy>Steve Ronen</cp:lastModifiedBy>
  <cp:lastPrinted>2014-02-06T09:45:00Z</cp:lastPrinted>
  <dcterms:modified xsi:type="dcterms:W3CDTF">2016-09-21T15:21:00Z</dcterms:modified>
  <cp:revision>29</cp:revision>
  <dc:subject/>
  <dc:title>#</dc:title>
</cp:coreProperties>
</file>