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230"/>
        <w:gridCol w:w="5040"/>
        <w:gridCol w:w="2070"/>
        <w:gridCol w:w="1530"/>
        <w:gridCol w:w="432"/>
        <w:gridCol w:w="18"/>
      </w:tblGrid>
      <w:tr>
        <w:trPr/>
        <w:tc>
          <w:tcPr>
            <w:tcW w:w="1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4</w:t>
            </w:r>
            <w:r>
              <w:rPr>
                <w:sz w:val="36"/>
                <w:szCs w:val="36"/>
                <w:vertAlign w:val="superscript"/>
              </w:rPr>
              <w:t>th</w:t>
            </w:r>
            <w:r>
              <w:rPr>
                <w:sz w:val="36"/>
                <w:szCs w:val="36"/>
              </w:rPr>
              <w:t xml:space="preserve"> Grade Liberty Common School</w:t>
            </w:r>
          </w:p>
        </w:tc>
      </w:tr>
      <w:tr>
        <w:trPr/>
        <w:tc>
          <w:tcPr>
            <w:tcW w:w="1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Unit: Introduction to Fractions</w:t>
            </w:r>
          </w:p>
        </w:tc>
      </w:tr>
      <w:tr>
        <w:trPr/>
        <w:tc>
          <w:tcPr>
            <w:tcW w:w="1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Key Vocabulary: fraction, numerator, denominator, whole number, greater than, less than, equal to, equivalent, common, greatest common, least common, pattern, expanded form, mixed number, improper fraction, match, express, like, unlike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so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apore Math Objectiv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work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king Framework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troduce fraction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mpare sizes of piec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ut out pieces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is a fraction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ame the parts of a fraction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is it possible that ¼ is bigger than 1/8 when 8 is bigger than 4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t out piece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  <w:t>Modeling</w:t>
            </w:r>
          </w:p>
          <w:p>
            <w:pPr>
              <w:pStyle w:val="Normal"/>
              <w:rPr/>
            </w:pPr>
            <w:r>
              <w:rPr/>
              <w:t>Creativit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dentifying equal frac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is it possible that some fractions are equal even though their numbers are different? ½ = 2/4 = 3/6 etc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al Fractions Char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  <w:t>Modelin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inding Equal Fractions by simplify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an you identify a fraction equal to ½?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fraction is equal to 3/6 that has a denominator of 12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s in notebook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  <w:t>Modelin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dding fractions w/ like denominator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cluding simplify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do you need to check 1</w:t>
            </w:r>
            <w:r>
              <w:rPr>
                <w:vertAlign w:val="superscript"/>
              </w:rPr>
              <w:t>st</w:t>
            </w:r>
            <w:r>
              <w:rPr/>
              <w:t xml:space="preserve"> when adding or subtracting? Are the denominators the same? Yes, then add or subtract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rcise 1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  <w:t>Modelin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inding Common Denominato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can you find common denominators when they are different?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tice problems in notebook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  <w:t>Modeling</w:t>
            </w:r>
          </w:p>
          <w:p>
            <w:pPr>
              <w:pStyle w:val="Normal"/>
              <w:rPr/>
            </w:pPr>
            <w:r>
              <w:rPr/>
              <w:t>Creativit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dding w/ unlike denominato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view: find common denominator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ut it together w/ and addition problem have different denominators? Are the denominators the same? How do we make them the same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ave students talk through the process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rcise 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  <w:t>Modelin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ubtracting w/ like denominators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s subtraction of fractions different than addition? No, the process is the sam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patterns do you notice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rcise 1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  <w:t>Modelin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ubtracting w/ unlike denominators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How did we solve a problem like this for addition?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s the pattern the same for subtraction?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rcise 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  <w:t>Modeling</w:t>
            </w:r>
          </w:p>
          <w:p>
            <w:pPr>
              <w:pStyle w:val="Normal"/>
              <w:rPr/>
            </w:pPr>
            <w:r>
              <w:rPr/>
              <w:t>Creativit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raction story problem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would you diagram a story problem like this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rcise 2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  <w:t>Modeling</w:t>
            </w:r>
          </w:p>
          <w:p>
            <w:pPr>
              <w:pStyle w:val="Normal"/>
              <w:rPr/>
            </w:pPr>
            <w:r>
              <w:rPr/>
              <w:t>Creativit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dentifying mixed number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ixed number da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kind of number is 7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kind of number is ¾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What kind of number is 7¾?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rcise 2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  <w:t>Modelin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mproper fraction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mixed numbers and improper fractions connec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how division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What happens when your numerator becomes larger than the denominator?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x. 2/4 + ¾ = 5/4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view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  <w:t>What kind of number is 7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kind of number is ¾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kind of number is 7¾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New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kind of number is 5/4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rcise 2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  <w:t>Modelin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dding fraction that equal improper fraction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/ Simplify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do improper fractions and mixed numbers connect to division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rcise 2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  <w:t>Modelin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xpanded form of mixed number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tching mixed number with improper fraction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mparing improper fractions and mixed numbe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do you write 2,375 in expanded form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do you write 5 3/7 in expanded form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improper fraction(s) is equal to 2 1/3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tch these numbers to their equivalent: 1 2/3, 2 ¼, 3 2/3, 5/3, 9/4, 11/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rcise 2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  <w:t>Modeling</w:t>
            </w:r>
          </w:p>
          <w:p>
            <w:pPr>
              <w:pStyle w:val="Normal"/>
              <w:rPr/>
            </w:pPr>
            <w:r>
              <w:rPr/>
              <w:t>Creativit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ction Review da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xpressing improper fractions as mixed or whole number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qual mixed numbers and improper fraction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dding &amp; subtracting fractions w/ like &amp; unlike denominator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mparing fractions, mixed numbers, &amp; improper frac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questions from each preceding day; change number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rcise 2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  <w:t>Modelin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2 from boo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can you help yourself if you get stuck and don’t remember how to do something? Go to not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sh review 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  <w:t>Modelin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3 Review Packe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Review 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  <w:t>Modelin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 review or Review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 review or Review 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  <w:t>Modelin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  <w:t>Modelin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e Fractions of a S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could you split whole items into fractions?  Grouping them together</w:t>
            </w:r>
          </w:p>
          <w:p>
            <w:pPr>
              <w:pStyle w:val="Normal"/>
              <w:rPr/>
            </w:pPr>
            <w:r>
              <w:rPr/>
              <w:t>Use fun sized M &amp; M packets to do this</w:t>
            </w:r>
          </w:p>
          <w:p>
            <w:pPr>
              <w:pStyle w:val="Normal"/>
              <w:rPr/>
            </w:pPr>
            <w:r>
              <w:rPr/>
              <w:t>When would you use a skill like this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rcise 2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ctions of a set continue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arm up w/ Exercise 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es the size of the fraction change when the number of items changes?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rcise 2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ctions of a set w/ remaind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happens if you are splitting items into fractions of a group and you have remainders?</w:t>
            </w:r>
          </w:p>
          <w:p>
            <w:pPr>
              <w:pStyle w:val="Normal"/>
              <w:rPr/>
            </w:pPr>
            <w:r>
              <w:rPr/>
              <w:t>½ of 31 M &amp; M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rcise 3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 Problems w/ fractions of a s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rcise 3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ctions of a set using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en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a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ight Angl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you split a day into a fraction?</w:t>
            </w:r>
          </w:p>
          <w:p>
            <w:pPr>
              <w:pStyle w:val="Normal"/>
              <w:rPr/>
            </w:pPr>
            <w:r>
              <w:rPr/>
              <w:t>How long would you have slept if you slept ½ of a day? 1/3 of a day?</w:t>
            </w:r>
          </w:p>
          <w:p>
            <w:pPr>
              <w:pStyle w:val="Normal"/>
              <w:rPr/>
            </w:pPr>
            <w:r>
              <w:rPr/>
              <w:t xml:space="preserve">How much money would you have spent if an item cost ¼ of a dollar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rcise 3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ction of set story problem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money manipulativ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rcise 3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ction of set story problem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cube manipulativ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rcise 34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ction of set story problem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ribbon manipulativ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rcise 3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view 3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Review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Review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 over Test Review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0160" w:h="12240"/>
      <w:pgMar w:left="1008" w:right="1008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6:34:00Z</dcterms:created>
  <dc:creator>jsiener</dc:creator>
  <dc:description/>
  <cp:keywords/>
  <dc:language>en-US</dc:language>
  <cp:lastModifiedBy>Jeff Siener</cp:lastModifiedBy>
  <cp:lastPrinted>2011-10-05T11:03:00Z</cp:lastPrinted>
  <dcterms:modified xsi:type="dcterms:W3CDTF">2017-11-20T22:17:00Z</dcterms:modified>
  <cp:revision>14</cp:revision>
  <dc:subject/>
  <dc:title>Grade</dc:title>
</cp:coreProperties>
</file>