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630"/>
        <w:gridCol w:w="1080"/>
        <w:gridCol w:w="3240"/>
        <w:gridCol w:w="3690"/>
        <w:gridCol w:w="3600"/>
        <w:gridCol w:w="1620"/>
        <w:gridCol w:w="2250"/>
        <w:gridCol w:w="720"/>
        <w:gridCol w:w="180"/>
      </w:tblGrid>
      <w:tr>
        <w:trPr>
          <w:trHeight w:val="1390" w:hRule="atLeast"/>
        </w:trPr>
        <w:tc>
          <w:tcPr>
            <w:tcW w:w="17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Geology Unit 4</w:t>
            </w:r>
            <w:r>
              <w:rPr>
                <w:rFonts w:cs="Arial" w:ascii="Arial" w:hAnsi="Arial"/>
                <w:sz w:val="48"/>
                <w:szCs w:val="48"/>
                <w:vertAlign w:val="superscript"/>
              </w:rPr>
              <w:t>th</w:t>
            </w:r>
            <w:r>
              <w:rPr>
                <w:rFonts w:cs="Arial" w:ascii="Arial" w:hAnsi="Arial"/>
                <w:sz w:val="48"/>
                <w:szCs w:val="48"/>
              </w:rPr>
              <w:t xml:space="preserve"> Grade Liberty Common School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b/>
              </w:rPr>
              <w:t>Vocabulary:</w:t>
            </w:r>
            <w:r>
              <w:rPr>
                <w:rFonts w:cs="Arial" w:ascii="Arial" w:hAnsi="Arial"/>
              </w:rPr>
              <w:t xml:space="preserve"> bedrock, convection current, core, crust, dome, dormant, earthquake, erosion, extinct volcano, fault, fault-block mountain, folded mountain, geyser, hot spring, igneous rock, lava, magma, mantle, metamorphic rock, Pangaea, plate tectonics, Richter scale, sedimentary rock, seismograph, subsoil, topsoil, tsunami, volcan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s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on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K Content Objectiv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K Language Arts Objectiv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er Order Ques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lou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 Work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ies vs. fac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explain the difference between a theory and a f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list three different theor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gather information from different sources (especially observation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a theor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similarities and differences between a theory, fact, and an opin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, M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ers of the 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list the 4 layers of the ea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describe 2 characteristics of each layer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produce a variety of types of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organize material in paragraphs and understand topic sentences, paragraph development, and inden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use appropriate end mark punctu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the characteristics of each layer (list the detail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cientists are unable to dig beyond the crust, how do they know the materials of each laye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yers Out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wri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on Kola Super deep borehole in Siberia(hard copy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sh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 Tecton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explain the theory of plate tectonics and how it wor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identify Pangaea and explain how it formed and changed over tim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identify and use different sentence types such as interrogative and decla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could ask Alfred Wegner one question about his theory, what would it be and why would you ask i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e Tectonics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ental Drift and Plate Tectonics; Mountain Maker, Earth Shaker(in slide show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, M, C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sh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quakes &amp; Tsunam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explain to explain how an earthquake occurs and where they occur most oft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tudents will be able to describe the use and  function of a seismograp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name the Richter Scale and describe how it measures the intensity of an earthqua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gather information from different sources and present the information in their own w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identify and use different sentence types such as interrogative and decla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know and be able to use various parts of speech such as nouns, pronouns, verbs, adverbs, adjectives, and conjunc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should you do if you are caught in an earthquak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structure or device that would help keep people safer in areas that have earthquak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s and Earthquakes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, C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/ sl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Types of Mountai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4 types of mountai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each types fo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an example of each type of mount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 a picture to depict each type of mountain 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gather information from different sources and present the information in their own w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ch type of mountain forms the fastest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kind of mountains are the Rockie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sh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canoes, Craters, and Calde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tudents will be able to explain how volcanoes form and eru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tudents will be able to list the three states of volcan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tudents will be able to identify and describe the Ring of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tudents will be able to explain the difference between craters and calder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understand what synonyms and antonyms 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identify and use different sentence types such as interrogative and declara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use appropriate end mark punctu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parts of a volca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calderas &amp; craters listing similarities and differences (3 eac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cano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St. Helen’s Account(in slide sho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anna Beyerinck first-hand account of Krakatoa eruption, resulting Tsunami, and pyroclastic flow(hard copy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 Sh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yers &amp; Hotspo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explain how a geyser is formed and wor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Students will be able explain how a hot spot works and how one helped form the Hawaiian Island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tudents will be able to gather information from a source and present the information in their own wo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- Students will be able to identify correct subject / verb agreement within sentences of written explan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could a hot spot or geyser change over time? What force/natural event could cause the change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/ mod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Cycle &amp; Igneous Ro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label and explain the rock cyc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the characteristics of igneous rocks and list examples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correct subject / verb agreement within sentences of written explanations </w:t>
            </w:r>
          </w:p>
          <w:p>
            <w:pPr>
              <w:pStyle w:val="NoSpacing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use correction punctuation in and at the end of written answ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4 characteristics of igneous rocks. Name 3 exam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 Cycle WS (fill in the blan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/ mod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mentary Ro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identify the characteristics of sedimentary rocks and list ex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explain why fossils are formed in sedimentary rocks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correct subject / verb agreement within sentences of written explan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use correction punctuation in and at the end of written answ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4 characteristics of sedimentary rocks. Name 3 examp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/ mode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morphic Ro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identify the characteristics of metamorphic rocks and list ex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correct subject / verb agreement within sentences of written explan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use correction punctuation in and at the end of written answ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4 characteristics of metamorphic rocks. Name 3 ex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your opinion which type of rock is the best? Wh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think Mount Rushmore was made out of granite? (Lead in for the next lesso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s/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Weathering &amp; Chemical Weathe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name the 2 types of weathe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explain the processes of physical and chemical weathering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correct subject / verb agreement within sentences of written explan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use correction punctuation in and at the end of written answ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 could you speed up or slow down chemical and physical weathering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ich type of rock will weather slower than the others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will weather the quickes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 outl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, M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s/ slid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name the 3 main types of weather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complete an outline that includes details about the different types of weathering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Students will be able to identify correct subject / verb agreement within sentences of written explanation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use correction punctuation in and at the end of written answ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forces that cause the three different kinds of eros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 outl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, M, C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draw and label a diagram depicting the 3 main layers of so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explain the process of leach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be able to define the term humus and explain the role of humus in so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leeching help keep the soil fertil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, P</w:t>
            </w:r>
          </w:p>
        </w:tc>
      </w:tr>
      <w:tr>
        <w:trPr>
          <w:trHeight w:val="140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C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complete the review cards for the uni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y Study Guide (Make flash card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udents will complete the unit 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28:00Z</dcterms:created>
  <dc:creator>Jeff Siener</dc:creator>
  <dc:description/>
  <cp:keywords/>
  <dc:language>en-US</dc:language>
  <cp:lastModifiedBy>Casey Churchill</cp:lastModifiedBy>
  <cp:lastPrinted>2012-10-30T11:29:00Z</cp:lastPrinted>
  <dcterms:modified xsi:type="dcterms:W3CDTF">2012-11-05T18:28:00Z</dcterms:modified>
  <cp:revision>2</cp:revision>
  <dc:subject/>
  <dc:title/>
</cp:coreProperties>
</file>