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80"/>
        <w:gridCol w:w="1890"/>
        <w:gridCol w:w="3690"/>
        <w:gridCol w:w="2700"/>
        <w:gridCol w:w="3780"/>
        <w:gridCol w:w="2880"/>
        <w:gridCol w:w="1389"/>
        <w:gridCol w:w="2931"/>
      </w:tblGrid>
      <w:tr>
        <w:trPr/>
        <w:tc>
          <w:tcPr>
            <w:tcW w:w="20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Robinson Crusoe Unit 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Grade Liberty Common School</w:t>
            </w:r>
          </w:p>
        </w:tc>
      </w:tr>
      <w:tr>
        <w:trPr/>
        <w:tc>
          <w:tcPr>
            <w:tcW w:w="20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 xml:space="preserve">Vocabulary: temperance, wager, seafarer, sheer, hacking, rigging, league, tide, spars, topmast, turf, aloes, vale, bower, thunderstruck, wretch, navigation, interpreter, mutinied, mutineers, mused, </w:t>
            </w:r>
          </w:p>
          <w:p>
            <w:pPr>
              <w:pStyle w:val="Normal"/>
              <w:rPr/>
            </w:pPr>
            <w:r>
              <w:rPr/>
              <w:t>spyglass, boatswain, gallows, relics, rambling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Metho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Titl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Conten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Language Arts Objec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Order Ques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nking Frame Wor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Group Read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and Chapter 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1: The First Voyage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the introduction and Ch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kind of life would Robinson Crusoe have lived if he had obeyed his father and remained at home?</w:t>
            </w:r>
          </w:p>
          <w:p>
            <w:pPr>
              <w:pStyle w:val="Normal"/>
              <w:rPr/>
            </w:pPr>
            <w:r>
              <w:rPr/>
              <w:t xml:space="preserve">-Robinson Crusoe’s father gives him advice. What piece of advice have you received from your parents or relatives?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1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2: Adventures in Africa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Ch. 2 as a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happens that makes Crusoe say his father’s earlier prophesy had “come to pass”?</w:t>
            </w:r>
          </w:p>
          <w:p>
            <w:pPr>
              <w:pStyle w:val="Normal"/>
              <w:rPr/>
            </w:pPr>
            <w:r>
              <w:rPr/>
              <w:t>-Do you think Crusoe is fair in his treatment of Xury? Explai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2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, P 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pter 3: My Life as a Planter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Ch. 3 as a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details does Defoe use to make us realize how desperate Crusoe’s situation is once he is in the sea alon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4: Salvaging the Wreck</w:t>
            </w:r>
          </w:p>
          <w:p>
            <w:pPr>
              <w:pStyle w:val="Normal"/>
              <w:rPr/>
            </w:pPr>
            <w:r>
              <w:rPr/>
              <w:t>-Read Ch. 4 as a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y should the men have stayed on board the ship during the storm?</w:t>
            </w:r>
          </w:p>
          <w:p>
            <w:pPr>
              <w:pStyle w:val="Normal"/>
              <w:rPr/>
            </w:pPr>
            <w:r>
              <w:rPr/>
              <w:t>-How does Crusoe solve the problem of getting the things he wants back on the island?</w:t>
            </w:r>
          </w:p>
          <w:p>
            <w:pPr>
              <w:pStyle w:val="Normal"/>
              <w:rPr/>
            </w:pPr>
            <w:r>
              <w:rPr/>
              <w:t>-What is Crusoe’s attitude when he finds money on the ship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4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artn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5: Building My Home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Ch. 5 with a partner</w:t>
            </w:r>
          </w:p>
          <w:p>
            <w:pPr>
              <w:pStyle w:val="Normal"/>
              <w:rPr/>
            </w:pPr>
            <w:r>
              <w:rPr/>
              <w:t>-Make a list of all the items Robinson salvaged from the sh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gather information from fiction tex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ow does Crusoe make his home as safe as possible from the beginning?</w:t>
            </w:r>
          </w:p>
          <w:p>
            <w:pPr>
              <w:pStyle w:val="Normal"/>
              <w:rPr/>
            </w:pPr>
            <w:r>
              <w:rPr/>
              <w:t>-When Crusoe is feeling despair, how is he able to reason his way out of this mood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From the Ship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, C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/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Part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6: After the Earthquake</w:t>
            </w:r>
          </w:p>
          <w:p>
            <w:pPr>
              <w:pStyle w:val="Normal"/>
              <w:rPr/>
            </w:pPr>
            <w:r>
              <w:rPr/>
              <w:t>-Read Ch. 6 as a class</w:t>
            </w:r>
          </w:p>
          <w:p>
            <w:pPr>
              <w:pStyle w:val="Normal"/>
              <w:rPr/>
            </w:pPr>
            <w:r>
              <w:rPr/>
              <w:t>-Students work with a partner to make a list of all of the items that Robinson has made on the isl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gather information from fiction tex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details does Defoe use to show how frightening the earthquake was?</w:t>
            </w:r>
          </w:p>
          <w:p>
            <w:pPr>
              <w:pStyle w:val="Normal"/>
              <w:rPr/>
            </w:pPr>
            <w:r>
              <w:rPr/>
              <w:t>-Why does Crusoe consider moving his home from its current location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Robinson Made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7: Making a Country Home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Ch. 7 as a cl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ow is the western side of the island different from the side where Crusoe lives?</w:t>
            </w:r>
          </w:p>
          <w:p>
            <w:pPr>
              <w:pStyle w:val="Normal"/>
              <w:rPr/>
            </w:pPr>
            <w:r>
              <w:rPr/>
              <w:t>-Why does Crusoe decide not to move his home to the western side of the island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7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, M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Independent Wri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Letter Ho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endly Letter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Write a friendly letter from Robinson Crusoe to his parents</w:t>
            </w:r>
          </w:p>
          <w:p>
            <w:pPr>
              <w:pStyle w:val="Normal"/>
              <w:rPr/>
            </w:pPr>
            <w:r>
              <w:rPr/>
              <w:t>-Include correct letter form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 a variety of types of writing – including stories, reports, summaries, descriptions, poems, letters – with a coherent structure or story lin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is the most important thing Robinson Crusoe would want to tell his parents if he could speak to them again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Assignmen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, M, C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artn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8: Ten Years of Work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Ch. 8 with a partner</w:t>
            </w:r>
          </w:p>
          <w:p>
            <w:pPr>
              <w:pStyle w:val="Normal"/>
              <w:rPr/>
            </w:pPr>
            <w:r>
              <w:rPr/>
              <w:t>-Make a list of all of the crops Robinson grew and all of the animals he rais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gather information from fiction t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y is Crusoe so determined to make pots?</w:t>
            </w:r>
          </w:p>
          <w:p>
            <w:pPr>
              <w:pStyle w:val="Normal"/>
              <w:rPr/>
            </w:pPr>
            <w:r>
              <w:rPr/>
              <w:t>-After four years on the island, what has Crusoe learned about wealth and mone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ps and Animals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9: Food and Clothing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Ch. 9 as a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y is it so important for Crusoe to figure out a way to raise goats?</w:t>
            </w:r>
          </w:p>
          <w:p>
            <w:pPr>
              <w:pStyle w:val="Normal"/>
              <w:rPr/>
            </w:pPr>
            <w:r>
              <w:rPr/>
              <w:t>-Why does Crusoe refer to himself as “prince and lord”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9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10: The Savages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Ch. 10 as a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is very strange about the first sign that someone else has been on the island?</w:t>
            </w:r>
          </w:p>
          <w:p>
            <w:pPr>
              <w:pStyle w:val="Normal"/>
              <w:rPr/>
            </w:pPr>
            <w:r>
              <w:rPr/>
              <w:t>-List three things Crusoe does to make himself feel better protected from outsid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M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11: The Rescue of Friday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Ch. 11 as a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ow does Friday’s presence change Crusoe’s attitude about the island?</w:t>
            </w:r>
          </w:p>
          <w:p>
            <w:pPr>
              <w:pStyle w:val="Normal"/>
              <w:rPr/>
            </w:pPr>
            <w:r>
              <w:rPr/>
              <w:t>-Why are there Europeans living with Friday’s trib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M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12: The Savages Return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Ch. 12 as a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does Friday say before the fight that proves his loyalty to Crusoe?</w:t>
            </w:r>
          </w:p>
          <w:p>
            <w:pPr>
              <w:pStyle w:val="Normal"/>
              <w:rPr/>
            </w:pPr>
            <w:r>
              <w:rPr/>
              <w:t>-Crusoe refers to the two men as his “new subjects”. What does this reveal about Crusoe’s attitud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11 &amp; 12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, M, C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13: Deliverance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Read Ch. 13 as a cla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en Crusoe returns home, what does he learn about his famil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13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 C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Independ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Final Comprehen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tudents complete a Final Comprehension worksheet on the entire boo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, M, C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issa Hersh 4</w:t>
    </w:r>
    <w:r>
      <w:rPr>
        <w:vertAlign w:val="superscript"/>
      </w:rPr>
      <w:t>th</w:t>
    </w:r>
    <w:r>
      <w:rPr/>
      <w:t xml:space="preserve"> Grade Liberty Common School ehersh@libertycommon.or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36:00Z</dcterms:created>
  <dc:creator>jsiener</dc:creator>
  <dc:description/>
  <cp:keywords/>
  <dc:language>en-US</dc:language>
  <cp:lastModifiedBy>Elissa Hersh</cp:lastModifiedBy>
  <cp:lastPrinted>2014-02-06T15:23:00Z</cp:lastPrinted>
  <dcterms:modified xsi:type="dcterms:W3CDTF">2014-02-06T22:26:00Z</dcterms:modified>
  <cp:revision>12</cp:revision>
  <dc:subject/>
  <dc:title>#</dc:title>
</cp:coreProperties>
</file>