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20"/>
        <w:gridCol w:w="3510"/>
        <w:gridCol w:w="720"/>
        <w:gridCol w:w="4320"/>
        <w:gridCol w:w="360"/>
        <w:gridCol w:w="1710"/>
        <w:gridCol w:w="90"/>
        <w:gridCol w:w="1440"/>
        <w:gridCol w:w="432"/>
        <w:gridCol w:w="18"/>
      </w:tblGrid>
      <w:tr>
        <w:trPr/>
        <w:tc>
          <w:tcPr>
            <w:tcW w:w="14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4</w:t>
            </w:r>
            <w:r>
              <w:rPr>
                <w:sz w:val="36"/>
                <w:szCs w:val="36"/>
                <w:vertAlign w:val="superscript"/>
              </w:rPr>
              <w:t>th</w:t>
            </w:r>
            <w:r>
              <w:rPr>
                <w:sz w:val="36"/>
                <w:szCs w:val="36"/>
              </w:rPr>
              <w:t xml:space="preserve"> Grade Liberty Common School</w:t>
            </w:r>
          </w:p>
        </w:tc>
      </w:tr>
      <w:tr>
        <w:trPr/>
        <w:tc>
          <w:tcPr>
            <w:tcW w:w="14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Unit: Area and Perimeter</w:t>
            </w:r>
          </w:p>
        </w:tc>
      </w:tr>
      <w:tr>
        <w:trPr/>
        <w:tc>
          <w:tcPr>
            <w:tcW w:w="14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ey Vocabulary: Area, perimeter, 2-dimensional, polygon, quadrilateral, rectangle, square, trapezoid, triangl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apore Math Objective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ing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work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king Framework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asic Perimeter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does Perimeter mean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an you list common units of length?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ic Perimeter Graph Paper WS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erimeter of Irregular Shap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s this shape a rectangle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many sides are there to this shape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many numbers should we be adding together?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5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More Irregular Perimete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do we keep from adding too many numbers when calculating perimeter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is the unit of measurement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en we turn a corner, do we start measuring from zero again?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meter and Area of Irr. Shape Graph Paper WS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erimeter With Missing Sid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an we calculate perimeter without knowing the value for all sides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es this picture fit the part/part/whole format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would you go about finding the missing side value?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asic Are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does Area mean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an a picture lead us to developing an algorithm for more easily calculating area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is the formula/algorithm for calculating area?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 Paper WS</w:t>
            </w:r>
          </w:p>
          <w:p>
            <w:pPr>
              <w:pStyle w:val="Normal"/>
              <w:rPr/>
            </w:pPr>
            <w:r>
              <w:rPr/>
              <w:t>Ex. 4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  <w:p>
            <w:pPr>
              <w:pStyle w:val="Normal"/>
              <w:rPr/>
            </w:pPr>
            <w:r>
              <w:rPr/>
              <w:t>Creativit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rea With Missing Side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es the part, part, whole model apply when trying to find the missing side of an area problem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ill it always work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an you calculate some yourself?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rea of Irregular Shap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in the world can we solve for area of such an irregular shape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es the part, part, whole model work for us here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an we calculate the area of each small regular shape and add them together to form a total of an irr. shape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ote: Label smaller areas w/subscripts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 #1 in class</w:t>
            </w:r>
          </w:p>
          <w:p>
            <w:pPr>
              <w:pStyle w:val="Normal"/>
              <w:rPr/>
            </w:pPr>
            <w:r>
              <w:rPr/>
              <w:t>HW WS #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re Irregular Area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s there any other way you see to solve this problem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uld we calculate area of a regular larger shape and subtract out the missing areas?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5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rea of a Shaded Por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o any of the other strategies we have used appear likely to help us solve a problem like this?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ded Area 1 &amp;2 WS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re Area of a Shaded Por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an you think of any real life situations that model this type of problem?  Hint: think swimming pool, picture frame, or dining room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5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view 6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can you help yourself if you get stuck and don’t remember how to do something? Go to notes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view the Review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ere are you getting stuck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re you going step by step?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est 6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                                  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  <w:p>
            <w:pPr>
              <w:pStyle w:val="Normal"/>
              <w:rPr/>
            </w:pPr>
            <w:r>
              <w:rPr/>
              <w:t>Patterns</w:t>
            </w:r>
          </w:p>
          <w:p>
            <w:pPr>
              <w:pStyle w:val="Normal"/>
              <w:rPr/>
            </w:pPr>
            <w:r>
              <w:rPr/>
              <w:t>Modeling</w:t>
            </w:r>
          </w:p>
          <w:p>
            <w:pPr>
              <w:pStyle w:val="Normal"/>
              <w:rPr/>
            </w:pPr>
            <w:r>
              <w:rPr/>
              <w:t>Creativit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008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56:00Z</dcterms:created>
  <dc:creator>jsiener</dc:creator>
  <dc:description/>
  <dc:language>en-US</dc:language>
  <cp:lastModifiedBy>Windows User</cp:lastModifiedBy>
  <cp:lastPrinted>2014-04-23T07:51:00Z</cp:lastPrinted>
  <dcterms:modified xsi:type="dcterms:W3CDTF">2014-04-24T12:56:00Z</dcterms:modified>
  <cp:revision>2</cp:revision>
  <dc:subject/>
  <dc:title>Grade</dc:title>
</cp:coreProperties>
</file>