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5040"/>
        <w:gridCol w:w="2070"/>
        <w:gridCol w:w="1962"/>
        <w:gridCol w:w="18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Grade Liberty Common School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it: Adding and Subtracting Decimals</w:t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Key Vocabulary: tenths, hundredths, thousandths, decimal, place val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apore Math Objecti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Frame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s and Place Value</w:t>
            </w:r>
          </w:p>
          <w:p>
            <w:pPr>
              <w:pStyle w:val="Normal"/>
              <w:rPr/>
            </w:pPr>
            <w:r>
              <w:rPr/>
              <w:t>Warm Up: Ex.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dot “.”  in a decimal number called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is it appropriate to use the word “and” in math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f we have names for the place values to the left of the decimal point, will there be exact names for the places to the righ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ng with Decimals</w:t>
            </w:r>
          </w:p>
          <w:p>
            <w:pPr>
              <w:pStyle w:val="Normal"/>
              <w:rPr/>
            </w:pPr>
            <w:r>
              <w:rPr/>
              <w:t>Warm up: Ex.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the rules of adding whole numbers, in regards to adding like place values and regrouping filled place values, still apply to the right of the decimal poin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cting with Decimals</w:t>
            </w:r>
          </w:p>
          <w:p>
            <w:pPr>
              <w:pStyle w:val="Normal"/>
              <w:rPr/>
            </w:pPr>
            <w:r>
              <w:rPr/>
              <w:t>Warm up: Ex. 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the rules of subtracting whole numbers, in regards to subtracting like place values and renaming to fill place values, still apply to the right of the decimal poin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Subtract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we trust that patterns will stay consistent when we observe them while working with numbers?  How many times must a pattern “work” before we trust i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7 &amp;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al Math with adding &amp; subtracting decimals</w:t>
            </w:r>
          </w:p>
          <w:p>
            <w:pPr>
              <w:pStyle w:val="Normal"/>
              <w:rPr/>
            </w:pPr>
            <w:r>
              <w:rPr/>
              <w:t>Warm Up: Mental math whole numb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mental math with decimals compare to mental math with whole numb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at happens if you picture the decimal number as money?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Problems</w:t>
            </w:r>
          </w:p>
          <w:p>
            <w:pPr>
              <w:pStyle w:val="Normal"/>
              <w:rPr/>
            </w:pPr>
            <w:r>
              <w:rPr/>
              <w:t>Warm Up: On boa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ll the mathematical operations and processes change simply because we need to solve story problems using decimal number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Story Proble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 it possible to have more than one way to solve a problem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over Revie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ng and Subtracting Decimals Te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last questions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3:07:00Z</dcterms:created>
  <dc:creator>jsiener</dc:creator>
  <dc:description/>
  <cp:keywords/>
  <dc:language>en-US</dc:language>
  <cp:lastModifiedBy>Jeff Siener</cp:lastModifiedBy>
  <cp:lastPrinted>2015-11-16T09:14:00Z</cp:lastPrinted>
  <dcterms:modified xsi:type="dcterms:W3CDTF">2019-04-22T14:27:00Z</dcterms:modified>
  <cp:revision>18</cp:revision>
  <dc:subject/>
  <dc:title>Grade</dc:title>
</cp:coreProperties>
</file>