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30"/>
        <w:gridCol w:w="5040"/>
        <w:gridCol w:w="2070"/>
        <w:gridCol w:w="1962"/>
        <w:gridCol w:w="18"/>
      </w:tblGrid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4</w:t>
            </w:r>
            <w:r>
              <w:rPr>
                <w:sz w:val="36"/>
                <w:szCs w:val="36"/>
                <w:vertAlign w:val="superscript"/>
              </w:rPr>
              <w:t>th</w:t>
            </w:r>
            <w:r>
              <w:rPr>
                <w:sz w:val="36"/>
                <w:szCs w:val="36"/>
              </w:rPr>
              <w:t xml:space="preserve"> Grade Liberty Common School</w:t>
            </w:r>
          </w:p>
        </w:tc>
      </w:tr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nit: Adding and Subtracting Decimals</w:t>
            </w:r>
          </w:p>
        </w:tc>
      </w:tr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Key Vocabulary: tenths, hundredths, thousandths, decimal, place valu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apore Math Objectiv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ing Framework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ctions and Place Value</w:t>
            </w:r>
          </w:p>
          <w:p>
            <w:pPr>
              <w:pStyle w:val="Normal"/>
              <w:rPr/>
            </w:pPr>
            <w:r>
              <w:rPr/>
              <w:t>Warm Up: Ex. 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the dot “.”  in a decimal number called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en is it appropriate to use the word “and” in math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f we have names for the place values to the left of the decimal point, will there be exact names for the places to the right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ng with Decimals</w:t>
            </w:r>
          </w:p>
          <w:p>
            <w:pPr>
              <w:pStyle w:val="Normal"/>
              <w:rPr/>
            </w:pPr>
            <w:r>
              <w:rPr/>
              <w:t>Warm up: Ex. 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 the rules of adding whole numbers, in regards to adding like place values and regrouping filled place values, still apply to the right of the decimal point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tracting with Decimals</w:t>
            </w:r>
          </w:p>
          <w:p>
            <w:pPr>
              <w:pStyle w:val="Normal"/>
              <w:rPr/>
            </w:pPr>
            <w:r>
              <w:rPr/>
              <w:t>Warm up: Ex. 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 the rules of subtracting whole numbers, in regards to subtracting like place values and renaming to fill place values, still apply to the right of the decimal point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Subtracti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n we trust that patterns will stay consistent when we observe them while working with numbers?  How many times must a pattern “work” before we trust it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22 &amp; 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Problems</w:t>
            </w:r>
          </w:p>
          <w:p>
            <w:pPr>
              <w:pStyle w:val="Normal"/>
              <w:rPr/>
            </w:pPr>
            <w:r>
              <w:rPr/>
              <w:t>Warm Up: Ex. 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ill the mathematical operations and processes change simply because we need to solve story problems using decimal numbers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25 &amp; 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Story Problem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s it possible to have more than one way to solve a problem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do we know about the review as compared to the test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ere are you struggling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Review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over Review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ng and Subtracting Decimals Tes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y last questions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23:07:00Z</dcterms:created>
  <dc:creator>jsiener</dc:creator>
  <dc:description/>
  <cp:keywords/>
  <dc:language>en-US</dc:language>
  <cp:lastModifiedBy>Windows User</cp:lastModifiedBy>
  <cp:lastPrinted>2015-11-16T09:14:00Z</cp:lastPrinted>
  <dcterms:modified xsi:type="dcterms:W3CDTF">2015-11-16T18:16:00Z</dcterms:modified>
  <cp:revision>17</cp:revision>
  <dc:subject/>
  <dc:title>Grade</dc:title>
</cp:coreProperties>
</file>