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80"/>
        <w:gridCol w:w="1890"/>
        <w:gridCol w:w="3690"/>
        <w:gridCol w:w="2700"/>
        <w:gridCol w:w="3780"/>
        <w:gridCol w:w="2880"/>
        <w:gridCol w:w="1389"/>
        <w:gridCol w:w="2931"/>
      </w:tblGrid>
      <w:tr>
        <w:trPr/>
        <w:tc>
          <w:tcPr>
            <w:tcW w:w="20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Gulliver’s Travels Unit 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20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 xml:space="preserve">Vocabulary: league, hilt, scabbard, quiver, colossus, satire, navigation, plague, beeves, sickles, scythes, reap, manikin, miser, inhabitants, prudent, orator, topmast, corpse, </w:t>
            </w:r>
          </w:p>
          <w:p>
            <w:pPr>
              <w:pStyle w:val="Normal"/>
              <w:rPr/>
            </w:pPr>
            <w:r>
              <w:rPr/>
              <w:t>petticoat, pulleys, turret, bridle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Metho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Tit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Content Objectiv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Language Arts Objec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Order 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king Frame Wor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Group Read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and Chapter 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1: Gulliver is Shipwrecked and Captu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What was the problem Gulliver faced when he woke up on the beach?</w:t>
            </w:r>
            <w:r>
              <w:rPr>
                <w:rFonts w:cs="Maiandra GD" w:ascii="Maiandra GD" w:hAnsi="Maiandra GD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Maiandra GD" w:ascii="Maiandra GD" w:hAnsi="Maiandra GD"/>
              </w:rPr>
              <w:t>-</w:t>
            </w:r>
            <w:r>
              <w:rPr/>
              <w:t xml:space="preserve">Imagine what it would be like if you found a giant.  What would your reaction be?  What would you do upon making the discovery?  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1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2: Gulliver Meets the Emperor of Lilli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-Describe two ways in which the author makes you think that Lilliput is a real place. Be specific with your examples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2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, P 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pter 3: Amusements at the Court of Lilli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Describe what Gulliver had to physically do as he swore to the agreement that he made with the Lilliputians. Describe the steps of the ac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3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4: Mildendo, the Capital of Lilliput, and the Emperor’s Pal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-Summarize the major disagreement between the Lilliputians and the people from Blefuscu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4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5: The Invasion of Lilliput and the Fire in the Pal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gather information from fiction tex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scribe what Gulliver did to the naval fleet in Blefuscu.</w:t>
            </w:r>
          </w:p>
          <w:p>
            <w:pPr>
              <w:pStyle w:val="Normal"/>
              <w:rPr/>
            </w:pPr>
            <w:r>
              <w:rPr/>
              <w:t>-Why did His Majesty want to destroy Gulliv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5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/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Part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6: Laws, Customs, and Education in Lillil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gather information from fiction tex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are the role, or duty, of parents in Lilliput to the role of your paren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6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7: Escape to Blefu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 able to identify parts of speech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The emperor says he is showing mercy on Gulliver with his punishment. Do you agree? Why or why no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7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M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8: Gulliver Returns to His Native Count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ere were many differences between the ways of life in Lilliput than in England or America.  Choose two differences and explain why they are different from England or Americ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I Revie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1: Gulliver is Left Behind on Shore and Captured by a Far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Compare Lilliput to Brobdingnag. How are they similar? How are they differen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1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2: Gulliver Goes to Tow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Describe what the setting of Brobdingnag is lik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2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3: Gulliver at the Royal Cou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plain why Gulliver was getting so tired and began to worry about dying at the beginning of the chapt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3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pter 4: A Description of the Countr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plain how Gulliver was carried when he tired of the carri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4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5: More Adventures, Including an Execu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gather information from fiction tex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angers does Gulliver face while living in Brobdingnag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pter 6: Gulliver Shows His Skill at Music and Answers the King’s Questions About Engl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ow did the King feel about Gulliver’s peopl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. 6 W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M, C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Chapter 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pter 7: Gulliver Returns to Engl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f all of Gulliver’s adventures in Brobdingnag, which was the most dangerous? Describe what happened to Gulliv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II Revie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Independ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Final Comprehens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Final Comprehens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Students complete a Final Comprehension worksheet on the entire boo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ble to answer questions in complete sentences.</w:t>
            </w:r>
          </w:p>
          <w:p>
            <w:pPr>
              <w:pStyle w:val="Normal"/>
              <w:rPr/>
            </w:pPr>
            <w:r>
              <w:rPr/>
              <w:t>Use correct punctuatio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M, C</w:t>
            </w:r>
          </w:p>
        </w:tc>
        <w:tc>
          <w:tcPr>
            <w:tcW w:w="2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016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issa Hersh 4</w:t>
    </w:r>
    <w:r>
      <w:rPr>
        <w:vertAlign w:val="superscript"/>
      </w:rPr>
      <w:t>th</w:t>
    </w:r>
    <w:r>
      <w:rPr/>
      <w:t xml:space="preserve"> Grade Liberty Common School ehersh@libertycommon.or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7:25:00Z</dcterms:created>
  <dc:creator>jsiener</dc:creator>
  <dc:description/>
  <cp:keywords/>
  <dc:language>en-US</dc:language>
  <cp:lastModifiedBy>Elissa Hersh</cp:lastModifiedBy>
  <cp:lastPrinted>2014-02-06T15:23:00Z</cp:lastPrinted>
  <dcterms:modified xsi:type="dcterms:W3CDTF">2019-02-04T16:44:00Z</dcterms:modified>
  <cp:revision>6</cp:revision>
  <dc:subject/>
  <dc:title>#</dc:title>
</cp:coreProperties>
</file>