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tbl>
      <w:tblPr>
        <w:tblW w:w="17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"/>
        <w:gridCol w:w="1300"/>
        <w:gridCol w:w="4847"/>
        <w:gridCol w:w="4410"/>
        <w:gridCol w:w="3240"/>
        <w:gridCol w:w="1710"/>
        <w:gridCol w:w="1620"/>
      </w:tblGrid>
      <w:tr>
        <w:trPr/>
        <w:tc>
          <w:tcPr>
            <w:tcW w:w="174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Style w:val="Emphasis"/>
                <w:sz w:val="32"/>
                <w:szCs w:val="32"/>
              </w:rPr>
              <w:t>4th Grade Grammar - Pronouns</w:t>
            </w:r>
          </w:p>
        </w:tc>
      </w:tr>
      <w:tr>
        <w:trPr/>
        <w:tc>
          <w:tcPr>
            <w:tcW w:w="174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6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CK Language Arts Objective: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Know the following parts of speech and how they are used: nouns, pronouns, verbs (action verbs and auxiliary verbs), adjectives (including articles), adverbs, conjunctions (</w:t>
            </w: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and, but or)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, interjections</w:t>
            </w:r>
          </w:p>
        </w:tc>
      </w:tr>
      <w:tr>
        <w:trPr/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#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pic</w:t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ctives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igher Order Questioning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tice Town Sentences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king Frame Work</w:t>
            </w:r>
          </w:p>
        </w:tc>
      </w:tr>
      <w:tr>
        <w:trPr/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hat is a Pronoun?</w:t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rPr/>
            </w:pPr>
            <w:r>
              <w:rPr/>
              <w:t>Students will be able to identify pronouns in sentences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360"/>
              <w:rPr/>
            </w:pPr>
            <w:r>
              <w:rPr/>
              <w:t>Students will be able to distinguish between singular and plural pronouns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360"/>
              <w:rPr/>
            </w:pPr>
            <w:r>
              <w:rPr/>
              <w:t>Students will use pronouns in writing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hy do we use pronouns?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ive an example of how we would speak if we didn’t use pronouns, especially when speaking about ones’ self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s a Pronoun? </w:t>
            </w:r>
          </w:p>
          <w:p>
            <w:pPr>
              <w:pStyle w:val="Normal"/>
              <w:rPr/>
            </w:pPr>
            <w:r>
              <w:rPr/>
              <w:t>W.S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</w:tc>
      </w:tr>
      <w:tr>
        <w:trPr/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bject Pronouns</w:t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rPr/>
            </w:pPr>
            <w:r>
              <w:rPr/>
              <w:t>Students will be able to identify subject pronouns in sentences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360"/>
              <w:rPr/>
            </w:pPr>
            <w:r>
              <w:rPr/>
              <w:t>Students will use subject pronouns in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at is a subject of the clause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w do subject pronouns improve writing or hurt writing? (Reduces names being repeated; subject may never be introduced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, 10, 15, 19, 22, 25, 32, 33, 36, 37, 40, 51, 57, 59, 61, 64, 66, 67, 71, 72, 76, 77, 78, 80, 81, 82, 83, 85, 87, 88, 89, 92, 93, 94, 95, 96, 97, 98, 99, 10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bject Pronouns W.S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 xml:space="preserve">Patterns </w:t>
            </w:r>
          </w:p>
        </w:tc>
      </w:tr>
      <w:tr>
        <w:trPr/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bject Pronou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rPr/>
            </w:pPr>
            <w:r>
              <w:rPr/>
              <w:t>Students will be able to identify object pronouns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360"/>
              <w:rPr/>
            </w:pPr>
            <w:r>
              <w:rPr/>
              <w:t>Students will use object pronouns in writing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at is an objects role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at happens to a sentence if you use a subject or possessive pronoun in the place of an object pronou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, 14, 25, 35, 37, 39, 41, 47, 55, 59, 60, 61, 63, 87, 90, 94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BJ pgs. 216-217 B, C &amp; D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</w:tc>
      </w:tr>
      <w:tr>
        <w:trPr/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ing </w:t>
            </w:r>
            <w:r>
              <w:rPr>
                <w:i/>
                <w:iCs/>
              </w:rPr>
              <w:t>I</w:t>
            </w:r>
            <w:r>
              <w:rPr/>
              <w:t xml:space="preserve"> and </w:t>
            </w:r>
            <w:r>
              <w:rPr>
                <w:i/>
                <w:iCs/>
              </w:rPr>
              <w:t>me</w:t>
            </w:r>
            <w:r>
              <w:rPr/>
              <w:t xml:space="preserve"> </w:t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rPr/>
            </w:pPr>
            <w:r>
              <w:rPr/>
              <w:t>Students will be able to use</w:t>
            </w:r>
            <w:r>
              <w:rPr>
                <w:i/>
                <w:iCs/>
              </w:rPr>
              <w:t xml:space="preserve"> I</w:t>
            </w:r>
            <w:r>
              <w:rPr/>
              <w:t xml:space="preserve"> and </w:t>
            </w:r>
            <w:r>
              <w:rPr>
                <w:i/>
                <w:iCs/>
              </w:rPr>
              <w:t>me</w:t>
            </w:r>
            <w:r>
              <w:rPr/>
              <w:t xml:space="preserve"> correctly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360"/>
              <w:rPr/>
            </w:pPr>
            <w:r>
              <w:rPr/>
              <w:t xml:space="preserve">Students will be able to proofread for correct </w:t>
            </w:r>
            <w:r>
              <w:rPr>
                <w:i/>
                <w:iCs/>
              </w:rPr>
              <w:t xml:space="preserve">I </w:t>
            </w:r>
            <w:r>
              <w:rPr/>
              <w:t>and</w:t>
            </w:r>
            <w:r>
              <w:rPr>
                <w:i/>
                <w:iCs/>
              </w:rPr>
              <w:t xml:space="preserve"> me </w:t>
            </w:r>
            <w:r>
              <w:rPr/>
              <w:t>usage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ich sentence is correct? Why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ohn and me went to the stor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ohn and I went to the stor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 and John went to the stor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 and John went to the sto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 7, 25, 26, 35, 37, 39, 59, 60, 61, 63, 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sing</w:t>
            </w:r>
            <w:r>
              <w:rPr>
                <w:i/>
              </w:rPr>
              <w:t xml:space="preserve"> I</w:t>
            </w:r>
            <w:r>
              <w:rPr/>
              <w:t xml:space="preserve"> and </w:t>
            </w:r>
            <w:r>
              <w:rPr>
                <w:i/>
              </w:rPr>
              <w:t>Me</w:t>
            </w:r>
            <w:r>
              <w:rPr/>
              <w:t xml:space="preserve"> correctl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 xml:space="preserve">Patterns 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greement of Subject Pronouns with Verbs</w:t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rPr/>
            </w:pPr>
            <w:r>
              <w:rPr/>
              <w:t>Students will be able to identify the verb form that agrees with the subject pronoun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360"/>
              <w:rPr/>
            </w:pPr>
            <w:r>
              <w:rPr/>
              <w:t>Students will be use subject pronoun-verb agreement in writing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How does a disagreement between subject and verb cause confusion for a reader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BJ pgs. 220-221 B &amp; C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 xml:space="preserve">Patterns 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ossessive Pronouns</w:t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rPr/>
            </w:pPr>
            <w:r>
              <w:rPr/>
              <w:t>Students will be able to identify possessive pronouns in sentences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360"/>
              <w:rPr/>
            </w:pPr>
            <w:r>
              <w:rPr/>
              <w:t>Students will be able to substitute possessive pronouns for possessive nouns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hat does it mean to possess something?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at is the relationship between subject, object, and possessive pronouns? Example: I, me, my, and min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reate chart to show the patter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, 45, 48, 68, 8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BJ pgs. 222-223 B&amp;C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</w:tc>
      </w:tr>
      <w:tr>
        <w:trPr/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ntractions with Pronouns</w:t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rPr/>
            </w:pPr>
            <w:r>
              <w:rPr/>
              <w:t>Students will be able to combine pronouns and verbs to write contractions</w:t>
            </w:r>
          </w:p>
          <w:p>
            <w:pPr>
              <w:pStyle w:val="Normal"/>
              <w:numPr>
                <w:ilvl w:val="0"/>
                <w:numId w:val="2"/>
              </w:numPr>
              <w:ind w:left="420" w:hanging="360"/>
              <w:rPr/>
            </w:pPr>
            <w:r>
              <w:rPr/>
              <w:t>Students will be able to proofread for contraction errors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 what types of writing is it acceptable to use contractions and what types writing should contractions be avoide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BJ pgs. 224-225 C &amp; D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</w:tc>
      </w:tr>
      <w:tr>
        <w:trPr/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nouns and Homophones</w:t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hanging="360"/>
              <w:rPr/>
            </w:pPr>
            <w:r>
              <w:rPr/>
              <w:t xml:space="preserve">Students will be able to distinguish between the homophones </w:t>
            </w:r>
            <w:r>
              <w:rPr>
                <w:i/>
                <w:iCs/>
              </w:rPr>
              <w:t>its</w:t>
            </w:r>
            <w:r>
              <w:rPr/>
              <w:t xml:space="preserve"> and </w:t>
            </w:r>
            <w:r>
              <w:rPr>
                <w:i/>
                <w:iCs/>
              </w:rPr>
              <w:t xml:space="preserve">it’s; they’re, their, </w:t>
            </w:r>
            <w:r>
              <w:rPr/>
              <w:t xml:space="preserve">and </w:t>
            </w:r>
            <w:r>
              <w:rPr>
                <w:i/>
                <w:iCs/>
              </w:rPr>
              <w:t>there; you’re, your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ofread for pronoun and homophone usage.  How does the meaning of a sentence change if you use the wrong homophon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, 50, 95, 9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oughton Mifflin pgs 218-21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</w:tc>
      </w:tr>
      <w:tr>
        <w:trPr/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noun Review</w:t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noun Qui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420" w:hanging="60"/>
      </w:pPr>
      <w:rPr>
        <w:rFonts w:ascii="Times New Roman" w:hAnsi="Times New Roman" w:cs="Times New Roman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2">
    <w:name w:val="WW8Num1z2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8:12:00Z</dcterms:created>
  <dc:creator>Elissa Hersh</dc:creator>
  <dc:description/>
  <dc:language>en-US</dc:language>
  <cp:lastModifiedBy>Windows User</cp:lastModifiedBy>
  <cp:lastPrinted>2013-02-13T15:30:00Z</cp:lastPrinted>
  <dcterms:modified xsi:type="dcterms:W3CDTF">2013-02-25T18:12:00Z</dcterms:modified>
  <cp:revision>2</cp:revision>
  <dc:subject/>
  <dc:title/>
</cp:coreProperties>
</file>