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116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742"/>
        <w:gridCol w:w="4741"/>
        <w:gridCol w:w="2340"/>
        <w:gridCol w:w="1998"/>
      </w:tblGrid>
      <w:tr>
        <w:trPr/>
        <w:tc>
          <w:tcPr>
            <w:tcW w:w="116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44"/>
                <w:szCs w:val="44"/>
              </w:rPr>
              <w:t>4</w:t>
            </w:r>
            <w:r>
              <w:rPr>
                <w:sz w:val="44"/>
                <w:szCs w:val="44"/>
                <w:vertAlign w:val="superscript"/>
              </w:rPr>
              <w:t>th</w:t>
            </w:r>
            <w:r>
              <w:rPr>
                <w:sz w:val="44"/>
                <w:szCs w:val="44"/>
              </w:rPr>
              <w:t xml:space="preserve"> Grade Grammar - Verbs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Frame Work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tion Verbs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Identify action verbs in sentence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J pgs. 126-127 B, C, D &amp; E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king Verb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Identify linking verbs in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Distinguish linking verbs from action verbs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J pgs. 128-129 B, C &amp; D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, P 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in Verbs and Helping Verbs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Identify whole verbs containing a main verb and a helping verb</w:t>
            </w:r>
          </w:p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Identify helping verbs in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Use main verbs and helping verbs in sentences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ughton Mifflin pgs. 98-99</w:t>
            </w:r>
          </w:p>
          <w:p>
            <w:pPr>
              <w:pStyle w:val="Normal"/>
              <w:rPr/>
            </w:pPr>
            <w:r>
              <w:rPr/>
              <w:t>HBJ pgs. 130-131 B &amp; C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b Ten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Distinguish between present, past, and future tense verbs</w:t>
            </w:r>
          </w:p>
          <w:p>
            <w:pPr>
              <w:pStyle w:val="Normal"/>
              <w:numPr>
                <w:ilvl w:val="0"/>
                <w:numId w:val="2"/>
              </w:numPr>
              <w:ind w:left="480" w:hanging="360"/>
              <w:rPr/>
            </w:pPr>
            <w:r>
              <w:rPr/>
              <w:t>Write sentences using present, past, and future tense verbs correctly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J pgs. 132-133 B &amp; C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, M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ject-Verb Agre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/>
              <w:t>Select a subject that agrees with the verb in a sentence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/>
              <w:t>Use verbs that agree with their subjects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/>
              <w:t>Write sentences with present tense verbs that agree with their subject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ughton Mifflin pgs. 104-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, M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elling Present-Tense</w:t>
            </w:r>
          </w:p>
          <w:p>
            <w:pPr>
              <w:pStyle w:val="Normal"/>
              <w:rPr/>
            </w:pPr>
            <w:r>
              <w:rPr/>
              <w:t>Verbs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/>
              <w:t xml:space="preserve">Spell the present tense verbs ending in </w:t>
            </w:r>
            <w:r>
              <w:rPr>
                <w:i/>
                <w:iCs/>
              </w:rPr>
              <w:t>s, x, z, ch</w:t>
            </w:r>
            <w:r>
              <w:rPr/>
              <w:t xml:space="preserve">, or </w:t>
            </w:r>
            <w:r>
              <w:rPr>
                <w:i/>
                <w:iCs/>
              </w:rPr>
              <w:t>sh</w:t>
            </w:r>
            <w:r>
              <w:rPr/>
              <w:t xml:space="preserve"> correctly.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/>
              <w:t xml:space="preserve">Spell the present tense of verbs ending in a consonant and </w:t>
            </w:r>
            <w:r>
              <w:rPr>
                <w:i/>
                <w:iCs/>
              </w:rPr>
              <w:t xml:space="preserve">y </w:t>
            </w:r>
            <w:r>
              <w:rPr/>
              <w:t>correctly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/>
              <w:t>Warmup with HBJ pg 136-137 A, B, &amp; C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ughton Mifflin pages 108-109 On Your Own &amp; Proofreading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elling Past-Tense Verbs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/>
              <w:t>Identify the present tense form of past tense verbs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/>
              <w:t xml:space="preserve">Form the past tense of verbs that end with </w:t>
            </w:r>
            <w:r>
              <w:rPr>
                <w:i/>
                <w:iCs/>
              </w:rPr>
              <w:t>e</w:t>
            </w:r>
            <w:r>
              <w:rPr/>
              <w:t xml:space="preserve">, with a single vowel and a consonant, or with a consonant and </w:t>
            </w:r>
            <w:r>
              <w:rPr>
                <w:i/>
                <w:iCs/>
              </w:rPr>
              <w:t>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J pgs. 136-137 B &amp; C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gular &amp; Irregular Verbs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ing regular and irregular spellings of past tense verb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ughton-Mifflin page 118-119 On Your Own &amp; Proofreading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e Irregular Verbs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dentifying spelling of irregular past tense verbs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ughton-Mifflin page 120-121 On Your Own &amp; Proofreading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bs Revi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bs Review from Houghton- Mifflin book circled problem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/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bs Qui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, P, 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2160" w:right="216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480" w:hanging="12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420" w:hanging="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6:38:00Z</dcterms:created>
  <dc:creator>Elissa Hersh</dc:creator>
  <dc:description/>
  <cp:keywords/>
  <dc:language>en-US</dc:language>
  <cp:lastModifiedBy>🗽 Jeff Siener</cp:lastModifiedBy>
  <cp:lastPrinted>2020-01-06T15:35:00Z</cp:lastPrinted>
  <dcterms:modified xsi:type="dcterms:W3CDTF">2020-02-03T17:30:00Z</dcterms:modified>
  <cp:revision>10</cp:revision>
  <dc:subject/>
  <dc:title/>
</cp:coreProperties>
</file>