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5040"/>
        <w:gridCol w:w="2070"/>
        <w:gridCol w:w="1962"/>
        <w:gridCol w:w="18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Grade Liberty Common School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it 6: Identifying, converting, and comparing decimals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Key Vocabulary: tenths, hundredths, thousandths, decimal, place value, great than, less than, equal 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apore Math Objecti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Frame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ing decimals from fractions tenths </w:t>
            </w:r>
          </w:p>
          <w:p>
            <w:pPr>
              <w:pStyle w:val="Normal"/>
              <w:rPr/>
            </w:pPr>
            <w:r>
              <w:rPr/>
              <w:t>Reading scales less than 1 wh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dot “.”  in a decimal number calle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is it appropriate to use the word “and” in math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f we have names for the place values to the left of the decimal point, will there be exact names for the places to the righ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s measuring length greater than 1 who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we read the scal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ing decimals to fractions and fractions to decima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we read the rule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lete the patter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we skip counting by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ed for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___________ in expanded form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ing decimals to hundredths’ pl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What is this numbe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we say i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we write i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value of the ___ digi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fraction to decima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would we write these fractions as decimal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decimals as fractions in expanded for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is number written as in expanded form as a decimal and a fraction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decimals to fractions in simplest for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is number written as a fraction in simplest form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ng decimals to hundredths’ pl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ich number is greate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y are these equal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s more &amp; le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number is 0.1 more (less) than ___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number is 0.01 more (less) than ____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ying to thousandths’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is number written in expanded form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lete the number li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ing to thousandths’ pl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greatest numbe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smallest number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 decimals to fractions to thousandths’ pla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is number written as a fraction in simplest form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ing to whole numb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is number rounded to the whole numbe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ink of mone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ing to 1 decima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place value is 1 decimal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is number rounding to the tenths’ place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ack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Go over Review 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ack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s Te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last question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9:30:00Z</dcterms:created>
  <dc:creator>jsiener</dc:creator>
  <dc:description/>
  <cp:keywords/>
  <dc:language>en-US</dc:language>
  <cp:lastModifiedBy>🗽 Jeff Siener</cp:lastModifiedBy>
  <cp:lastPrinted>2019-04-22T10:08:00Z</cp:lastPrinted>
  <dcterms:modified xsi:type="dcterms:W3CDTF">2020-04-20T20:00:00Z</dcterms:modified>
  <cp:revision>4</cp:revision>
  <dc:subject/>
  <dc:title>Grade</dc:title>
</cp:coreProperties>
</file>