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Europe in the Middle Ages</w:t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Unit Organize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ocabulary: nomadic, barbarian, sacked, peninsula, isles, channel, argument, conversion, monastery, preservation, classical, unite, emperor, manor, lord, vassal, serf, chivalry, squire, page, region, commerce, guild, apprentice, feudalism, trial, jury, parliament, government, plagu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nking Frame Work Key:  K=Knowledge, P=Patterns, M=Modeling, C=Creativity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>Core Knowledge Standards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ackground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ginning about 200 AD, nomadic, warlike tribes began moving into western Europe, attacking the western Roman Empire: Rome sacked by Visigoths in 410 AD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Huns: Attila the Hun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ople settling in old Roman Empire including Vandals, Franks, Angles and Saxon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The "Middle Ages" are generally dated from about 450 to 1400 AD. Approximately the first three centuries after the fall of Rome (476 AD) are sometimes called the "Dark Ages"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eography Related to the Development of Western Europ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vers: Danube, Rhine, Rhone and Oder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untains: Alps, Pyrenee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erian Peninsula, Spain and Portugal, proximity to North Africa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e: the region known as Normandy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terranean Sea, North Sea, Baltic Sea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British Isle: England, Ireland, Scotland, Wales, the English Channel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velopment in History of the Christian Church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owing power of the pope (Bishop of Rome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guments among Christians: split into Roman Catholic Church and Eastern Orthodox Church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version of many Germanic people to Christianity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ise of monasteries; preservation of classical learning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Charlemagn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emporarily unites the western Roman Empire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rowned Emperor by the pope, 800 AD: the idea of the "Holy Roman Empire"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arlemagne's love and encouragement of learning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udalism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e on a manor; castles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ords, vassals knights, freedmen, serfs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e of chivalry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Knight, squire, page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 Norman Conquest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ocate the region called Normandy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William the Conqueror: Battle of Hastings 1066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rowth of Town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wns as the centers of commerce; guilds and apprentices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Weakening feudal ties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gland in the Middle Age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ry II</w:t>
      </w:r>
    </w:p>
    <w:p>
      <w:pPr>
        <w:pStyle w:val="Normal"/>
        <w:numPr>
          <w:ilvl w:val="0"/>
          <w:numId w:val="8"/>
        </w:numPr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eginnings of trial by jury </w:t>
      </w:r>
    </w:p>
    <w:p>
      <w:pPr>
        <w:pStyle w:val="Normal"/>
        <w:numPr>
          <w:ilvl w:val="0"/>
          <w:numId w:val="8"/>
        </w:numPr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urder of Thomas Becket in Canterbury Cathedral </w:t>
      </w:r>
    </w:p>
    <w:p>
      <w:pPr>
        <w:pStyle w:val="Normal"/>
        <w:numPr>
          <w:ilvl w:val="0"/>
          <w:numId w:val="8"/>
        </w:numPr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Eleanor of Acquitaine (K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ificance of the Magna Carta; King John, 1215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liament: beginnings of representative government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The Hundred Years Wa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Joan of Arc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lack Death sweeps across Europe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581"/>
        <w:gridCol w:w="7200"/>
      </w:tblGrid>
      <w:tr>
        <w:trPr>
          <w:trHeight w:val="23" w:hRule="atLeast"/>
          <w:cantSplit w:val="true"/>
        </w:trPr>
        <w:tc>
          <w:tcPr>
            <w:tcW w:w="22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Standard</w:t>
            </w:r>
          </w:p>
        </w:tc>
        <w:tc>
          <w:tcPr>
            <w:tcW w:w="778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Grade Level Expectation</w:t>
            </w:r>
          </w:p>
        </w:tc>
      </w:tr>
      <w:tr>
        <w:trPr>
          <w:trHeight w:val="23" w:hRule="atLeast"/>
          <w:cantSplit w:val="true"/>
        </w:trPr>
        <w:tc>
          <w:tcPr>
            <w:tcW w:w="10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Fourth Grade </w:t>
            </w:r>
          </w:p>
        </w:tc>
      </w:tr>
      <w:tr>
        <w:trPr>
          <w:trHeight w:val="23" w:hRule="atLeast"/>
          <w:cantSplit w:val="true"/>
        </w:trPr>
        <w:tc>
          <w:tcPr>
            <w:tcW w:w="2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  Oral Expression and Listening</w:t>
            </w:r>
          </w:p>
        </w:tc>
        <w:tc>
          <w:tcPr>
            <w:tcW w:w="58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clear communication plan is necessary to effectively deliver and receive information</w:t>
            </w:r>
          </w:p>
        </w:tc>
      </w:tr>
      <w:tr>
        <w:trPr>
          <w:trHeight w:val="23" w:hRule="atLeast"/>
          <w:cantSplit w:val="true"/>
        </w:trPr>
        <w:tc>
          <w:tcPr>
            <w:tcW w:w="22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  Reading for All Purposes</w:t>
            </w:r>
          </w:p>
        </w:tc>
        <w:tc>
          <w:tcPr>
            <w:tcW w:w="58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mprehension and fluency matter when reading literary texts in a fluent way</w:t>
            </w:r>
          </w:p>
        </w:tc>
      </w:tr>
      <w:tr>
        <w:trPr>
          <w:trHeight w:val="23" w:hRule="atLeast"/>
          <w:cantSplit w:val="true"/>
        </w:trPr>
        <w:tc>
          <w:tcPr>
            <w:tcW w:w="22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2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mprehension and fluency matter when reading informational and persuasive texts in a fluent way</w:t>
            </w:r>
          </w:p>
        </w:tc>
      </w:tr>
      <w:tr>
        <w:trPr>
          <w:trHeight w:val="23" w:hRule="atLeast"/>
          <w:cantSplit w:val="true"/>
        </w:trPr>
        <w:tc>
          <w:tcPr>
            <w:tcW w:w="22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</w:tc>
        <w:tc>
          <w:tcPr>
            <w:tcW w:w="58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Knowledge of complex orthography (spelling patterns), morphology (word meanings), and word relationships to decode (read) multisyllabic words contributes to better reading skills</w:t>
            </w:r>
          </w:p>
        </w:tc>
      </w:tr>
      <w:tr>
        <w:trPr>
          <w:trHeight w:val="23" w:hRule="atLeast"/>
          <w:cantSplit w:val="true"/>
        </w:trPr>
        <w:tc>
          <w:tcPr>
            <w:tcW w:w="22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  Writing and Composition</w:t>
            </w:r>
          </w:p>
        </w:tc>
        <w:tc>
          <w:tcPr>
            <w:tcW w:w="58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e recursive writing process is used to create a variety of literary genres for an intended audience</w:t>
            </w:r>
          </w:p>
        </w:tc>
      </w:tr>
      <w:tr>
        <w:trPr>
          <w:trHeight w:val="23" w:hRule="atLeast"/>
          <w:cantSplit w:val="true"/>
        </w:trPr>
        <w:tc>
          <w:tcPr>
            <w:tcW w:w="22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2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ational and persuasive texts use the recursive writing process</w:t>
            </w:r>
          </w:p>
        </w:tc>
      </w:tr>
      <w:tr>
        <w:trPr>
          <w:trHeight w:val="23" w:hRule="atLeast"/>
          <w:cantSplit w:val="true"/>
        </w:trPr>
        <w:tc>
          <w:tcPr>
            <w:tcW w:w="22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</w:tc>
        <w:tc>
          <w:tcPr>
            <w:tcW w:w="58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rrect sentence formation, grammar, punctuation, capitalization, and spelling are applied to make the meaning clear to the reader</w:t>
            </w:r>
          </w:p>
        </w:tc>
      </w:tr>
      <w:tr>
        <w:trPr>
          <w:trHeight w:val="23" w:hRule="atLeast"/>
          <w:cantSplit w:val="true"/>
        </w:trPr>
        <w:tc>
          <w:tcPr>
            <w:tcW w:w="22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  Research and Reasoning</w:t>
            </w:r>
          </w:p>
        </w:tc>
        <w:tc>
          <w:tcPr>
            <w:tcW w:w="58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mprehending new information for research is a process undertaken with discipline both alone and within groups</w:t>
            </w:r>
          </w:p>
        </w:tc>
      </w:tr>
      <w:tr>
        <w:trPr>
          <w:trHeight w:val="23" w:hRule="atLeast"/>
          <w:cantSplit w:val="true"/>
        </w:trPr>
        <w:tc>
          <w:tcPr>
            <w:tcW w:w="22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58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dentifying implications, concepts, and ideas enriches reasoning skill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Social Studies Standard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tandard:  1.  History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velop an understanding of how people view, construct, and interpret history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alyze key historical periods and patterns of change over time within and across nations and culture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ndard:  2.  Geography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velop spatial understanding, perspectives, and personal connections to the world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xamine places and regions and the connections among them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Standard:  3.  Economics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Understand the allocation of scarce resources in societies through analysis of individual choice, market interaction, and public policy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- Acquire the knowledge and economic reasoning skills to make sound financial decisions (PFL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ndard:  4.  Civic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Analyze and practice rights, roles, and responsibilities of citizen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Analyze origins, structure, and functions of governments and their impacts on societies and citizens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Habits of Min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rstand the significance of the past to their owns lives and socie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eive past events as they were experienced by people at the time, to develop historical empathy vs. "present-mindedness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cquire a comprehension of diverse cultures and share humanity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rstand how things happen and how things change, how human intentions matter but how consequences are shaped by the means of carrying them ou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e to live with uncertainties and even perilous, unfinished business, realize that not all problems have a solu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asp the complexity of historical causation; respect particularity and avoid excessively abstract generalization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reciate the often tentative nature of judgements about the past and thereby avoid the temptation to seize on "lesson of history" as cures for present ill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gnize the importance of individuals who have made a difference in history, and the significance of personal character for good and il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reciate the force of non-rational, irrational and accidental in history and human affair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Understand the relationship between geography and history as a matrix of time and place, as a context for events.</w:t>
      </w:r>
    </w:p>
    <w:p>
      <w:pPr>
        <w:pStyle w:val="Normal"/>
        <w:ind w:left="720" w:hanging="0"/>
        <w:rPr>
          <w:rFonts w:ascii="BaskervilleT;Century Schoolbook" w:hAnsi="BaskervilleT;Century Schoolbook" w:cs="BaskervilleT;Century Schoolbook"/>
          <w:sz w:val="28"/>
        </w:rPr>
      </w:pPr>
      <w:r>
        <w:rPr>
          <w:rFonts w:cs="BaskervilleT;Century Schoolbook" w:ascii="BaskervilleT;Century Schoolbook" w:hAnsi="BaskervilleT;Century Schoolbook"/>
          <w:sz w:val="28"/>
        </w:rPr>
      </w:r>
    </w:p>
    <w:p>
      <w:pPr>
        <w:pStyle w:val="Normal"/>
        <w:ind w:left="720" w:hanging="0"/>
        <w:rPr>
          <w:rFonts w:ascii="BaskervilleT;Century Schoolbook" w:hAnsi="BaskervilleT;Century Schoolbook" w:cs="BaskervilleT;Century Schoolbook"/>
        </w:rPr>
      </w:pPr>
      <w:r>
        <w:rPr>
          <w:rFonts w:cs="BaskervilleT;Century Schoolbook" w:ascii="BaskervilleT;Century Schoolbook" w:hAnsi="BaskervilleT;Century Schoolbook"/>
        </w:rPr>
      </w:r>
    </w:p>
    <w:p>
      <w:pPr>
        <w:pStyle w:val="Normal"/>
        <w:rPr>
          <w:rFonts w:ascii="BaskervilleT;Century Schoolbook" w:hAnsi="BaskervilleT;Century Schoolbook" w:cs="BaskervilleT;Century Schoolbook"/>
        </w:rPr>
      </w:pPr>
      <w:r>
        <w:rPr>
          <w:rFonts w:cs="BaskervilleT;Century Schoolbook" w:ascii="BaskervilleT;Century Schoolbook" w:hAnsi="BaskervilleT;Century Schoolboo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Classic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skervilleT">
    <w:altName w:val="Century Schoolbook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merican Classic;Times New Roman" w:hAnsi="American Classic;Times New Roman" w:eastAsia="Times New Roman" w:cs="American Classic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20:29:00Z</dcterms:created>
  <dc:creator>Jeffrey M. Siener</dc:creator>
  <dc:description/>
  <cp:keywords/>
  <dc:language>en-US</dc:language>
  <cp:lastModifiedBy>Jeff Siener</cp:lastModifiedBy>
  <cp:lastPrinted>2016-09-14T14:41:00Z</cp:lastPrinted>
  <dcterms:modified xsi:type="dcterms:W3CDTF">2016-09-30T14:46:00Z</dcterms:modified>
  <cp:revision>17</cp:revision>
  <dc:subject/>
  <dc:title>Europe in the Middle Ages</dc:title>
</cp:coreProperties>
</file>