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5580"/>
        <w:gridCol w:w="2970"/>
        <w:gridCol w:w="2880"/>
      </w:tblGrid>
      <w:tr>
        <w:trPr>
          <w:trHeight w:val="710" w:hRule="atLeast"/>
          <w:cantSplit w:val="true"/>
        </w:trPr>
        <w:tc>
          <w:tcPr>
            <w:tcW w:w="1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6</w:t>
            </w:r>
            <w:r>
              <w:rPr>
                <w:sz w:val="44"/>
                <w:vertAlign w:val="superscript"/>
              </w:rPr>
              <w:t>th</w:t>
            </w:r>
            <w:r>
              <w:rPr>
                <w:sz w:val="44"/>
              </w:rPr>
              <w:t xml:space="preserve"> Grade        Elements of Art Lesson Organizer</w:t>
            </w:r>
          </w:p>
        </w:tc>
      </w:tr>
      <w:tr>
        <w:trPr>
          <w:cantSplit w:val="true"/>
        </w:trPr>
        <w:tc>
          <w:tcPr>
            <w:tcW w:w="1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main Vocabulary: </w:t>
            </w:r>
            <w:r>
              <w:rPr>
                <w:i/>
                <w:sz w:val="20"/>
              </w:rPr>
              <w:t>Elements, Line, Horizontal, Diagonal, Vertical, Thick, Thin, Shape, Geometric, Organic, Form, 3D, 2D, Value, Cube, Cylinder, Sphere, Dark, Light, Texture, Actual, Implied, Color, Primary, Secondary, Tertiary, Color Wheel, Warm, Cool, Space, Diminishing Size, Overlapping, Transparen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Work/Group Discussio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the Elements of Art as tools for speaking about and creating art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come up with something you’ve seen in art that isn’t included in the 7 Element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, Powerpo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Line, Shape, Form &amp; Valu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, Powerpo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xture, Color, Spa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Projec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unique artwork that displays one of the 7 Elements of Art, attempting to use that Element in a new and unique w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50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qu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 discussion of classmates’ artwork; identifying the Element used and providing positive feedback and constructive criticis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talk about an artwork without just sharing your opinion?  How do we share and accept criticism respectfull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,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Wrap-u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 written test covering the 7 Elements of Ar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, Creativ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23:00Z</dcterms:created>
  <dc:creator>jsiener</dc:creator>
  <dc:description/>
  <cp:keywords/>
  <dc:language>en-US</dc:language>
  <cp:lastModifiedBy>Admin</cp:lastModifiedBy>
  <cp:lastPrinted>2011-05-18T11:41:00Z</cp:lastPrinted>
  <dcterms:modified xsi:type="dcterms:W3CDTF">2014-07-22T18:31:00Z</dcterms:modified>
  <cp:revision>3</cp:revision>
  <dc:subject/>
  <dc:title>#</dc:title>
</cp:coreProperties>
</file>