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: Elements of Art: Line /Lesson Organizer (Connect with Ocean Unit)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Domain Vocabulary: horizontal, diagonal, vertical, zig zag, outline, wavy, curved, spiral, composition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Explore repetition of Lines creating visual effe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 each line set 5 tim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raigh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urv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r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ig za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v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tted</w:t>
            </w:r>
          </w:p>
          <w:p>
            <w:pPr>
              <w:pStyle w:val="Normal"/>
              <w:rPr/>
            </w:pPr>
            <w:r>
              <w:rPr/>
              <w:t xml:space="preserve">Ask which line group they like best </w:t>
            </w:r>
          </w:p>
          <w:p>
            <w:pPr>
              <w:pStyle w:val="Normal"/>
              <w:rPr/>
            </w:pPr>
            <w:r>
              <w:rPr/>
              <w:t xml:space="preserve">Show art work that uses repeated lines like Matisse’s Swa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ich line set do you like best and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kinds of lines are repeated in The Swan and The Parad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paper divided into six sec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sse’s Swan and drawing 3-5 ocean anima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look at Matisse’s Swan drawing noticing the repeated li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draw a 3-5 simple ocean animal outline shapes on large paper (make as big as or bigger than their hand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fill in ocean animals shapes using a repeated patterns of line shape and colors using Zen Doddle pattern book examples (Keep later for cutting out for larger ocean pictur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Give examples of repeated pattern using </w:t>
            </w:r>
          </w:p>
          <w:p>
            <w:pPr>
              <w:pStyle w:val="Normal"/>
              <w:rPr/>
            </w:pPr>
            <w:r>
              <w:rPr/>
              <w:t xml:space="preserve">1.line </w:t>
            </w:r>
          </w:p>
          <w:p>
            <w:pPr>
              <w:pStyle w:val="Normal"/>
              <w:rPr/>
            </w:pPr>
            <w:r>
              <w:rPr/>
              <w:t xml:space="preserve">2. Line and shape </w:t>
            </w:r>
          </w:p>
          <w:p>
            <w:pPr>
              <w:pStyle w:val="Normal"/>
              <w:rPr/>
            </w:pPr>
            <w:r>
              <w:rPr/>
              <w:t>3 Line, shape, and co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ils, markers and white pap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’Keefe’s Shell dra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learn about Georgia O’Keefe’s Shell painting focusing on line and mo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 out real shells and students will draw their own versions. They can outline with thin mark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What is this kind of line called? </w:t>
            </w:r>
          </w:p>
          <w:p>
            <w:pPr>
              <w:pStyle w:val="Normal"/>
              <w:rPr/>
            </w:pPr>
            <w:r>
              <w:rPr/>
              <w:t>A. Spi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s, paper, pencils and thin mark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ing large paper, students will use cool chalk pastel color to make line patterns in the water using a repeated lines of either straight, curved, wavy or dotted lines to create visual effects of water and warm color pastel for the sea floor, (horizontal or diagonal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will use straws and watercolor paint to make sea urchins or sea weed at the bottom of their sea pictu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 What effect do these lines give in the underwater scene? Horizontal?</w:t>
            </w:r>
          </w:p>
          <w:p>
            <w:pPr>
              <w:pStyle w:val="Normal"/>
              <w:rPr/>
            </w:pPr>
            <w:r>
              <w:rPr/>
              <w:t>A. Calm</w:t>
            </w:r>
          </w:p>
          <w:p>
            <w:pPr>
              <w:pStyle w:val="Normal"/>
              <w:rPr/>
            </w:pPr>
            <w:r>
              <w:rPr/>
              <w:t>Q. Diagonal?</w:t>
            </w:r>
          </w:p>
          <w:p>
            <w:pPr>
              <w:pStyle w:val="Normal"/>
              <w:rPr/>
            </w:pPr>
            <w:r>
              <w:rPr/>
              <w:t>A. streaming light?</w:t>
            </w:r>
          </w:p>
          <w:p>
            <w:pPr>
              <w:pStyle w:val="Normal"/>
              <w:rPr/>
            </w:pPr>
            <w:r>
              <w:rPr/>
              <w:t>Q. Vertical?</w:t>
            </w:r>
          </w:p>
          <w:p>
            <w:pPr>
              <w:pStyle w:val="Normal"/>
              <w:rPr/>
            </w:pPr>
            <w:r>
              <w:rPr/>
              <w:t>Q. Wavy, spiral, dotted, etc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hite paper</w:t>
            </w:r>
          </w:p>
          <w:p>
            <w:pPr>
              <w:pStyle w:val="Normal"/>
              <w:rPr/>
            </w:pPr>
            <w:r>
              <w:rPr/>
              <w:t>Chalk pastel for water and sea floor</w:t>
            </w:r>
          </w:p>
          <w:p>
            <w:pPr>
              <w:pStyle w:val="Normal"/>
              <w:rPr/>
            </w:pPr>
            <w:r>
              <w:rPr/>
              <w:t>Watercolors and straw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ut out fish and shells very carefully and compose/arrange them on their water picture and glue down in a pleasing compos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. How are composing a song and composing a story or a picture similar and differe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work from previous classes, glue, scisso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41:00Z</dcterms:created>
  <dc:creator>jsiener</dc:creator>
  <dc:description/>
  <cp:keywords/>
  <dc:language>en-US</dc:language>
  <cp:lastModifiedBy>David Nichols</cp:lastModifiedBy>
  <cp:lastPrinted>2014-09-22T15:30:00Z</cp:lastPrinted>
  <dcterms:modified xsi:type="dcterms:W3CDTF">2016-02-06T14:41:00Z</dcterms:modified>
  <cp:revision>2</cp:revision>
  <dc:subject/>
  <dc:title>#</dc:title>
</cp:coreProperties>
</file>