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4230"/>
        <w:gridCol w:w="1530"/>
        <w:gridCol w:w="2250"/>
        <w:gridCol w:w="1800"/>
        <w:gridCol w:w="1620"/>
        <w:gridCol w:w="810"/>
        <w:gridCol w:w="4374"/>
        <w:gridCol w:w="810"/>
        <w:gridCol w:w="4374"/>
      </w:tblGrid>
      <w:tr>
        <w:trPr>
          <w:trHeight w:val="710" w:hRule="atLeast"/>
          <w:cantSplit w:val="true"/>
        </w:trPr>
        <w:tc>
          <w:tcPr>
            <w:tcW w:w="13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  <w:r>
              <w:rPr>
                <w:sz w:val="40"/>
                <w:szCs w:val="40"/>
                <w:vertAlign w:val="superscript"/>
              </w:rPr>
              <w:t>th</w:t>
            </w:r>
            <w:r>
              <w:rPr>
                <w:sz w:val="40"/>
                <w:szCs w:val="40"/>
              </w:rPr>
              <w:t xml:space="preserve"> Grade The Art of China Unit / Lesson Organizer</w:t>
            </w:r>
          </w:p>
          <w:p>
            <w:pPr>
              <w:pStyle w:val="Normal"/>
              <w:jc w:val="center"/>
              <w:rPr/>
            </w:pPr>
            <w:r>
              <w:rPr/>
              <w:t>Lessons taken from</w:t>
            </w:r>
            <w:r>
              <w:rPr>
                <w:i/>
              </w:rPr>
              <w:t xml:space="preserve"> What Your Fourth Grader Needs to Know </w:t>
            </w:r>
            <w:r>
              <w:rPr/>
              <w:t>and the</w:t>
            </w:r>
            <w:r>
              <w:rPr>
                <w:i/>
              </w:rPr>
              <w:t xml:space="preserve"> 4th Grade Core Knowledge Teacher Handbook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4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3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</w:rPr>
              <w:t>The Big Idea:</w:t>
            </w:r>
            <w:r>
              <w:rPr>
                <w:color w:val="FF0000"/>
              </w:rPr>
              <w:t xml:space="preserve"> Traditional Chinese art – especially calligraphy, scroll painting, and porcelain – has ancient roots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Art of China Domain Vocabulary</w:t>
            </w:r>
          </w:p>
          <w:p>
            <w:pPr>
              <w:pStyle w:val="Normal"/>
              <w:rPr/>
            </w:pPr>
            <w:r>
              <w:rPr>
                <w:b/>
              </w:rPr>
              <w:t>Calligraphy:</w:t>
            </w:r>
            <w:r>
              <w:rPr/>
              <w:t xml:space="preserve"> Elegant, artistic, penmanship, usually made with a brush or flat-nib pen, to produce designed or patterned writing</w:t>
            </w:r>
          </w:p>
          <w:p>
            <w:pPr>
              <w:pStyle w:val="Normal"/>
              <w:rPr/>
            </w:pPr>
            <w:r>
              <w:rPr>
                <w:b/>
              </w:rPr>
              <w:t>Confucianism:</w:t>
            </w:r>
            <w:r>
              <w:rPr/>
              <w:t xml:space="preserve"> A belief system that teaches that the chief virtues are respect for parents and ancestors, kindliness, faithfulness, intelligence, and proper behavior </w:t>
            </w:r>
          </w:p>
          <w:p>
            <w:pPr>
              <w:pStyle w:val="Normal"/>
              <w:rPr/>
            </w:pPr>
            <w:r>
              <w:rPr>
                <w:b/>
              </w:rPr>
              <w:t>Dynasty:</w:t>
            </w:r>
            <w:r>
              <w:rPr/>
              <w:t xml:space="preserve"> A period of time when a certain family ruled</w:t>
            </w:r>
          </w:p>
          <w:p>
            <w:pPr>
              <w:pStyle w:val="Normal"/>
              <w:rPr/>
            </w:pPr>
            <w:r>
              <w:rPr>
                <w:b/>
              </w:rPr>
              <w:t>Flask:</w:t>
            </w:r>
            <w:r>
              <w:rPr/>
              <w:t xml:space="preserve"> A narrow mouthed jar</w:t>
            </w:r>
          </w:p>
          <w:p>
            <w:pPr>
              <w:pStyle w:val="Normal"/>
              <w:rPr/>
            </w:pPr>
            <w:r>
              <w:rPr>
                <w:b/>
              </w:rPr>
              <w:t>Porcelain:</w:t>
            </w:r>
            <w:r>
              <w:rPr/>
              <w:t xml:space="preserve"> Ceramic ware made from fine white clay. When fired, it is hard, translucent, thin walled, waterproof- and it rings when struck</w:t>
            </w:r>
          </w:p>
          <w:p>
            <w:pPr>
              <w:pStyle w:val="Normal"/>
              <w:rPr/>
            </w:pPr>
            <w:r>
              <w:rPr>
                <w:b/>
              </w:rPr>
              <w:t>Scroll:</w:t>
            </w:r>
            <w:r>
              <w:rPr/>
              <w:t xml:space="preserve"> A long roll of illustrated paper or silk</w:t>
            </w:r>
          </w:p>
          <w:p>
            <w:pPr>
              <w:pStyle w:val="Normal"/>
              <w:rPr/>
            </w:pPr>
            <w:r>
              <w:rPr>
                <w:b/>
              </w:rPr>
              <w:t>Taoism:</w:t>
            </w:r>
            <w:r>
              <w:rPr/>
              <w:t xml:space="preserve"> A belief system based on a philosophy that teaches natural simplicity and humility as a way to achieve peace and harmony in li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Students Need to learn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ecome familiar with the examples of Chinese art; silk scrolls, calligraphy, and porcela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a Glance The most important ideas for you are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hinese art has ancient root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hinese art, landscape painting reflects the Taoist belief in humanity’s need to exist in harmony with natur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he element of line is crucial in both calligraphy and landscape painting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hinese potters began to excel in porcelain some eight centuries before Europeans began to produce porcelain figu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ntent Objective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nguage Arts Objectiv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her Order Question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eri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ad aloud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ink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ramework 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Discus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Po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udent will be introduced to the art of ancient China; scroll painting, calligraphy, and Dragon Vase blue and white porcelain.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Lesson Idea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Learn about the art of ancient China; scroll painting, calligraphy, and Dragon Vase blue and white porcelain. 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Look through architecture magazines or look at pictures in a PowerPoint of how the art of China affects design today, porcelain objects, silk, scrolls, or calligraphy in homes today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write and learn to take simple note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. “How do you think the culture is reflected in a country’s art?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Map, PowerPoint of CK Art of Chi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on book note taking book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owledg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s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Discus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 Independent Work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udents will be introduced to Chinese calligraphy (brushstroked words) and Legend of Guizimo ref pic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Lesson Idea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FF0000"/>
                <w:sz w:val="20"/>
                <w:szCs w:val="20"/>
              </w:rPr>
              <w:t>Compare writing we’ve already studied this year from Middle Ages; Illuminated Manuscripts and Islamic Calligraphy with Chinese calligraph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ake a three way Venn diagram of those three calligraphic style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FF0000"/>
                <w:sz w:val="20"/>
                <w:szCs w:val="20"/>
              </w:rPr>
              <w:t>Read poem about “flock of birds” in CK Teacher Handbook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iscuss other similes to describe calligraphy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look at the different ways cultures express themselves visually using writ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a whole class, we will write a poetic simile about calligraph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Q. “What are some similarities and differences between Illuminated Manuscripts, Islamic calligraphy and Chinese calligraphy?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. “What does calligraphy mean?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  Calli – beautiful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 - writ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CK Resource pics of the Illuminated manuscripts, Islamic Calligraphy and Chinese calligraph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hotocopies of main points from CK science 3-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grad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 poem templ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igraphy poem from CK handbook pg 2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Good calligraphy is like a flock of birds darting out of trees, a startled snake scurrying into the grass, or cracks bursting through a shattered wall.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Chinese calligrapher 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owledg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ing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tterns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Discussion Demonstrati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udents will learn about Chinese calligraphy and try their hand at Chinese calligraphy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Lesson Ideas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ollow a handout with simple Chinese calligraphy using black paint, or ink and a thin brush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ake a poem by arranging three of the Chinese calligraphy words vertically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make a three word Chinese poem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. What element of art is the most important in calligraphy?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i/>
                <w:sz w:val="20"/>
                <w:szCs w:val="20"/>
              </w:rPr>
              <w:t>.  Line is the most important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, black ink or paint, thin brush, Chinese calligraphy handou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ese folk story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owledg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ing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tterns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vity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Discussion Demonstrati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tudents will learn about Chinese landscape paintings that portray calmness and peaceful places. Students will devise their own short poem about nature and write it with expressive letters using a brush and paint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Lesson Idea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Write a short poem about something from nature that they’ve learned about (perhaps in science class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Write it using expressive letters using a small brush with watercolor paints, or markers that make thin and thick lines.</w:t>
            </w:r>
          </w:p>
          <w:p>
            <w:pPr>
              <w:pStyle w:val="Normal"/>
              <w:ind w:left="72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Lesson Ideas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color w:val="FF0000"/>
                <w:sz w:val="20"/>
                <w:szCs w:val="20"/>
              </w:rPr>
              <w:t xml:space="preserve">Draw a picture of a dreamy, relaxing, peaceful scene from nature inspired by the Chinese landscape paintings.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Write a short poem about it.</w:t>
            </w:r>
          </w:p>
          <w:p>
            <w:pPr>
              <w:pStyle w:val="Normal"/>
              <w:ind w:left="72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wr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hort poem from science about na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write a short poem about a relaxing, dreamy place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. What kinds of lines did you use for your lettering? Long, short, curvy, straight, etc.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. From what you know about Confucius, how does this emphasis on peace and harmony relat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. “How can you hold your brush to make very thin and then thick lines?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, brush, watercolor paint s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science poems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owledg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ing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tterns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vity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Discussion Demonstration Independent 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s will learn about Chinese scroll paintings and tell a story visually as they make their own hand scroll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Lesson Ideas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ink about a special time they’ve had in nature to illustrate (like a comic strip or cartoon) for their scroll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Make a hand scroll on long pieces of paper with sticks at the end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t the end of the scroll, write a paragraph about why this time was so special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oll the scroll and review how hand scrolls were viewed privately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hare their scrolls with their table mates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write paragraph about a special time they had in na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. How did the artist use ink to create a distinct atmospher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. What feeling does the artist’s nature scene creat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K Resource pics: Chinese scroll paintings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 strips of paper and sticks for the end to make scrol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ese brush painting set. Paper, Chinese character ref pics, ink, Chinese brushes, cup of water and spo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 pics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K Teacher Handbook pag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owledg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ing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tterns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vity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io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s will learn about Chinese Porcelain, and Chinese ceramics – specifically the Dragon vases.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Lesson Ideas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Learn about the Chinese porcelain and the Dragon Vas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Have or make an outline of a vase that needs to be decorated.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ketch a picture on the vase and then paint i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. “How do the unique properties of the mineral kaolin contribute to porcelain’s unique qualities?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ce picture of Chinese porcelain and the Dragon Vas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 and pai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ing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vit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s,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Po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io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As time and opportunity allows) Students can have a Chinese art specialist come to class to give a presentation on an aspect of Chinese ar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Lesson Idea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Write personal letters to introduce themselves and ask a question about Chinese art that they would like to be answer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eliver them before the presentatio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write a letter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. What do you learn from the presentation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ing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vit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s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st Questions that student should be able to answer at the end of this uni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some important forms of traditional Chinese art?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. Scroll painting, calligraphy, and porcelai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calligraphy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he art of writ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What does traditional Chinese landscape painting reflects the relationship between humans and nature?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/>
                <w:sz w:val="20"/>
                <w:szCs w:val="20"/>
              </w:rPr>
              <w:t>Humanity should live in harmony with nature – a Taoist belief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element of art is most important in both calligraphy and scroll painting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i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materials and tools are needed to produce calligraphy?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i/>
                <w:sz w:val="20"/>
                <w:szCs w:val="20"/>
              </w:rPr>
              <w:t>Materials are paper, silk, ink and brushe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 artists in China or Europe invent porcelain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rtist in China invented porcelai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“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tterns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ing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vity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9:55:00Z</dcterms:created>
  <dc:creator>jsiener</dc:creator>
  <dc:description/>
  <cp:keywords/>
  <dc:language>en-US</dc:language>
  <cp:lastModifiedBy>Windows User</cp:lastModifiedBy>
  <cp:lastPrinted>2013-11-13T16:18:00Z</cp:lastPrinted>
  <dcterms:modified xsi:type="dcterms:W3CDTF">2019-05-28T20:50:00Z</dcterms:modified>
  <cp:revision>5</cp:revision>
  <dc:subject/>
  <dc:title>#</dc:title>
</cp:coreProperties>
</file>