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580"/>
        <w:gridCol w:w="2250"/>
        <w:gridCol w:w="2250"/>
        <w:gridCol w:w="1404"/>
      </w:tblGrid>
      <w:tr>
        <w:trPr>
          <w:trHeight w:val="710" w:hRule="atLeast"/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rade: Elements of Art: Shape /Lesson Organizer </w:t>
            </w:r>
          </w:p>
        </w:tc>
      </w:tr>
      <w:tr>
        <w:trPr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Domain Vocabulary: shape, geometric shapes, organic shapes, form, repeated, realistic, circle, oval, square, rectangle, irregular, contour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-unit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 Geometric Shapes Colla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s will draw and cut out geometric shapes of circle, ovals, triangles, squares, rectangles, diamond shapes, etc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n half of a folded piece of construction paper, students will glue the geometric shapes in a collage with no overlapp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are some names of Geometric shap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different colored paper, reference page with examples of</w:t>
            </w:r>
          </w:p>
          <w:p>
            <w:pPr>
              <w:pStyle w:val="Normal"/>
              <w:rPr/>
            </w:pPr>
            <w:r>
              <w:rPr/>
              <w:t>Geometric and Organic sha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e piece of large construction paper folded in half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 Modeling Creativity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2 Organic Shape collag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ith a string tied together each student can arrange the string to make organic shapes. Move different sections of the string to create interesting shapes and an irregular outlin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raw those shapes on different colored paper and cut out. (Hand out strips of 2-3 inch paper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n the other half of the construction paper, (from the Geometric shapes) students will glue the organic shapes in a collage with no overlapp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is the difference between Geometric and Organic (nature) shap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, Lots of different colored pap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 Modeling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lass Discussion,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 4  Jacob Lawrence’s </w:t>
            </w:r>
            <w:r>
              <w:rPr>
                <w:i/>
              </w:rPr>
              <w:t xml:space="preserve">Parade </w:t>
            </w:r>
            <w:r>
              <w:rPr/>
              <w:t>Art History and Q’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w pictures of Mardi Gras or other kinds of Parades and marching ban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 song “</w:t>
            </w:r>
            <w:r>
              <w:rPr>
                <w:i/>
              </w:rPr>
              <w:t>When the Saints go Marching In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make a parade of people using geometric stamp/sponge/or cut out geometric sha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are some of the geometric shapes you see in the Parade painting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Geometric shape sponges, rectangles, ovals circles, squares or hand out of construction paper shapes to cut ou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Parade Reference Pictures post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Activit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Discussion,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 4 On the shapes for the student’s own </w:t>
            </w:r>
            <w:r>
              <w:rPr>
                <w:i/>
              </w:rPr>
              <w:t xml:space="preserve">Parade </w:t>
            </w:r>
            <w:r>
              <w:rPr/>
              <w:t>picture, students will draw details on the people and costum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Describe the costumes or uniforms of the people in the parade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arkers and construction paper to add shapes and details</w:t>
            </w:r>
          </w:p>
          <w:p>
            <w:pPr>
              <w:pStyle w:val="Normal"/>
              <w:rPr/>
            </w:pPr>
            <w:r>
              <w:rPr/>
              <w:t>2. Pictures of people in costumes in different kinds of parad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Discussion,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5</w:t>
            </w:r>
          </w:p>
          <w:p>
            <w:pPr>
              <w:pStyle w:val="Normal"/>
              <w:rPr/>
            </w:pPr>
            <w:r>
              <w:rPr/>
              <w:t>Students will learn about Grant Wood’s Painting,</w:t>
            </w:r>
            <w:r>
              <w:rPr>
                <w:i/>
              </w:rPr>
              <w:t xml:space="preserve"> Stone City Iowa</w:t>
            </w:r>
            <w:r>
              <w:rPr/>
              <w:t>. And make a Grant wood collage paint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s draw either hill or flat farm land and paint sky and g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Do you think Stone City, Iowa looks exactly like the artist painted it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, blue and green paint to make sky and hills Reference poster of farm towns, cityscape, and mountain tow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  <w:p>
            <w:pPr>
              <w:pStyle w:val="Normal"/>
              <w:rPr/>
            </w:pPr>
            <w:r>
              <w:rPr/>
              <w:t>Discussion,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6</w:t>
            </w:r>
          </w:p>
          <w:p>
            <w:pPr>
              <w:pStyle w:val="Normal"/>
              <w:rPr/>
            </w:pPr>
            <w:r>
              <w:rPr/>
              <w:t>Grant Wood’s Stone City, Iowa Art History and Q’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tudents will compare photos of farming towns, big cities, and mountain towns. </w:t>
            </w:r>
          </w:p>
          <w:p>
            <w:pPr>
              <w:pStyle w:val="Normal"/>
              <w:ind w:left="720" w:hanging="0"/>
              <w:rPr/>
            </w:pPr>
            <w:r>
              <w:rPr/>
              <w:t>Students will imitate Grant Wood style using simple shapes to make their own picture of a community, farming town, city, or mountain town</w:t>
            </w:r>
          </w:p>
          <w:p>
            <w:pPr>
              <w:pStyle w:val="Normal"/>
              <w:rPr/>
            </w:pPr>
            <w:r>
              <w:rPr/>
              <w:t>Making the city, farm town, or mountain town</w:t>
            </w:r>
          </w:p>
          <w:p>
            <w:pPr>
              <w:pStyle w:val="Normal"/>
              <w:rPr/>
            </w:pPr>
            <w:r>
              <w:rPr/>
              <w:t>Students cut out shapes of painted papers, squares, triangles, ovals etc. for trees, houses, roofs, etc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shapes did Grant Wood use in this paint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ere do you see patterns (repetition of shapes) in his paint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poster of farm towns, cityscape, and mountain tow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w Eric Carle’s collage pictu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Discussion,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7</w:t>
            </w:r>
          </w:p>
          <w:p>
            <w:pPr>
              <w:pStyle w:val="Normal"/>
              <w:rPr/>
            </w:pPr>
            <w:r>
              <w:rPr/>
              <w:t>Shape verses For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will see a square is flat – 2-D and a cube is 3-D (h, l, w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unt around the room and identify cubes and cylinder and sphere shap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th clay, students will practice making 3-D sphere, cube, and cylinders and then they can make those shapes into their own sculptur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is the difference between shape and form?</w:t>
            </w:r>
          </w:p>
          <w:p>
            <w:pPr>
              <w:pStyle w:val="Normal"/>
              <w:rPr/>
            </w:pPr>
            <w:r>
              <w:rPr/>
              <w:t>Q. Looking around the room, where can you see a cylinder, a cube, or sphere shape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sable  cl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8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ents will go over checklist/rubric for artwork. And learn about critique by asking, what they did well and what could be improved.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/>
            </w:pPr>
            <w:r>
              <w:rPr/>
              <w:tab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. What did you do we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. What could be </w:t>
            </w:r>
          </w:p>
          <w:p>
            <w:pPr>
              <w:pStyle w:val="Normal"/>
              <w:rPr/>
            </w:pPr>
            <w:r>
              <w:rPr/>
              <w:t>improved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5:23:00Z</dcterms:created>
  <dc:creator>jsiener</dc:creator>
  <dc:description/>
  <cp:keywords/>
  <dc:language>en-US</dc:language>
  <cp:lastModifiedBy>David Nichols</cp:lastModifiedBy>
  <cp:lastPrinted>2014-09-22T15:30:00Z</cp:lastPrinted>
  <dcterms:modified xsi:type="dcterms:W3CDTF">2016-02-06T19:28:00Z</dcterms:modified>
  <cp:revision>5</cp:revision>
  <dc:subject/>
  <dc:title>#</dc:title>
</cp:coreProperties>
</file>