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5580"/>
        <w:gridCol w:w="2520"/>
        <w:gridCol w:w="1980"/>
        <w:gridCol w:w="1404"/>
      </w:tblGrid>
      <w:tr>
        <w:trPr>
          <w:trHeight w:val="710" w:hRule="atLeast"/>
          <w:cantSplit w:val="true"/>
        </w:trPr>
        <w:tc>
          <w:tcPr>
            <w:tcW w:w="1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Kindergarten: Elements of Art: Sculpture/Lesson Organizer</w:t>
            </w:r>
          </w:p>
          <w:p>
            <w:pPr>
              <w:pStyle w:val="Normal"/>
              <w:jc w:val="center"/>
              <w:rPr/>
            </w:pPr>
            <w:r>
              <w:rPr/>
              <w:t>Lessons taken from</w:t>
            </w:r>
            <w:r>
              <w:rPr>
                <w:i/>
              </w:rPr>
              <w:t xml:space="preserve"> What Your Kindergartner Needs to Know </w:t>
            </w:r>
            <w:r>
              <w:rPr/>
              <w:t>and the</w:t>
            </w:r>
            <w:r>
              <w:rPr>
                <w:i/>
              </w:rPr>
              <w:t xml:space="preserve"> Kindergarten Core Knowledge Teacher Handbook</w:t>
            </w:r>
          </w:p>
        </w:tc>
      </w:tr>
      <w:tr>
        <w:trPr>
          <w:cantSplit w:val="true"/>
        </w:trPr>
        <w:tc>
          <w:tcPr>
            <w:tcW w:w="1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The Big Idea:</w:t>
            </w:r>
            <w:r>
              <w:rPr>
                <w:color w:val="FF0000"/>
                <w:sz w:val="28"/>
                <w:szCs w:val="28"/>
              </w:rPr>
              <w:t xml:space="preserve"> A sculpture is a three dimensional work of art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ULPTURE Vocabulary</w:t>
            </w:r>
          </w:p>
          <w:p>
            <w:pPr>
              <w:pStyle w:val="Normal"/>
              <w:rPr/>
            </w:pPr>
            <w:r>
              <w:rPr>
                <w:b/>
              </w:rPr>
              <w:t>Assembling:</w:t>
            </w:r>
            <w:r>
              <w:rPr/>
              <w:t xml:space="preserve"> technique of joining existing elements to create a sculpture</w:t>
            </w:r>
          </w:p>
          <w:p>
            <w:pPr>
              <w:pStyle w:val="Normal"/>
              <w:rPr/>
            </w:pPr>
            <w:r>
              <w:rPr>
                <w:b/>
              </w:rPr>
              <w:t>Bas relief:</w:t>
            </w:r>
            <w:r>
              <w:rPr/>
              <w:t xml:space="preserve"> low relief where the figures of a sculpture protrude only slightly from the background plane.</w:t>
            </w:r>
          </w:p>
          <w:p>
            <w:pPr>
              <w:pStyle w:val="Normal"/>
              <w:rPr/>
            </w:pPr>
            <w:r>
              <w:rPr>
                <w:b/>
              </w:rPr>
              <w:t>Carving:</w:t>
            </w:r>
            <w:r>
              <w:rPr/>
              <w:t xml:space="preserve"> technique of removing unwanted material to form a sculpture</w:t>
            </w:r>
          </w:p>
          <w:p>
            <w:pPr>
              <w:pStyle w:val="Normal"/>
              <w:rPr/>
            </w:pPr>
            <w:r>
              <w:rPr>
                <w:b/>
              </w:rPr>
              <w:t>High relief:</w:t>
            </w:r>
            <w:r>
              <w:rPr/>
              <w:t xml:space="preserve"> nearly three dimensional sculpted figures that are just barely attached to the background surface</w:t>
            </w:r>
          </w:p>
          <w:p>
            <w:pPr>
              <w:pStyle w:val="Normal"/>
              <w:rPr/>
            </w:pPr>
            <w:r>
              <w:rPr>
                <w:b/>
              </w:rPr>
              <w:t>Media:</w:t>
            </w:r>
            <w:r>
              <w:rPr/>
              <w:t xml:space="preserve"> materials used to create art; the singular is ‘medium’.</w:t>
            </w:r>
          </w:p>
          <w:p>
            <w:pPr>
              <w:pStyle w:val="Normal"/>
              <w:rPr/>
            </w:pPr>
            <w:r>
              <w:rPr>
                <w:b/>
              </w:rPr>
              <w:t>Mobile:</w:t>
            </w:r>
            <w:r>
              <w:rPr/>
              <w:t xml:space="preserve"> hanging sculpture made of parts that move</w:t>
            </w:r>
          </w:p>
          <w:p>
            <w:pPr>
              <w:pStyle w:val="Normal"/>
              <w:rPr/>
            </w:pPr>
            <w:r>
              <w:rPr>
                <w:b/>
              </w:rPr>
              <w:t>Modeling:</w:t>
            </w:r>
            <w:r>
              <w:rPr/>
              <w:t xml:space="preserve"> a technique of using one’s palms and fingers to form a lump of semisoft material into an abstract or realistic three dimensional work.</w:t>
            </w:r>
          </w:p>
          <w:p>
            <w:pPr>
              <w:pStyle w:val="Normal"/>
              <w:rPr/>
            </w:pPr>
            <w:r>
              <w:rPr>
                <w:b/>
              </w:rPr>
              <w:t>Sculpture:</w:t>
            </w:r>
            <w:r>
              <w:rPr/>
              <w:t xml:space="preserve"> a three dimensional work of art that may be carved, modeled, or assembled</w:t>
            </w:r>
          </w:p>
          <w:p>
            <w:pPr>
              <w:pStyle w:val="Normal"/>
              <w:rPr/>
            </w:pPr>
            <w:r>
              <w:rPr>
                <w:b/>
              </w:rPr>
              <w:t>Sculpture</w:t>
            </w:r>
            <w:r>
              <w:rPr/>
              <w:t xml:space="preserve"> in the round: a free standing three dimensional artwork</w:t>
            </w:r>
          </w:p>
          <w:p>
            <w:pPr>
              <w:pStyle w:val="Normal"/>
              <w:rPr/>
            </w:pPr>
            <w:r>
              <w:rPr>
                <w:b/>
              </w:rPr>
              <w:t>Statue:</w:t>
            </w:r>
            <w:r>
              <w:rPr/>
              <w:t xml:space="preserve"> the shape of a person or animal that is carved, molded, or cast in material such as stone, wood, or metal</w:t>
            </w:r>
          </w:p>
          <w:p>
            <w:pPr>
              <w:pStyle w:val="Normal"/>
              <w:rPr/>
            </w:pPr>
            <w:r>
              <w:rPr>
                <w:b/>
              </w:rPr>
              <w:t>Totem:</w:t>
            </w:r>
            <w:r>
              <w:rPr/>
              <w:t xml:space="preserve"> image of a being that serves as a symbol for a person, family, legend, idea, or experience of Northwest Coast Native Americans societies</w:t>
            </w:r>
          </w:p>
          <w:p>
            <w:pPr>
              <w:pStyle w:val="Normal"/>
              <w:rPr/>
            </w:pPr>
            <w:r>
              <w:rPr>
                <w:b/>
              </w:rPr>
              <w:t>Totem pole:</w:t>
            </w:r>
            <w:r>
              <w:rPr/>
              <w:t xml:space="preserve"> a post carved and painted with humans, animals, or mythic being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omain Vocabulary</w:t>
            </w:r>
            <w:r>
              <w:rPr/>
              <w:t>: 3-D, 2-D, height, width, depth, mass, free standing, represent, lifelike, form, point of vie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 Students Need to Lear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Recognize and discuss the following as sculptures; </w:t>
            </w:r>
            <w:r>
              <w:rPr>
                <w:i/>
              </w:rPr>
              <w:t>Totem Pole</w:t>
            </w:r>
            <w:r>
              <w:rPr/>
              <w:t xml:space="preserve">, </w:t>
            </w:r>
            <w:r>
              <w:rPr>
                <w:i/>
              </w:rPr>
              <w:t>Statue of Libert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Mobiles; Calder’s </w:t>
            </w:r>
            <w:r>
              <w:rPr>
                <w:i/>
              </w:rPr>
              <w:t>Lobster Trap and Fish T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At a Glance - The most important ideas for students are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culpture is a 3-D art, constructed from a variety of media that ranges in size from tiny to enormou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culpture interacts with the space around it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culpture has a variety of functions; it can be purely decorative or it can communicate culturally, spiritually, and socially important ideas of the artist who created i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ctiv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er Order Questio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ial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hinking Framework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monstra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udents will be introduced to sculptures and learn the differences between free standing and relief sculptures and make a relief sculpture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Students will: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color w:val="FF0000"/>
              </w:rPr>
              <w:t xml:space="preserve">Look at examples of real sculptures; free standing and relief sculptures; Totem Pole, Statue of Liberty, Lincoln memorial, Blue Hippo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int out the difference between a picture of a sculpture (2-D)  and the real 3-D sculptur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person who makes sculpture is called a sculptor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udents will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</w:rPr>
            </w:pPr>
            <w:r>
              <w:rPr>
                <w:color w:val="FF0000"/>
              </w:rPr>
              <w:t>Volunteer in a line to “freeze” in an expressive pose to demo a freestanding sculptur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</w:rPr>
            </w:pPr>
            <w:r>
              <w:rPr>
                <w:color w:val="FF0000"/>
              </w:rPr>
              <w:t>Understand point of view from back, front, sides, etc. with freestanding sculptur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For relief sculpture, volunteers line up against a wall, and freeze in an expressive pose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</w:rPr>
            </w:pPr>
            <w:r>
              <w:rPr>
                <w:color w:val="FF0000"/>
              </w:rPr>
              <w:t>Contrast the views of the two sculptur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(Optional as time allows) Use clay to make their own relief sculpture by pressing objects or different pasta shapes into a slab of clay.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sculptures have you seen befo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What are the differences between a sculpture and painting on the wa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What are similarities and differences of the freestanding and relief sculptur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l sculptur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ers of statue of Liber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otem poles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al sculptures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ief sculpt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lling p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f. Shapes of pasta or objects to press into cla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s will make a clay sculpture and a paper sculpture. (over several class periods) Link to </w:t>
            </w:r>
            <w:r>
              <w:rPr>
                <w:b/>
                <w:i/>
              </w:rPr>
              <w:t>Tale of Jumping Mous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(Day 1) Students will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FF0000"/>
              </w:rPr>
            </w:pPr>
            <w:r>
              <w:rPr>
                <w:color w:val="FF0000"/>
              </w:rPr>
              <w:t>Make a clay mouse with air dry clay so they can add whiskers and yarn for a tail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Day 2) Students will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FF0000"/>
              </w:rPr>
            </w:pPr>
            <w:r>
              <w:rPr>
                <w:color w:val="FF0000"/>
              </w:rPr>
              <w:t>Paint their mouse and draw mice on their paper bag (to take home project next time.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Day 3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Make a ‘mouse house and playground’ paper sculpture with strips of paper glued into cylinder shapes, accordion fold, etc. 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  <w:t xml:space="preserve">                         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color w:val="FF0000"/>
              </w:rPr>
              <w:t>and/or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FF0000"/>
              </w:rPr>
              <w:t xml:space="preserve">Make a clay turtle. (See pg 171 in </w:t>
            </w:r>
            <w:r>
              <w:rPr>
                <w:i/>
                <w:color w:val="FF0000"/>
              </w:rPr>
              <w:t>What Your Kindergartener Needs to Know</w:t>
            </w:r>
            <w:r>
              <w:rPr>
                <w:color w:val="FF0000"/>
              </w:rPr>
              <w:t>.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is the basic body shape of the mous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. It’s an oval sha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dry clay, yarn for tail, broom straw or thin colored wire for whisk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truction paper and Cut strips of colored papers</w:t>
            </w:r>
          </w:p>
          <w:p>
            <w:pPr>
              <w:pStyle w:val="Normal"/>
              <w:rPr/>
            </w:pPr>
            <w:r>
              <w:rPr/>
              <w:t>Examples of sculptu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s will be introduced to Totem Poles sculptures Q.’s and symbols of the animals.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udents will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Make a class or family totem pole using animal or objects that are important to them.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FF0000"/>
              </w:rPr>
            </w:pPr>
            <w:r>
              <w:rPr>
                <w:color w:val="FF0000"/>
              </w:rPr>
              <w:t>Roll the image into a cylind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FF0000"/>
              </w:rPr>
            </w:pPr>
            <w:r>
              <w:rPr>
                <w:color w:val="FF0000"/>
              </w:rPr>
              <w:t>Stack the cylinder shapes to make a totem pole.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FF0000"/>
              </w:rPr>
              <w:t>Option: Wrap around a can or paper tube pieces and then stack.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do the totem pole animals symbolize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. They are symbols of the people they identif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Q. Are totem poles 2-dimensional or 3 dimensional work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What are some characteristics animals are known for?  Faithful dogs?</w:t>
            </w:r>
          </w:p>
          <w:p>
            <w:pPr>
              <w:pStyle w:val="Normal"/>
              <w:rPr/>
            </w:pPr>
            <w:r>
              <w:rPr/>
              <w:t xml:space="preserve">Clever as a fox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int of </w:t>
            </w:r>
            <w:r>
              <w:rPr>
                <w:i/>
              </w:rPr>
              <w:t>Totem Po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Totem pole sculp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als to make totem pol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s will be introduced to The Statue of Liberty, Q’s and background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he Statue of Liberty is a symbol of America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Day 1) Students can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Hear a story about the making of the Statue of Libert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Make a clay sculpture of the Statue of Libert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Day 2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Draw a picture of the Statue of Liberty, outline with marker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(Day 3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Color statue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Day 4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Watercolor paint, wax resist.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 How can we show different kinds of lines with these pipe cleaner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What does Liberty mea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Which medium is easier for you to make the statue of Liberty, with the clay or draw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Which would be a more challenging job, being a painter or sculptor? Explai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ls and pictures of the Statue of Libert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er and cray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lay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s will experiment with assembling a sculpture using assorted materia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udents will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FF0000"/>
              </w:rPr>
            </w:pPr>
            <w:r>
              <w:rPr>
                <w:color w:val="FF0000"/>
              </w:rPr>
              <w:t>Experiment with assembling a sculpture such as cotton balls, pipe cleaners, aluminum foil, foam cups, tape, yarn, paper clips, rubber bands, etc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color w:val="FF0000"/>
              </w:rPr>
              <w:t>Focus is on exploring the process of attaching items to one another rather than a finished piece.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Kinder CK Teacher’s Handbook (pg. 18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If you could design a sculpture, what would it look lik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What materials worked best for you to attach things togeth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cotton balls, pipe cleaners, aluminum foil, foam cups, tape, yarn, paper clips, rubber bands, etc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udents will use LINE in SCULPTURE to make a clay and paper spiral snak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(Day 1) Students will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FF0000"/>
              </w:rPr>
            </w:pPr>
            <w:r>
              <w:rPr>
                <w:color w:val="FF0000"/>
              </w:rPr>
              <w:t>Roll out a ball of plasticene clay to make a snake as long as thick as their thumb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FF0000"/>
              </w:rPr>
            </w:pPr>
            <w:r>
              <w:rPr>
                <w:color w:val="FF0000"/>
              </w:rPr>
              <w:t>Add eyes making little balls of clay and cut in a mouth. Add a tongue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FF0000"/>
              </w:rPr>
            </w:pPr>
            <w:r>
              <w:rPr>
                <w:color w:val="FF0000"/>
              </w:rPr>
              <w:t>Add texture by pressing different things into the clay snake; the ends of markers, glue stick ends, the ends of scissors, and so o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FF0000"/>
              </w:rPr>
            </w:pPr>
            <w:r>
              <w:rPr>
                <w:color w:val="FF0000"/>
              </w:rPr>
              <w:t>Using a pencil, add wavy or zig zag lines, and so o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FF0000"/>
              </w:rPr>
            </w:pPr>
            <w:r>
              <w:rPr>
                <w:color w:val="FF0000"/>
              </w:rPr>
              <w:t>Roll clay snake into a spiral coil.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Day 2) Students will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Have a hand-out of a coiled snak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Review Different Kinds of Lines post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Choose a line and repeat it to make a pattern in the different sections of the snak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Last 5 minutes of class, cut out the spiral snak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FF0000"/>
              </w:rPr>
              <w:t xml:space="preserve">Show how it can hang like a mobile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tudents will be introduced to mobiles focusing on Alexander Calder’s </w:t>
            </w:r>
            <w:r>
              <w:rPr>
                <w:b/>
                <w:i/>
              </w:rPr>
              <w:t>lobster Trap and Fish Tail mobile</w:t>
            </w:r>
            <w:r>
              <w:rPr>
                <w:b/>
              </w:rPr>
              <w:t xml:space="preserve">. They practice the concept of </w:t>
            </w:r>
            <w:r>
              <w:rPr>
                <w:b/>
                <w:i/>
              </w:rPr>
              <w:t>balance</w:t>
            </w:r>
            <w:r>
              <w:rPr>
                <w:b/>
              </w:rPr>
              <w:t xml:space="preserve"> to make their own mobile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(See pg 172 in </w:t>
            </w:r>
            <w:r>
              <w:rPr>
                <w:i/>
              </w:rPr>
              <w:t>What Your Kindergartener Needs to Know to make a mobile</w:t>
            </w:r>
            <w:r>
              <w:rPr/>
              <w:t>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udents will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color w:val="FF0000"/>
              </w:rPr>
              <w:t xml:space="preserve">Explore the math concept of </w:t>
            </w:r>
            <w:r>
              <w:rPr>
                <w:b/>
                <w:i/>
                <w:color w:val="FF0000"/>
              </w:rPr>
              <w:t>balance</w:t>
            </w:r>
            <w:r>
              <w:rPr>
                <w:color w:val="FF0000"/>
              </w:rPr>
              <w:t xml:space="preserve"> by creating their own simple mobiles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Have simple 2-D lightweight shapes and lightweight 3-D objects attached to strings of various lengths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FF0000"/>
              </w:rPr>
            </w:pPr>
            <w:r>
              <w:rPr>
                <w:color w:val="FF0000"/>
              </w:rPr>
              <w:t>Children select shapes they like and then experiment with where to hang them on the hanger to make sure that they will be balanced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Does anyone know what a mobile i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How did find the best way to balance your mobil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exander Calder’s </w:t>
            </w:r>
            <w:r>
              <w:rPr>
                <w:i/>
              </w:rPr>
              <w:t>lobster Trap and Fish Tail mobile,</w:t>
            </w:r>
          </w:p>
          <w:p>
            <w:pPr>
              <w:pStyle w:val="Normal"/>
              <w:rPr/>
            </w:pPr>
            <w:r>
              <w:rPr/>
              <w:t xml:space="preserve">Pictur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imple 2-D lightweight shapes and lightweight 3-D objects attached to strings of various length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t paper foam stickers, aluminum foil, pipe cleaner shapes, etc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(Optional as time allows) Students will design and make a sculpture that represents their class or school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udents will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Decide what type of sculpture they would commission an artist to create in order to represent your school or class.  Consider medium, size, and subject matter.</w:t>
            </w:r>
          </w:p>
          <w:p>
            <w:pPr>
              <w:pStyle w:val="Normal"/>
              <w:rPr/>
            </w:pPr>
            <w:r>
              <w:rPr/>
              <w:t>CK Kinder Teacher Handbook (pg. 182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FF0000"/>
              </w:rPr>
            </w:pPr>
            <w:r>
              <w:rPr>
                <w:color w:val="FF0000"/>
              </w:rPr>
              <w:t>Make small a clay sculpture or drawing of their design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would be good symbol for our school or cla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What medium and size would you like to b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er and markers and crayo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(Optional as time allows) students will tour the school’s neighborhood asking them to hunt for public art</w: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udents will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Look for sculpture on building facades, as well as free standing works and memorial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</w:rPr>
            </w:pPr>
            <w:r>
              <w:rPr>
                <w:color w:val="FF0000"/>
              </w:rPr>
              <w:t>After discussing 3-D qualities of artwork, help children determine what or whom the sculpture represents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kind of sculpture would represent your school or cla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s the students should be able to answer at the end of this sect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ere is the most public art located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i/>
              </w:rPr>
              <w:t>Outdoo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make a mobile different from most other sculptures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</w:rPr>
            </w:pPr>
            <w:r>
              <w:rPr>
                <w:i/>
              </w:rPr>
              <w:t>It can mov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is the biggest difference between painting and sculpture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>Sculpture has a 3-D qualit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is the difference between relief and free standing sculpture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i/>
              </w:rPr>
              <w:t>Relief sculpture is attached to a background plane and has one point of view. Free standing sculpture can be seen from all angles and points of view.</w:t>
            </w:r>
          </w:p>
          <w:p>
            <w:pPr>
              <w:pStyle w:val="Normal"/>
              <w:ind w:left="108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20:41:00Z</dcterms:created>
  <dc:creator>jsiener</dc:creator>
  <dc:description/>
  <cp:keywords/>
  <dc:language>en-US</dc:language>
  <cp:lastModifiedBy>Windows User</cp:lastModifiedBy>
  <cp:lastPrinted>2018-02-01T15:48:00Z</cp:lastPrinted>
  <dcterms:modified xsi:type="dcterms:W3CDTF">2018-05-01T21:13:00Z</dcterms:modified>
  <cp:revision>11</cp:revision>
  <dc:subject/>
  <dc:title>#</dc:title>
</cp:coreProperties>
</file>