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randprey - 201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61975</wp:posOffset>
                </wp:positionV>
                <wp:extent cx="8858250" cy="571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710"/>
                              <w:gridCol w:w="4140"/>
                              <w:gridCol w:w="3330"/>
                              <w:gridCol w:w="2700"/>
                              <w:gridCol w:w="1620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3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6</w:t>
                                  </w:r>
                                  <w:r>
                                    <w:rPr>
                                      <w:sz w:val="44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44"/>
                                    </w:rPr>
                                    <w:t xml:space="preserve"> Grade        Baroque Art Lesson Organiz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main Vocabulary: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Renaissance, Classical, Drama, Emotion, Exaggeration, Detail, Mythology, Chiaroscuro, value, portrait, gradient, Caravaggio, Gentilleschi, van Rijn, El Greco, focal po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ent Objectives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 Objectiv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gher Order Question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inking Frame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re-unit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, Letcure with Powerpoin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y 3 main differences between Renaissance and Baroque artwor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&gt; Exaggeration &amp; Drama, Extrem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etail, Emotion &amp; Intens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y 4 major artists of the Baroque Perio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&gt; Michelangelo Caravaggio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Artemisia Gentilleschi, Rembrand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van Rijn, El Grec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e Chiaroscuro as “light-dark,” and explain its use in Baroque artwork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-takin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 we move on/improve from the Renaissanc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 we see these 3 differences in Music AND Art of the Baroque Period?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owledge, Patter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ion, Individual Work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value gradient with 5 unique valu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w a simple image using only va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Take photos of students in dramatic lighting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 we see things that don’t have outlines?  What effect does dramatic lighting have on a situation or an image?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tterns, Modeling, Crea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roduction of Projec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ntify and outline 5 unique values that make up their face in a photograp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ling, Crea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l Work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t out and overlay 5 unique values of paper on a photograph to create a self-portrait using only values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Wrap-up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ssmen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e a written test on the Baroque Perio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owledge, Patterns, Creativ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450pt;mso-wrap-distance-left:0pt;mso-wrap-distance-right:9pt;mso-wrap-distance-top:0pt;mso-wrap-distance-bottom:0pt;margin-top:44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710"/>
                        <w:gridCol w:w="4140"/>
                        <w:gridCol w:w="3330"/>
                        <w:gridCol w:w="2700"/>
                        <w:gridCol w:w="1620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3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44"/>
                              </w:rPr>
                              <w:t xml:space="preserve"> Grade        Baroque Art Lesson Organiz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main Vocabulary: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Renaissance, Classical, Drama, Emotion, Exaggeration, Detail, Mythology, Chiaroscuro, value, portrait, gradient, Caravaggio, Gentilleschi, van Rijn, El Greco, focal po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thod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nt Objectives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Objectiv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er Order Question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inking Framework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re-unit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, Letcure with Powerpoin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3 main differences between Renaissance and Baroque art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&gt; Exaggeration &amp; Drama, Extre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etail, Emotion &amp;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4 major artists of the Baroque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 xml:space="preserve">&gt; Michelangelo Caravaggio,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 xml:space="preserve">Artemisia Gentilleschi, Rembrandt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van Rijn, El Gre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 Chiaroscuro as “light-dark,” and explain its use in Baroque artwork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-takin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we move on/improve from the Renaiss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we see these 3 differences in Music AND Art of the Baroque Period?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wledge, Patterns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, Individual Work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value gradient with 5 unique val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a simple image using only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Take photos of students in dramatic lighting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we see things that don’t have outlines?  What effect does dramatic lighting have on a situation or an image?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terns, Modeling, Crea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of Projec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nd outline 5 unique values that make up their face in a photograp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ing, Creativity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l Work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out and overlay 5 unique values of paper on a photograph to create a self-portrait using only values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ivity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Wrap-up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ment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a written test on the Baroque Perio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wledge, Patterns, Creativ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00:00Z</dcterms:created>
  <dc:creator>jsiener</dc:creator>
  <dc:description/>
  <cp:keywords/>
  <dc:language>en-US</dc:language>
  <cp:lastModifiedBy>Admin</cp:lastModifiedBy>
  <cp:lastPrinted>2011-05-18T11:41:00Z</cp:lastPrinted>
  <dcterms:modified xsi:type="dcterms:W3CDTF">2014-07-22T18:38:00Z</dcterms:modified>
  <cp:revision>7</cp:revision>
  <dc:subject/>
  <dc:title>#</dc:title>
</cp:coreProperties>
</file>