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- Art of the Middle Ages Unit / Lesson Organizer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Fourth Grader Needs to Know </w:t>
            </w:r>
            <w:r>
              <w:rPr/>
              <w:t>and the</w:t>
            </w:r>
            <w:r>
              <w:rPr>
                <w:i/>
              </w:rPr>
              <w:t xml:space="preserve"> 4th Grade Core Knowledge Teacher Handbook</w:t>
            </w:r>
          </w:p>
        </w:tc>
      </w:tr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The Big Idea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The majority of medieval art and architecture in western Europe was sacred in nature.</w:t>
            </w:r>
          </w:p>
          <w:p>
            <w:pPr>
              <w:pStyle w:val="Normal"/>
              <w:ind w:left="72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rt of the Middle Ages Domain Vocabulary</w:t>
            </w:r>
          </w:p>
          <w:p>
            <w:pPr>
              <w:pStyle w:val="Normal"/>
              <w:rPr/>
            </w:pPr>
            <w:r>
              <w:rPr>
                <w:b/>
              </w:rPr>
              <w:t>Cathedral:</w:t>
            </w:r>
            <w:r>
              <w:rPr/>
              <w:t xml:space="preserve"> a large and important church that serves as headquarters for a larger group of churches</w:t>
            </w:r>
          </w:p>
          <w:p>
            <w:pPr>
              <w:pStyle w:val="Normal"/>
              <w:rPr/>
            </w:pPr>
            <w:r>
              <w:rPr>
                <w:b/>
              </w:rPr>
              <w:t>Flying Buttress:</w:t>
            </w:r>
            <w:r>
              <w:rPr/>
              <w:t xml:space="preserve"> A supportive arch stemming from a column that presses against the upper side wall of a Gothic church to bear some of the outward pressure created by the weight of the roof </w:t>
            </w:r>
          </w:p>
          <w:p>
            <w:pPr>
              <w:pStyle w:val="Normal"/>
              <w:rPr/>
            </w:pPr>
            <w:r>
              <w:rPr>
                <w:b/>
              </w:rPr>
              <w:t>Gargoyle:</w:t>
            </w:r>
            <w:r>
              <w:rPr/>
              <w:t xml:space="preserve"> A spout in the form of a grotesque human or animal figure projecting from a roof gutter to throw rainwater clear of the building</w:t>
            </w:r>
          </w:p>
          <w:p>
            <w:pPr>
              <w:pStyle w:val="Normal"/>
              <w:rPr/>
            </w:pPr>
            <w:r>
              <w:rPr>
                <w:b/>
              </w:rPr>
              <w:t>Icon:</w:t>
            </w:r>
            <w:r>
              <w:rPr/>
              <w:t xml:space="preserve"> A religious image of likeness</w:t>
            </w:r>
          </w:p>
          <w:p>
            <w:pPr>
              <w:pStyle w:val="Normal"/>
              <w:rPr/>
            </w:pPr>
            <w:r>
              <w:rPr>
                <w:b/>
              </w:rPr>
              <w:t>Illuminated Manuscripts:</w:t>
            </w:r>
            <w:r>
              <w:rPr/>
              <w:t xml:space="preserve"> Handwritten manuscripts with colored decorations added by scribes</w:t>
            </w:r>
          </w:p>
          <w:p>
            <w:pPr>
              <w:pStyle w:val="Normal"/>
              <w:rPr/>
            </w:pPr>
            <w:r>
              <w:rPr>
                <w:b/>
              </w:rPr>
              <w:t>Madonna:</w:t>
            </w:r>
            <w:r>
              <w:rPr/>
              <w:t xml:space="preserve"> Italian for “my lady,” this term is often used to describe depictions of the Virgin Mary</w:t>
            </w:r>
          </w:p>
          <w:p>
            <w:pPr>
              <w:pStyle w:val="Normal"/>
              <w:rPr/>
            </w:pPr>
            <w:r>
              <w:rPr>
                <w:b/>
              </w:rPr>
              <w:t>Pointed Arch:</w:t>
            </w:r>
            <w:r>
              <w:rPr/>
              <w:t xml:space="preserve"> An arch that comes to a point at its apex; characteristic of Gothic architecture</w:t>
            </w:r>
          </w:p>
          <w:p>
            <w:pPr>
              <w:pStyle w:val="Normal"/>
              <w:rPr/>
            </w:pPr>
            <w:r>
              <w:rPr>
                <w:b/>
              </w:rPr>
              <w:t>Portal:</w:t>
            </w:r>
            <w:r>
              <w:rPr/>
              <w:t xml:space="preserve"> Door or entrance, typically elaborate in cathedrals and churches</w:t>
            </w:r>
          </w:p>
          <w:p>
            <w:pPr>
              <w:pStyle w:val="Normal"/>
              <w:rPr/>
            </w:pPr>
            <w:r>
              <w:rPr>
                <w:b/>
              </w:rPr>
              <w:t>Rose Window (or Round Window):</w:t>
            </w:r>
            <w:r>
              <w:rPr/>
              <w:t xml:space="preserve"> circular stained glass window; typically with a design radiating from the center</w:t>
            </w:r>
          </w:p>
          <w:p>
            <w:pPr>
              <w:pStyle w:val="Normal"/>
              <w:rPr/>
            </w:pPr>
            <w:r>
              <w:rPr>
                <w:b/>
              </w:rPr>
              <w:t>Spire:</w:t>
            </w:r>
            <w:r>
              <w:rPr/>
              <w:t xml:space="preserve"> The top part of a steeple that tapers to a point; an architectural element usually found on a church or temple</w:t>
            </w:r>
          </w:p>
          <w:p>
            <w:pPr>
              <w:pStyle w:val="Normal"/>
              <w:rPr/>
            </w:pPr>
            <w:r>
              <w:rPr>
                <w:b/>
              </w:rPr>
              <w:t>Stained Glass Windows:</w:t>
            </w:r>
            <w:r>
              <w:rPr/>
              <w:t xml:space="preserve"> designs made on clear and colored glass; the images can be made of bits of glass held together with strips of lead, or drawings can be made directly on larger pieces of colored glass</w:t>
            </w:r>
          </w:p>
          <w:p>
            <w:pPr>
              <w:pStyle w:val="Normal"/>
              <w:rPr/>
            </w:pPr>
            <w:r>
              <w:rPr>
                <w:b/>
              </w:rPr>
              <w:t>Statue:</w:t>
            </w:r>
            <w:r>
              <w:rPr/>
              <w:t xml:space="preserve"> A sculpture resembling a human or animal</w:t>
            </w:r>
          </w:p>
          <w:p>
            <w:pPr>
              <w:pStyle w:val="Normal"/>
              <w:rPr/>
            </w:pPr>
            <w:r>
              <w:rPr>
                <w:b/>
              </w:rPr>
              <w:t>Tapestry:</w:t>
            </w:r>
            <w:r>
              <w:rPr/>
              <w:t xml:space="preserve"> A fabric wall hanging, usually painted, embroidered (sewn with images), or woven with colorful designs and/or images</w:t>
            </w:r>
          </w:p>
          <w:p>
            <w:pPr>
              <w:pStyle w:val="Normal"/>
              <w:rPr/>
            </w:pPr>
            <w:r>
              <w:rPr>
                <w:b/>
              </w:rPr>
              <w:t>Vestment:</w:t>
            </w:r>
            <w:r>
              <w:rPr/>
              <w:t xml:space="preserve"> A rich garment worn by a church official when performing religious duties or for special occasions; vestments often denote the wearer’s rand and/or visually relate to the ceremony being perform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 Students Need to Learn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General religious nature of European art of the Middle Ages, Madonna and Child paintings, Illuminated Manuscripts, Tapestries, Gothic Architectur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 a Glance the most important ideas for students ar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European Middle Ages extended from the decline of Rome until the beginning of the Renaissance, roughly from the 5</w:t>
            </w:r>
            <w:r>
              <w:rPr>
                <w:vertAlign w:val="superscript"/>
              </w:rPr>
              <w:t>th</w:t>
            </w:r>
            <w:r>
              <w:rPr/>
              <w:t xml:space="preserve"> C. to the early 16</w:t>
            </w:r>
            <w:r>
              <w:rPr>
                <w:vertAlign w:val="superscript"/>
              </w:rPr>
              <w:t>th</w:t>
            </w:r>
            <w:r>
              <w:rPr/>
              <w:t xml:space="preserve"> 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Church was the dominant political and social force during the Middle Ag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dieval art is predominantly sacred in natur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donna – pictures of Jesus’ mother, the Virgin Mary – were the subject of many paintings and fresco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pestries were designed and woven to tell stories and to add warmth to medieval room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ks created illuminated manuscrip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lying buttresses, pointed arches, and stained glass rose windows were important features of medieval architectur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iscuss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review the timeline of history leading up to the Middle Ages and the fall of the Roman Empi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‘</w:t>
            </w:r>
            <w:r>
              <w:rPr>
                <w:i/>
              </w:rPr>
              <w:t>Calli’ and ‘graph’ means “beautiful’ ‘writing’ in Greek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Read the book </w:t>
            </w:r>
            <w:r>
              <w:rPr>
                <w:i/>
                <w:color w:val="FF0000"/>
              </w:rPr>
              <w:t>Illuminations</w:t>
            </w:r>
            <w:r>
              <w:rPr>
                <w:color w:val="FF0000"/>
              </w:rPr>
              <w:t xml:space="preserve"> by Jonathan Hunt or </w:t>
            </w:r>
            <w:r>
              <w:rPr>
                <w:i/>
                <w:color w:val="FF0000"/>
              </w:rPr>
              <w:t>Marguerite Makes a Boo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Look at other lots of different Illuminated Manuscripts examples and cultures who interweave writing with illustr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FF0000"/>
              </w:rPr>
              <w:t xml:space="preserve">Compare similarities and differences of calligraphy and illuminated manuscripts Chinese, Islamic, Persian, and Christian European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: What do you remember about the rise and fall of Ancient Rome?  </w:t>
            </w:r>
          </w:p>
          <w:p>
            <w:pPr>
              <w:pStyle w:val="Normal"/>
              <w:rPr/>
            </w:pPr>
            <w:r>
              <w:rPr/>
              <w:t>Q: What do you think happened to the countries that used to be ruled by Roman Emperor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ircase of Time – Timeline with pictu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Class Discussion Demonst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be introduced to Illuminated Manuscripts and focus on the </w:t>
            </w:r>
            <w:r>
              <w:rPr>
                <w:b/>
                <w:i/>
              </w:rPr>
              <w:t>Book of Kells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ross curriculum connection: show some Medieval illuminated music illustrations of Gregorian Chants and listen to some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ptional project ideas for Illuminated Manuscript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</w:rPr>
            </w:pPr>
            <w:r>
              <w:rPr>
                <w:color w:val="FF0000"/>
              </w:rPr>
              <w:t>Write out one of the school’s Character Ed qualities and definition with the dip pen and ink as neatly as can and illuminate/illustrate the first letter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Students need to make their first letter of their writing to be the most important thing on the page so dress it u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FF0000"/>
              </w:rPr>
              <w:t xml:space="preserve">Take inspiration from the </w:t>
            </w:r>
            <w:r>
              <w:rPr>
                <w:i/>
                <w:color w:val="FF0000"/>
              </w:rPr>
              <w:t>Book of Kells Chi Rho page</w:t>
            </w:r>
            <w:r>
              <w:rPr>
                <w:color w:val="FF0000"/>
              </w:rPr>
              <w:t>. They will draw the first letter of their first name very large touching edges of page or border lines and make a border pattern. Decorate the page and letter, leaving no area untouched using inspiration of reproductions and their imaginations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 Why do you think only the wealthy could own book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: The printing press hadn’t been invented yet and all books had to be written by ha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Q: When someone is dressed up very fancy like a king or queen in their crown and royal robes, what do they want to communicate? </w:t>
            </w:r>
          </w:p>
          <w:p>
            <w:pPr>
              <w:pStyle w:val="Normal"/>
              <w:rPr/>
            </w:pPr>
            <w:r>
              <w:rPr>
                <w:i/>
              </w:rPr>
              <w:t>A; That they are the most important thing in the roo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: In Latin, what does ‘Manuscript’ mea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from Latin</w:t>
            </w:r>
            <w:r>
              <w:rPr>
                <w:rStyle w:val="Appleconvertedspace"/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manus</w:t>
            </w:r>
            <w:r>
              <w:rPr>
                <w:rStyle w:val="Appleconvertedspace"/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hand +</w:t>
            </w:r>
            <w:r>
              <w:rPr>
                <w:rStyle w:val="Appleconvertedspace"/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scribere</w:t>
            </w:r>
            <w:r>
              <w:rPr>
                <w:rStyle w:val="Appleconvertedspace"/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to wri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of Kells book, calligraphy pen nibs and ink wells, lined paper, Foundation Stones copies.</w:t>
            </w:r>
          </w:p>
          <w:p>
            <w:pPr>
              <w:pStyle w:val="Normal"/>
              <w:rPr/>
            </w:pPr>
            <w:r>
              <w:rPr/>
              <w:t>Illuminated writing reference pictures, metallic wax pastels, blank ink p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Modeling, 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Class Discussion, Demonstration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Medieval Tapestries with a focus on the Unicorn Tapestri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color w:val="FF0000"/>
              </w:rPr>
              <w:t>Find unicorns in art and cartoons today and compare and contrast their presentation to those found in the unicorn tapestri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FF0000"/>
              </w:rPr>
              <w:t>Go over history and Q’s for Medieval Unicorn Tapestries.</w:t>
            </w:r>
          </w:p>
          <w:p>
            <w:pPr>
              <w:pStyle w:val="Normal"/>
              <w:ind w:left="4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(Optional project ideas for Tapestrie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FF0000"/>
              </w:rPr>
            </w:pPr>
            <w:r>
              <w:rPr>
                <w:color w:val="FF0000"/>
              </w:rPr>
              <w:t>Invent, write and edit a short story about the person for whom the tapestry was made, basing their ideas on the reproduction. OR</w:t>
            </w:r>
          </w:p>
          <w:p>
            <w:pPr>
              <w:pStyle w:val="Normal"/>
              <w:ind w:left="60" w:hanging="0"/>
              <w:rPr>
                <w:color w:val="FF0000"/>
              </w:rPr>
            </w:pPr>
            <w:r>
              <w:rPr>
                <w:color w:val="FF0000"/>
              </w:rPr>
              <w:t>(Would the person have been wealthy, educated, young, old, female, male, and so forth?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FF0000"/>
              </w:rPr>
              <w:t xml:space="preserve">Make a weaving out of paper or yarn. OR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FF0000"/>
              </w:rPr>
            </w:pPr>
            <w:r>
              <w:rPr>
                <w:color w:val="FF0000"/>
              </w:rPr>
              <w:t>Design and make burlap and yarn tapestry of a design or imag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 What do you think is happening in these pictures?</w:t>
            </w:r>
          </w:p>
          <w:p>
            <w:pPr>
              <w:pStyle w:val="Normal"/>
              <w:rPr/>
            </w:pPr>
            <w:r>
              <w:rPr/>
              <w:t>Q: Who would own these enormous tapestries and why would they want them covering their stone castle wall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: They act as insulation for the big cold castle wall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Q: What do you find interesting about the Unicorn Legend? Why do you think people found this worthy of retelling in these enormous tapestri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pictures of the Tapestry series, lined paper to w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urlap, colored yarn, big needlepoint needl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rn and cardboard for a loo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, Creativity, 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Demonst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Optional as time allow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can learn about the Medieval Bayeux Tapestr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Look at the legend and history of the </w:t>
            </w:r>
            <w:r>
              <w:rPr>
                <w:i/>
                <w:color w:val="FF0000"/>
              </w:rPr>
              <w:t>Bayeux Tapestr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</w:rPr>
            </w:pPr>
            <w:r>
              <w:rPr>
                <w:color w:val="FF0000"/>
              </w:rPr>
              <w:t>Each given a section of history they’ve already studied about in 4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grade. Make a classroom group project ‘cartoon’ tapestry inspired by the lengthy Bayeux Tapestr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</w:rPr>
            </w:pPr>
            <w:r>
              <w:rPr>
                <w:color w:val="FF0000"/>
              </w:rPr>
              <w:t>Attach the images together in historical order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Compare similarities and differences of the Unicorn Tapestries with the Bayeux Tapes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ons of Medieval Bayeux Tapestry and Unicorn Tapes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story pages cut into sections on index cards for students to dra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, Creativity, Patterns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Class Discussion, Demonst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the most common Medieval painted image in Europe; the Madonna (Mary and Baby Jesus) painting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Play “Medieval or Modern” with printed of images or modern and medieval mother and child artwork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Students will identify images of modern or medieval mother and child artworks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(Optional project ideas for Medieval painting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Learn about egg tempera painting and natural pigments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FF0000"/>
              </w:rPr>
              <w:t>Will grind their own pigments and mix with eg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FF0000"/>
              </w:rPr>
              <w:t>Paint a mother and child drawing or illuminated initial or other imag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 Why do you think these paintings are so common during the Middle Ages in Euro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are some similarities and differences between the medieval and modern imag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: Why would people mix egg to color pigment to paint with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: Egg acts as the binder to make the pigment stick to a surfa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 Madonna pictures and modern paintings of mother and chi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ces, different colored dirt, berries, marigold petals, egg, paper plates, brushes, cups, and pap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Modeling,</w:t>
            </w:r>
          </w:p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, Class Discussion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be introduced to Medieval Gothic Architecture with a focus on Notre Dame Cathedral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 Abbot Suger’s Fiery Vision section in What Your 4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Grader Needs to Know pg 227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</w:rPr>
            </w:pPr>
            <w:r>
              <w:rPr>
                <w:color w:val="FF0000"/>
              </w:rPr>
              <w:t>Look at images of lots of different medieval cathedral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</w:rPr>
            </w:pPr>
            <w:r>
              <w:rPr>
                <w:color w:val="FF0000"/>
              </w:rPr>
              <w:t>Focus on Notre Dame Cathedral and point out the Gothic architectural element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</w:rPr>
            </w:pPr>
            <w:r>
              <w:rPr>
                <w:color w:val="FF0000"/>
              </w:rPr>
              <w:t>Be introduced to 7 Gothic Architectural Elements; Pointed Arches, Rose window, Spires, Statues, Gargoyles, Flying buttresses, and Stained glass window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</w:rPr>
            </w:pPr>
            <w:r>
              <w:rPr>
                <w:color w:val="FF0000"/>
              </w:rPr>
              <w:t>Play ‘Medieval or Modern’ showing medieval Gothic cathedrals and modern churche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</w:rPr>
            </w:pPr>
            <w:r>
              <w:rPr>
                <w:color w:val="FF0000"/>
              </w:rPr>
              <w:t>Identify if it’s medieval or modern.</w:t>
            </w:r>
          </w:p>
          <w:p>
            <w:pPr>
              <w:pStyle w:val="Normal"/>
              <w:ind w:left="78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kind of building is this?</w:t>
            </w:r>
          </w:p>
          <w:p>
            <w:pPr>
              <w:pStyle w:val="Normal"/>
              <w:rPr/>
            </w:pPr>
            <w:r>
              <w:rPr>
                <w:i/>
              </w:rPr>
              <w:t>A. It’s a cathedral or churc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How long do you think it took to build this cathedral?</w:t>
            </w:r>
          </w:p>
          <w:p>
            <w:pPr>
              <w:pStyle w:val="Normal"/>
              <w:rPr/>
            </w:pPr>
            <w:r>
              <w:rPr>
                <w:i/>
              </w:rPr>
              <w:t>A. It took 80 yea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Q. How might it feel to enter this cathedr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different images of medieval cathedr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s of modern and medieval churches to 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Class Discussion, Demonst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be introduced to Medieval Gothic Architecture and learn how to make their own Gothic style castle or cathedral using seven of the Gothic architectural feature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(3-4 week project to be assembled at hom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 Abbot Gothic Cathedrals and An Age of Faith sections in What Your 4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Grader Needs to Know pgs. 228-23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FF0000"/>
              </w:rPr>
            </w:pPr>
            <w:r>
              <w:rPr>
                <w:color w:val="FF0000"/>
              </w:rPr>
              <w:t>Review the 7 Gothic Architectural Elements; Pointed Arches, Rose window, Spires, Statues, Gargoyles, Flying buttresses, and Stained glass window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Be shown how to use food boxes and tape to easily found materials at home. 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FF0000"/>
              </w:rPr>
              <w:t>Be shown how to make paper mache as an option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 What do spires and pointed arches have in common when used in cathedral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: They point to the sky to remind people to think of heav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al boxes, masking tape, scisso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, Creativity, Patter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, Demo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learn about the Rose Window and stained glass window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 Abbot Rose Windows section in What Your 4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Grader Needs to Know pg 231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FF0000"/>
              </w:rPr>
            </w:pPr>
            <w:r>
              <w:rPr>
                <w:color w:val="FF0000"/>
              </w:rPr>
              <w:t>Learn about stained glass windows, including Notre Dame Rose Window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FF0000"/>
              </w:rPr>
            </w:pPr>
            <w:r>
              <w:rPr>
                <w:color w:val="FF0000"/>
              </w:rPr>
              <w:t>(Optional) Make small stained glass windows out of plastic sheets in class that they can attach on their own castles or cathedrals if they are making a model. OR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FF0000"/>
              </w:rPr>
              <w:t>(Optional) Make a large circle out of poster board or stiff paper and cut out shapes. Students can glue different colored tissue paper or cellophane to create their stained glass window.   Displa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: What makes stained glass windows speci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y do you think the large circular windows are called ‘Rose Windows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: What other things have a radial symmetry?  Think of the sun with radiating light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: A flower, snowflakes, a star, an eye’s iris and pupil, a wheel, a kaleidoscope,  a starfish, a daisy, a cut lemon and orange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stic copy sheets, geometric reference pictures of stained gla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rge black construction paper, tissue paper, glue sticks, scissors,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Modeling, Patterns, Creativi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/>
                <w:b/>
              </w:rPr>
            </w:pPr>
            <w:r>
              <w:rPr>
                <w:b/>
              </w:rPr>
              <w:t>Students will finish their Gothic Castle or Cathedral at home.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720" w:hanging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Make th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Pointed Arches, Rose window, Spires, Statues, Gargoyles, Flying buttresses, and Stained glass windows at school or home to add to their castle or cathedral base.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Modeling, Patterns, Creativi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, Critique, Celebra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have a Parade of Castles and Cathedrals models they’ve made demonstrating the 7 Gothic architectural elem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Bring their castle or cathedral to cla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Demonstrate they have the 7 Gothic architectural elements on their castle or cathedral mode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Make a sketch of their model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Self-critique their work wil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Give feedback to classmates about their mod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Display</w:t>
            </w:r>
          </w:p>
          <w:p>
            <w:pPr>
              <w:pStyle w:val="Normal"/>
              <w:ind w:left="72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ritique themselves:</w:t>
            </w:r>
          </w:p>
          <w:p>
            <w:pPr>
              <w:pStyle w:val="Normal"/>
              <w:rPr/>
            </w:pPr>
            <w:r>
              <w:rPr/>
              <w:t>Q: What specifically did I do well making this model?</w:t>
            </w:r>
          </w:p>
          <w:p>
            <w:pPr>
              <w:pStyle w:val="Normal"/>
              <w:rPr/>
            </w:pPr>
            <w:r>
              <w:rPr/>
              <w:t>Q:What did I like best about this project?</w:t>
            </w:r>
          </w:p>
          <w:p>
            <w:pPr>
              <w:pStyle w:val="Normal"/>
              <w:rPr/>
            </w:pPr>
            <w:r>
              <w:rPr/>
              <w:t>Q:What did I like least about this project?</w:t>
            </w:r>
          </w:p>
          <w:p>
            <w:pPr>
              <w:pStyle w:val="Normal"/>
              <w:rPr/>
            </w:pPr>
            <w:r>
              <w:rPr/>
              <w:t>Q: What did I learn? What will I remember most about this proje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Name the 7 Gothic architectural element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f-Critique page, Gothic architectural checklist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ing, </w:t>
            </w:r>
          </w:p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Optional as time allows) </w:t>
            </w:r>
            <w:r>
              <w:rPr>
                <w:b/>
              </w:rPr>
              <w:t>Students will connect all of the information they have learned about the Middle 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FF0000"/>
              </w:rPr>
              <w:t>Make an ABC book linked to their study of the Art of the Middle Ages: Illuminated Manuscripts, Tapestries, Madonna, and Gothic Architecture, and so 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>
                <w:color w:val="FF0000"/>
              </w:rPr>
              <w:t>Make a lapbook of the things they learned about the Middle Ages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questions be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folders, mini book copies for Art of the </w:t>
            </w:r>
            <w:r>
              <w:rPr>
                <w:sz w:val="22"/>
                <w:szCs w:val="22"/>
              </w:rPr>
              <w:t>Middle Ag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, Modeling,</w:t>
            </w:r>
          </w:p>
          <w:p>
            <w:pPr>
              <w:pStyle w:val="Normal"/>
              <w:rPr/>
            </w:pPr>
            <w:r>
              <w:rPr/>
              <w:t>Patterns, Knowledg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Questions students should be able to answer at the end of this section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is another name for the medieval perio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Middle Ages or Dark Age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en did the Middle Ages take plac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</w:rPr>
              <w:t>5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C until 16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C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important was the Christian Church in the Middle Ag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Very important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was the most typical subject in Medieval art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Relig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o is depicted in a “Madonna”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The Madonna is a picture of Mary, mother of Jesu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is the term for religious books that have pictures in the margins and capital letter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</w:rPr>
            </w:pPr>
            <w:r>
              <w:rPr>
                <w:i/>
              </w:rPr>
              <w:t>Illuminated manuscript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ow were book made in the Middle Ages? How did the process differ from the process today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Books were copied by hand by monks in medieval time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are some elements commonly found in Gothic architecture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Pointed Arches, Rose window, Spires, Statues, Gargoyles, Flying buttresses, and Stained glass window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y were pointed arched so significant in advancing medieval architecture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They carried the weight of the roof, permitting construction of thinner walls and allowing for more window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elements commonly found in Gothic architectur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A. Pointed Arches, Rose window, Spires, Statues, Gargoyles, Flying buttresses, and Stained glass window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Lesson Ideas from the Core Knowledge Teacher Handbook</w:t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01:00Z</dcterms:created>
  <dc:creator>jsiener</dc:creator>
  <dc:description/>
  <cp:keywords/>
  <dc:language>en-US</dc:language>
  <cp:lastModifiedBy>Windows User</cp:lastModifiedBy>
  <cp:lastPrinted>2019-02-07T09:39:00Z</cp:lastPrinted>
  <dcterms:modified xsi:type="dcterms:W3CDTF">2019-05-28T20:54:00Z</dcterms:modified>
  <cp:revision>10</cp:revision>
  <dc:subject/>
  <dc:title>#</dc:title>
</cp:coreProperties>
</file>