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5580"/>
        <w:gridCol w:w="3060"/>
        <w:gridCol w:w="1440"/>
        <w:gridCol w:w="1404"/>
      </w:tblGrid>
      <w:tr>
        <w:trPr>
          <w:trHeight w:val="710" w:hRule="atLeast"/>
          <w:cantSplit w:val="true"/>
        </w:trPr>
        <w:tc>
          <w:tcPr>
            <w:tcW w:w="1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Grade Art: Kinds of Pictures: Landscapes</w:t>
            </w:r>
          </w:p>
        </w:tc>
      </w:tr>
      <w:tr>
        <w:trPr>
          <w:cantSplit w:val="true"/>
        </w:trPr>
        <w:tc>
          <w:tcPr>
            <w:tcW w:w="1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ain Vocabulary: anthropomorphize, genre, genre painting, kimono, landscape, oxbow, pastoral, patron, scape, seascape, urbanscap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ctiv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er Order Questio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ial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hinking Framework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Pre-unit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Be introduced to Thomas Cole’s </w:t>
            </w:r>
            <w:r>
              <w:rPr>
                <w:i/>
              </w:rPr>
              <w:t xml:space="preserve">The Oxbow </w:t>
            </w:r>
            <w:r>
              <w:rPr/>
              <w:t>and</w:t>
            </w:r>
            <w:r>
              <w:rPr>
                <w:i/>
              </w:rPr>
              <w:t xml:space="preserve"> </w:t>
            </w:r>
            <w:r>
              <w:rPr/>
              <w:t>notice he paints himself small at the bottom of the painting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o outside and make quick sketches for a scene we’ll expand into a final drawing or painting later in the classroom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scribe challenges and advantages in working outdoor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Compare the left half and the right half of the paint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Which half of the painting would you rather visit? Wh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 poster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Oxbow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Clipboards, paper and pencil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owledge, Patterns 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Be introduced to El Greco’s </w:t>
            </w:r>
            <w:r>
              <w:rPr>
                <w:i/>
              </w:rPr>
              <w:t>View of Toled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l Greco used a spirited color and shape to describe a strong feeling about Toledo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hink of a place that gives them a strong feeling of happines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ake a drawing using color and shape to convey that strong emotion in a picture of that ‘happy place’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hare the colors and shapes they chose to describe emot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How does El Greco show strong emotion in his paint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What shapes and colors did you use to show a strong emotion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s of El Greco’s </w:t>
            </w:r>
            <w:r>
              <w:rPr>
                <w:i/>
              </w:rPr>
              <w:t>View of Tole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er, pencil, pai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ross Curriculum Link:</w:t>
            </w:r>
            <w:r>
              <w:rPr/>
              <w:t xml:space="preserve"> 2</w:t>
            </w:r>
            <w:r>
              <w:rPr>
                <w:vertAlign w:val="superscript"/>
              </w:rPr>
              <w:t>nd</w:t>
            </w:r>
            <w:r>
              <w:rPr/>
              <w:t xml:space="preserve"> graders study India and China where tigers are a common image in these cultures.  </w:t>
            </w:r>
          </w:p>
          <w:p>
            <w:pPr>
              <w:pStyle w:val="Normal"/>
              <w:rPr/>
            </w:pPr>
            <w:r>
              <w:rPr/>
              <w:t>Students will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 xml:space="preserve">Be introduced to Henri Rousseau’s </w:t>
            </w:r>
            <w:r>
              <w:rPr>
                <w:i/>
              </w:rPr>
              <w:t xml:space="preserve">Virgin Forest at Sunset, </w:t>
            </w:r>
            <w:r>
              <w:rPr/>
              <w:t>and other Rousseau’s paintings especially with tiger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ad children’s picture book about Roussea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raw a picture of a tig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se silk flowers and leaves to draw the background jungle plant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utline with marker and color in with oil pastel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Does this painting look realistic or an imaginary plac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 poster</w:t>
            </w:r>
          </w:p>
          <w:p>
            <w:pPr>
              <w:pStyle w:val="Normal"/>
              <w:rPr/>
            </w:pPr>
            <w:r>
              <w:rPr/>
              <w:t xml:space="preserve">Henri Rousseau’s </w:t>
            </w:r>
            <w:r>
              <w:rPr>
                <w:i/>
              </w:rPr>
              <w:t>Virgin Forest at Sunse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/>
              <w:t xml:space="preserve">Be introduced to Vincent van Gogh’s </w:t>
            </w:r>
            <w:r>
              <w:rPr>
                <w:i/>
              </w:rPr>
              <w:t>Starry Nigh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/>
              <w:t>Create their own landscape inspired by Starry Night using a strong black oil pastel outline on watercolor paper and paths of blue, yellow, brown, white, &amp; green dashed lines and patterns of oil pastels filling in the picture. A Snowman Starry Night picture works well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Use a blue watercolor wash over the whole picture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 Does the sky in the painting look like the sky you see at nigh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. Could this painting be called </w:t>
            </w:r>
            <w:r>
              <w:rPr>
                <w:i/>
              </w:rPr>
              <w:t xml:space="preserve">Peaceful Night </w:t>
            </w:r>
            <w:r>
              <w:rPr/>
              <w:t>instead</w:t>
            </w:r>
            <w:r>
              <w:rPr>
                <w:i/>
              </w:rPr>
              <w:t xml:space="preserve"> of Starry Nigh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How would you describe the lines used in van Gogh’s painting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 posters </w:t>
            </w:r>
          </w:p>
          <w:p>
            <w:pPr>
              <w:pStyle w:val="Normal"/>
              <w:rPr/>
            </w:pPr>
            <w:r>
              <w:rPr/>
              <w:t xml:space="preserve">Vincent van Gogh’s </w:t>
            </w:r>
            <w:r>
              <w:rPr>
                <w:i/>
              </w:rPr>
              <w:t>Starry Nig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tercolor paper, oil pastels, blue watercolo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e shown landscapes art and photos of our neck of the wood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raw landscape picture of where they live, then draw a second picture that reflects the opposite of where they live. (i.e. If they live in the city, next draw the countryside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did you draw differently when you made your opposite drawing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scapes art and photos of our neck of the woo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er, pencils and col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ross Curriculum Link:</w:t>
            </w:r>
            <w:r>
              <w:rPr/>
              <w:t xml:space="preserve"> 2</w:t>
            </w:r>
            <w:r>
              <w:rPr>
                <w:vertAlign w:val="superscript"/>
              </w:rPr>
              <w:t>nd</w:t>
            </w:r>
            <w:r>
              <w:rPr/>
              <w:t xml:space="preserve"> graders study China so this is a good time to introduce Chinese landscape art Students will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Be shown photos of Chinese mountains and some misty mountain landscape painting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Be introduced to the Chinese Tao idea about harmony with nature and the Chinese scroll painting landscapes were made to be a little vacation for the mind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ake a misty mountain landscape picture with torn paper, chalk pastels and tissu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(If time allows, students can add a foreground collage of bamboo stalks, leaves, and panda bears over their misty mountains backgroun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does the Chinese topography look lik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What do the photos &amp; artworks describing the area and locations indicate about how the humans interacted with the environ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What did they study about China that appeared in their picture collage of the misty mountain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of Chinese mountains and some old misty mountain landscape paintings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Be shown all four of the pictures displayed in the classroom; </w:t>
            </w:r>
            <w:r>
              <w:rPr>
                <w:i/>
              </w:rPr>
              <w:t>The Oxbow,</w:t>
            </w:r>
            <w:r>
              <w:rPr/>
              <w:t xml:space="preserve"> </w:t>
            </w:r>
            <w:r>
              <w:rPr>
                <w:i/>
              </w:rPr>
              <w:t>View of Toledo</w:t>
            </w:r>
            <w:r>
              <w:rPr/>
              <w:t xml:space="preserve">, </w:t>
            </w:r>
            <w:r>
              <w:rPr>
                <w:i/>
              </w:rPr>
              <w:t>Virgin Forest at Sunset, &amp; starry Nigh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int out the different kinds of lines used to give us the sense of landscap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e given four index cards or post it notes each. Students will each write a description of each of the four paintings in complete sentences and hang them by the painting.</w:t>
            </w:r>
          </w:p>
          <w:p>
            <w:pPr>
              <w:pStyle w:val="Normal"/>
              <w:tabs>
                <w:tab w:val="clear" w:pos="720"/>
                <w:tab w:val="left" w:pos="3297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are some of the different kinds of lines do you see in each of the landscap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 poster</w:t>
            </w:r>
            <w:r>
              <w:rPr>
                <w:i/>
              </w:rPr>
              <w:t xml:space="preserve"> The Oxbow,</w:t>
            </w:r>
            <w:r>
              <w:rPr/>
              <w:t xml:space="preserve"> </w:t>
            </w:r>
            <w:r>
              <w:rPr>
                <w:i/>
              </w:rPr>
              <w:t>View of Toledo</w:t>
            </w:r>
            <w:r>
              <w:rPr/>
              <w:t>,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ross Curriculum Link:</w:t>
            </w:r>
            <w:r>
              <w:rPr/>
              <w:t xml:space="preserve"> 2</w:t>
            </w:r>
            <w:r>
              <w:rPr>
                <w:vertAlign w:val="superscript"/>
              </w:rPr>
              <w:t>nd</w:t>
            </w:r>
            <w:r>
              <w:rPr/>
              <w:t xml:space="preserve"> graders Music Section III</w:t>
            </w:r>
          </w:p>
          <w:p>
            <w:pPr>
              <w:pStyle w:val="Normal"/>
              <w:rPr/>
            </w:pPr>
            <w:r>
              <w:rPr/>
              <w:t>Students will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 introduced to the elements of music as that are introduced to each landscape painting. Ask what songs or music they think would match each picture. For example, a more serene landscape might have a calm, quiet song, etc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songs or music they think would match each picture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 posters of the paintings introduced in this unit. Recordings of Grade 2 music that fits the landscap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owledge Modeling Pattern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8:27:00Z</dcterms:created>
  <dc:creator>jsiener</dc:creator>
  <dc:description/>
  <cp:keywords/>
  <dc:language>en-US</dc:language>
  <cp:lastModifiedBy>Windows User</cp:lastModifiedBy>
  <cp:lastPrinted>2017-10-31T08:11:00Z</cp:lastPrinted>
  <dcterms:modified xsi:type="dcterms:W3CDTF">2017-11-27T16:18:00Z</dcterms:modified>
  <cp:revision>4</cp:revision>
  <dc:subject/>
  <dc:title>#</dc:title>
</cp:coreProperties>
</file>