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2250"/>
        <w:gridCol w:w="225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: Portraits/Lesson Organizer 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Domain Vocabulary: chiaroscuro, folk art, genre, genre painting, miniature, portrait, self-portrait, sfum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1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ro to the word ‘genre’ – categories of art – sorting similar things.  Show still life, landscape and portraits.  Show how they have a different the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tudents will be introduced to Leonardo da Vinci’s </w:t>
            </w:r>
            <w:r>
              <w:rPr>
                <w:i/>
              </w:rPr>
              <w:t>Mona Lisa</w:t>
            </w:r>
            <w:r>
              <w:rPr/>
              <w:t xml:space="preserve"> painting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Explain and show chiaroscuro in this paint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Read aloud picture book called “</w:t>
            </w:r>
            <w:r>
              <w:rPr>
                <w:i/>
              </w:rPr>
              <w:t>Who Stole the Mona Lisa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rtrait Partner - Students will sit across from a partner and draw what they se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How can we sort these different pictures? </w:t>
            </w:r>
          </w:p>
          <w:p>
            <w:pPr>
              <w:pStyle w:val="Normal"/>
              <w:rPr/>
            </w:pPr>
            <w:r>
              <w:rPr/>
              <w:t>Q. What does this painting show?</w:t>
            </w:r>
          </w:p>
          <w:p>
            <w:pPr>
              <w:pStyle w:val="Normal"/>
              <w:rPr/>
            </w:pPr>
            <w:r>
              <w:rPr/>
              <w:t>Q. What is the brightest area of Leonardo’s painting?</w:t>
            </w:r>
          </w:p>
          <w:p>
            <w:pPr>
              <w:pStyle w:val="Normal"/>
              <w:rPr/>
            </w:pPr>
            <w:r>
              <w:rPr/>
              <w:t>Q. What do you think her expression mean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ons of portraits, still life pictures and landscapes to ask students to sort them.</w:t>
            </w:r>
          </w:p>
          <w:p>
            <w:pPr>
              <w:pStyle w:val="Normal"/>
              <w:rPr/>
            </w:pPr>
            <w:r>
              <w:rPr/>
              <w:t>Reproduction of The Mona Lisa</w:t>
            </w:r>
          </w:p>
          <w:p>
            <w:pPr>
              <w:pStyle w:val="Normal"/>
              <w:rPr/>
            </w:pPr>
            <w:r>
              <w:rPr/>
              <w:t>Picture book “</w:t>
            </w:r>
            <w:r>
              <w:rPr>
                <w:i/>
              </w:rPr>
              <w:t>Who Stole the Mona Lisa”</w:t>
            </w:r>
          </w:p>
          <w:p>
            <w:pPr>
              <w:pStyle w:val="Normal"/>
              <w:rPr/>
            </w:pPr>
            <w:r>
              <w:rPr/>
              <w:t xml:space="preserve">Paper and pencil for Portrait Partner drawing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2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how picture of </w:t>
            </w:r>
            <w:r>
              <w:rPr>
                <w:i/>
              </w:rPr>
              <w:t xml:space="preserve">Don Manuel </w:t>
            </w:r>
            <w:r>
              <w:rPr/>
              <w:t>by Goy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how chiaroscuro in this painting </w:t>
            </w:r>
          </w:p>
          <w:p>
            <w:pPr>
              <w:pStyle w:val="Normal"/>
              <w:ind w:left="360" w:hanging="0"/>
              <w:rPr/>
            </w:pPr>
            <w:r>
              <w:rPr/>
              <w:t>Students begin drawing their own full body self-portrait that will reveal something about the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oss curricular conn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‘clues’ did Goya give about the boy and his 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Don Manuel by Goy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drawing paper for self portrai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Discussion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how students a picture of a famous person from Early American History that they study. Lead a “looking Session” so children can identify what the portrait might reveal about the person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finish coloring self portrait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a bubble cut out of each portrai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es this portrait reveal about this pers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a famous person from Early American History that they stu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pie, cray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review color mixing to make a background to glue their portrait on after it dries. Using a piece of white construction paper, with watered down glue and a paint brush, students will glue on squares of colored tissue pap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happens when you overlay yellow with red, or blue? What colors are mad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paper, watered down glue, brush, 1.5x1.5 inch squares of colored tissue pap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 Self Portraits of Vincent Van Gog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mo using a large U shape to draw a self-portrait bust. Make a guide line for eyes. Smile and frown lines to make the football shaped eyes, ears letter c’s.  Hair has two lines; outer head and bang line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draw a large ‘U’ on their tan pap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is the difference between portrait and self- portra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Does Van Gogh look like her was a happy or unhappy man.  What makes you think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ons of Van Gogh self-portra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ige paper, Sharpie,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  <w:p>
            <w:pPr>
              <w:pStyle w:val="Normal"/>
              <w:rPr/>
            </w:pPr>
            <w:r>
              <w:rPr/>
              <w:t xml:space="preserve">Students will finish drawing self portrait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utline with marker, erase lines, and colo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mo testing skin color tones on the back of the paper so you know what you’re going to ge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mo neat coloring vs scribbl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How should you color to make it not look like scribbl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pies, crayons,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7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cut out portrai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pick a piece of colored construction paper and with construction paper crayons make 4 horizontal lines in portrait format.  In each section, they will make a pattern of lines and or shap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udents will carefully glue portrait onto background.  Be sure to demo gluing down the edges well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What is a pattern?</w:t>
            </w:r>
          </w:p>
          <w:p>
            <w:pPr>
              <w:pStyle w:val="Normal"/>
              <w:rPr/>
            </w:pPr>
            <w:r>
              <w:rPr/>
              <w:t>A. Something that you repeat over and ov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ety of construction paper, and construction paper cray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8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ents will review and identify Mona Lisa by da Vinci, Don Manuel by Goya, and Vincent Van Gogh’s self-portraits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tch up day to finish portrai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ng up the portraits and students compare and contrast the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can write about the self-portra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. What are some similarities and difference with the self-portrai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portraits hung up in the roo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17:00Z</dcterms:created>
  <dc:creator>jsiener</dc:creator>
  <dc:description/>
  <cp:keywords/>
  <dc:language>en-US</dc:language>
  <cp:lastModifiedBy>David Nichols</cp:lastModifiedBy>
  <cp:lastPrinted>2014-09-22T15:30:00Z</cp:lastPrinted>
  <dcterms:modified xsi:type="dcterms:W3CDTF">2016-02-06T17:58:00Z</dcterms:modified>
  <cp:revision>4</cp:revision>
  <dc:subject/>
  <dc:title>#</dc:title>
</cp:coreProperties>
</file>