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Kindergarten: Elements of Art: Line/Lesson Organizer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Kindergartner Needs to Know </w:t>
            </w:r>
            <w:r>
              <w:rPr/>
              <w:t>and the</w:t>
            </w:r>
            <w:r>
              <w:rPr>
                <w:i/>
              </w:rPr>
              <w:t xml:space="preserve"> Kindergarten Core Knowledge Teacher Handbook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The Big Idea: </w:t>
            </w:r>
            <w:r>
              <w:rPr>
                <w:color w:val="FF0000"/>
                <w:sz w:val="28"/>
                <w:szCs w:val="28"/>
              </w:rPr>
              <w:t>Works of art are composed of several elements. The key elements for Kinders are color and line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LEMENTS OF ART – Line Vocabulary</w:t>
            </w:r>
          </w:p>
          <w:p>
            <w:pPr>
              <w:pStyle w:val="Normal"/>
              <w:rPr/>
            </w:pPr>
            <w:r>
              <w:rPr>
                <w:b/>
              </w:rPr>
              <w:t>Anemones:</w:t>
            </w:r>
            <w:r>
              <w:rPr/>
              <w:t xml:space="preserve"> flowers that are like buttercups</w:t>
            </w:r>
          </w:p>
          <w:p>
            <w:pPr>
              <w:pStyle w:val="Normal"/>
              <w:rPr/>
            </w:pPr>
            <w:r>
              <w:rPr>
                <w:b/>
              </w:rPr>
              <w:t>Line:</w:t>
            </w:r>
            <w:r>
              <w:rPr/>
              <w:t xml:space="preserve"> a continuous mark with length and direction. Lines can be two dimensional, such as a line on a paper, or three dimensional, such as a wire or rope.</w:t>
            </w:r>
          </w:p>
          <w:p>
            <w:pPr>
              <w:pStyle w:val="Normal"/>
              <w:rPr/>
            </w:pPr>
            <w:r>
              <w:rPr>
                <w:b/>
              </w:rPr>
              <w:t>Samisen:</w:t>
            </w:r>
            <w:r>
              <w:rPr/>
              <w:t xml:space="preserve"> a three stringed Japanese instrument, similar to a banj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main Vocabulary</w:t>
            </w:r>
            <w:r>
              <w:rPr/>
              <w:t>: line, samisen, element, outline, direction, zigzag, vertical, horizontal, diagonal, curvy,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 Students Need to Lear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 and use different lines, straight, zigzag, curved, wavy, thick, thi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bserve different kinds of lines in </w:t>
            </w:r>
            <w:r>
              <w:rPr>
                <w:i/>
              </w:rPr>
              <w:t>Tuning the Samisen, Purple Robe, People and Dog in the S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At a Glance: The most important ideas for students are:</w:t>
            </w:r>
            <w:r>
              <w:rPr>
                <w:b/>
              </w:rPr>
              <w:t xml:space="preserve"> (From CK Teacher Handbook pg 167)</w:t>
            </w:r>
          </w:p>
          <w:p>
            <w:pPr>
              <w:pStyle w:val="Normal"/>
              <w:rPr/>
            </w:pPr>
            <w:r>
              <w:rPr/>
              <w:t>1. All art consists of color, line, shape, form, light, space, and texture</w:t>
            </w:r>
          </w:p>
          <w:p>
            <w:pPr>
              <w:pStyle w:val="Normal"/>
              <w:rPr/>
            </w:pPr>
            <w:r>
              <w:rPr/>
              <w:t>2. These “elements of art” are the basic vocabulary of the visual arts.</w:t>
            </w:r>
          </w:p>
          <w:p>
            <w:pPr>
              <w:pStyle w:val="Normal"/>
              <w:rPr/>
            </w:pPr>
            <w:r>
              <w:rPr/>
              <w:t>3. Artists use the elements to organize a composition, develop a feeling, or communicate an idea.</w:t>
            </w:r>
          </w:p>
          <w:p>
            <w:pPr>
              <w:pStyle w:val="Normal"/>
              <w:rPr/>
            </w:pPr>
            <w:r>
              <w:rPr/>
              <w:t>4. Color and Line are two foundational elements of art</w:t>
            </w:r>
          </w:p>
          <w:p>
            <w:pPr>
              <w:pStyle w:val="Normal"/>
              <w:rPr/>
            </w:pPr>
            <w:r>
              <w:rPr/>
              <w:t>5. Artists use the elements in 2-D and 3-D works of art.</w:t>
            </w:r>
          </w:p>
          <w:p>
            <w:pPr>
              <w:pStyle w:val="Normal"/>
              <w:rPr/>
            </w:pPr>
            <w:r>
              <w:rPr/>
              <w:t>6. Children should learn to make elem. observations about colors and lines in the CK Kinder pain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be introduced to the Element of Art - Line and make a ‘Line Book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ce your pencil on the paper and move it in any direction to make a l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We are surrounded by lines; they are all around us in nature and art. You use line when you write words and draw a picture. Lines on streets tell cars where to drive. Zebras are striped with lines. Look at your hands, they are covered with lin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Look at different kinds of lines; straight, curved, zigzag, and wav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ach line has its own personality. Curved has motion, wavy feels cal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Look for lines around the room – on themselves, in the room, outside the window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Describe what type of line (short, fat, straight, loopy, curved) that have identified. (Window frame has straight lines, tree branches have curved lines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Hunt for lines in the room and make a “Line Book”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Page 1 draw a straight vertical line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Page 2 draw straight horizontal lin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Make more pages with zig zag, wavy, and curved lin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Final page draw each kind of line once or as many times as they want with as many different colors as they lik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of the first ways you’ve ever made a pictur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Using lines is one of the first ways to make a pictu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Q. How would you describe the lines you see around the room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for a ‘Line Booklet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ers,, pencils and colo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, Patterns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Hokusai’s </w:t>
            </w:r>
            <w:r>
              <w:rPr>
                <w:b/>
                <w:i/>
              </w:rPr>
              <w:t xml:space="preserve">Tuning the Samisen </w:t>
            </w:r>
            <w:r>
              <w:rPr>
                <w:b/>
              </w:rPr>
              <w:t>and Q’s and make line pattern car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s picture is made up completely of lin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Locate Japan on the ma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Let’s think of a story about what might be happening in the scene.</w:t>
            </w:r>
          </w:p>
          <w:p>
            <w:pPr>
              <w:pStyle w:val="Normal"/>
              <w:rPr/>
            </w:pPr>
            <w:r>
              <w:rPr/>
              <w:t>Teaching ideas from CH Teacher Handbook pg 17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Select a card with a different kind of line and make that line with their body.  Volunteers identify each line and discuss how they portrayed i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Have a bag or envelope with an example of different kinds of lines each on a car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Look at one of the cards and create a drawing and incorporate the line into their own picture, a drawing for each, zigzag, curvy, spiral, wavy, straight lin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Given instruction to draw, for example; “draw a long straight line”, “Draw a short zig zag line”. “Make a skinny wavy line”, etc. 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What might be happening the in the scene of Hokusai’s </w:t>
            </w:r>
            <w:r>
              <w:rPr>
                <w:i/>
              </w:rPr>
              <w:t>The Samise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Can you find some thin lines in this pic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Can you find some thick lines in this pic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Can someone identify the kind of line the classmate is mak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Print of </w:t>
            </w:r>
            <w:r>
              <w:rPr>
                <w:i/>
              </w:rPr>
              <w:t>The Samis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Cards with different kinds of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 with different kinds of line 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ex card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make a pipe cleaner line sculptu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</w:rPr>
              <w:t>Have 5 or 6 pipe cleaners to make different kinds of lines; one of each from the line cards used the class before (zigzag, curvy, spiral, wavy, straight, etc.  (Not scribbl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</w:rPr>
              <w:t xml:space="preserve">Stick the pipe cleaner s in a Styrofoam or clay base to make a 3-D ‘Different kinds of line’ sculpture. 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Lines and drawings on the paper is called 2-D, making the line with pipe cleaner is called 3-dimensional.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How can we show different kinds of lines with these pipe clean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car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pe clean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y or foam ba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Miro’s </w:t>
            </w:r>
            <w:r>
              <w:rPr>
                <w:b/>
                <w:i/>
              </w:rPr>
              <w:t xml:space="preserve">People and Dog in the Sun </w:t>
            </w:r>
            <w:r>
              <w:rPr>
                <w:b/>
              </w:rPr>
              <w:t>and make their own People and Dog in the Sun picture. (2 days?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Go over the Q’s for Miro’s </w:t>
            </w:r>
            <w:r>
              <w:rPr>
                <w:i/>
                <w:color w:val="FF0000"/>
              </w:rPr>
              <w:t xml:space="preserve">People and Dog in the Su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Use a dice game page with different kinds of lines and shapes similar to Miro’s to make their own </w:t>
            </w:r>
            <w:r>
              <w:rPr>
                <w:i/>
                <w:color w:val="FF0000"/>
              </w:rPr>
              <w:t xml:space="preserve">People and Dog in the Sun </w:t>
            </w:r>
            <w:r>
              <w:rPr>
                <w:color w:val="FF0000"/>
              </w:rPr>
              <w:t>pictur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Have a toy, doll, truck, boat, etc. set up in front of them. Student will look for straight, curved, zig zag lin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Keep making lines that show what the toy looks like to add to their People and Dog picture.</w:t>
            </w:r>
          </w:p>
          <w:p>
            <w:pPr>
              <w:pStyle w:val="Normal"/>
              <w:ind w:left="72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This picture is called People and Dog in the Sun.  Can you find the sun? Can you find people? Can you find the dog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Is this painting something you’d see in real lif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It’s called abstract – meaning it comes from the artist imagin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ro’s </w:t>
            </w:r>
            <w:r>
              <w:rPr>
                <w:i/>
              </w:rPr>
              <w:t xml:space="preserve">People and Dog in the Sun </w:t>
            </w:r>
            <w:r>
              <w:rPr/>
              <w:t>pictur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ice game page of Miro’s lines and sh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 and penc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Henri Matisse’s </w:t>
            </w:r>
            <w:r>
              <w:rPr>
                <w:b/>
                <w:i/>
              </w:rPr>
              <w:t xml:space="preserve">The Purple Robe </w:t>
            </w:r>
            <w:r>
              <w:rPr>
                <w:b/>
              </w:rPr>
              <w:t>and use lines to make patter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Go over Henri Matisse’s </w:t>
            </w:r>
            <w:r>
              <w:rPr>
                <w:i/>
                <w:color w:val="FF0000"/>
              </w:rPr>
              <w:t xml:space="preserve">The Purple Robe </w:t>
            </w:r>
            <w:r>
              <w:rPr>
                <w:color w:val="FF0000"/>
              </w:rPr>
              <w:t xml:space="preserve">Q.’s with a focus on line pattern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Relate to math patter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Use their own </w:t>
            </w:r>
            <w:r>
              <w:rPr>
                <w:i/>
                <w:color w:val="FF0000"/>
              </w:rPr>
              <w:t>People and Dog in the Sun</w:t>
            </w:r>
            <w:r>
              <w:rPr>
                <w:color w:val="FF0000"/>
              </w:rPr>
              <w:t xml:space="preserve"> picture from last class period, pull out a line card and repeat that line over and over in an area of their picture to create line and color patterns (for example in the body shape or background, etc. )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Can you locate every place Matisse used lin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Can you describe each type of line Matisse u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is a patter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A pattern is something you repeat over and o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Henri Matisse’s </w:t>
            </w:r>
            <w:r>
              <w:rPr>
                <w:i/>
              </w:rPr>
              <w:t>The Purple Rob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aper and markers or other colo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develop Art Appreci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udents will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Choose the pieces of artwork from the section that they like and explain wh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Be checked for understanding of line, color, and other aspects of the pictur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ich picture do you like the best and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Name all of the different kinds of lines you can find in the pictur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ctions of Henri Matisse’s </w:t>
            </w:r>
            <w:r>
              <w:rPr>
                <w:i/>
              </w:rPr>
              <w:t xml:space="preserve">The Purple Robe, </w:t>
            </w:r>
            <w:r>
              <w:rPr/>
              <w:t xml:space="preserve">Miro’s </w:t>
            </w:r>
            <w:r>
              <w:rPr>
                <w:i/>
              </w:rPr>
              <w:t xml:space="preserve">People and Dog in the Sun, </w:t>
            </w:r>
            <w:r>
              <w:rPr/>
              <w:t xml:space="preserve">Hokusai’s </w:t>
            </w:r>
            <w:r>
              <w:rPr>
                <w:i/>
              </w:rPr>
              <w:t>Tuning the Samise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Discussion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each child should be able to answer at the end of this un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are some different kinds of line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Lines can be straight, curved, wavy, diagonal, zig zag, etc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2:06:00Z</dcterms:created>
  <dc:creator>jsiener</dc:creator>
  <dc:description/>
  <cp:keywords/>
  <dc:language>en-US</dc:language>
  <cp:lastModifiedBy>Windows User</cp:lastModifiedBy>
  <cp:lastPrinted>2014-09-22T15:30:00Z</cp:lastPrinted>
  <dcterms:modified xsi:type="dcterms:W3CDTF">2018-02-13T18:40:00Z</dcterms:modified>
  <cp:revision>9</cp:revision>
  <dc:subject/>
  <dc:title>#</dc:title>
</cp:coreProperties>
</file>