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4140"/>
        <w:gridCol w:w="3330"/>
        <w:gridCol w:w="2700"/>
        <w:gridCol w:w="1620"/>
      </w:tblGrid>
      <w:tr>
        <w:trPr>
          <w:trHeight w:val="710" w:hRule="atLeast"/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6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Renaissance Art Review Lesson Organizer</w:t>
            </w:r>
          </w:p>
        </w:tc>
      </w:tr>
      <w:tr>
        <w:trPr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 </w:t>
            </w:r>
            <w:r>
              <w:rPr>
                <w:i/>
                <w:sz w:val="20"/>
              </w:rPr>
              <w:t>Renaissance, Middle Ages, Michelangelo, Leonardo, horizon line, vanishing point(s), orthogonal, horizontal, vertical, diagonal, linear perspectiv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 Le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4 major changes in the Art world during the Renaiss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compare &amp; contrast the Middle Ages and Renaiss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jor changes “allowed” the Renaissance to be such an important time in ar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monstration, Pack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correctly follow the steps to complete interior &amp; exterior scenes in 1-point persp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identify the steps in 1-point persp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monstration, Pack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correctly follow the steps to complete interior &amp; exterior scenes in 2-point persp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identify the steps in 2-point persp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monstration, Independent Wo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correctly follow the steps to complete exterior scenes in 3-point perspective</w:t>
            </w:r>
          </w:p>
          <w:p>
            <w:pPr>
              <w:pStyle w:val="Normal"/>
              <w:rPr/>
            </w:pPr>
            <w:r>
              <w:rPr/>
              <w:t>Identify similarities between 2- and 3-point persp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identify the steps in 3-point persp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s, or is added, in 3-point perspectiv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Modeling, Creativity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Work/Proj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one of two possible projects: their name in correct 2-point perspective, or their initials in correct 3-point persp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 Le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identify the proportions of the human body and face</w:t>
            </w:r>
          </w:p>
          <w:p>
            <w:pPr>
              <w:pStyle w:val="Normal"/>
              <w:rPr/>
            </w:pPr>
            <w:r>
              <w:rPr/>
              <w:t>Identify the Classical Period (Greeks &amp; Romans) as the original discoverer of human propor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the idea of human proportion come from if it wasn’t discovered during the Renaissanc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46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36:00Z</dcterms:modified>
  <cp:revision>5</cp:revision>
  <dc:subject/>
  <dc:title>#</dc:title>
</cp:coreProperties>
</file>