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5580"/>
        <w:gridCol w:w="3060"/>
        <w:gridCol w:w="1440"/>
        <w:gridCol w:w="1404"/>
      </w:tblGrid>
      <w:tr>
        <w:trPr>
          <w:trHeight w:val="710" w:hRule="atLeast"/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rade Art: Sculpture</w:t>
            </w:r>
          </w:p>
          <w:p>
            <w:pPr>
              <w:pStyle w:val="Normal"/>
              <w:jc w:val="center"/>
              <w:rPr/>
            </w:pPr>
            <w:r>
              <w:rPr/>
              <w:t>Lessons taken from</w:t>
            </w:r>
            <w:r>
              <w:rPr>
                <w:i/>
              </w:rPr>
              <w:t xml:space="preserve"> What Your Second Grader Needs to Know </w:t>
            </w:r>
            <w:r>
              <w:rPr/>
              <w:t>and the</w:t>
            </w:r>
            <w:r>
              <w:rPr>
                <w:i/>
              </w:rPr>
              <w:t xml:space="preserve"> Core Knowledge Teacher Handbook</w:t>
            </w:r>
          </w:p>
        </w:tc>
      </w:tr>
      <w:tr>
        <w:trPr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u w:val="single"/>
              </w:rPr>
              <w:t>The Big Idea</w:t>
            </w:r>
            <w:r>
              <w:rPr>
                <w:b/>
                <w:color w:val="FF0000"/>
              </w:rPr>
              <w:t xml:space="preserve">: </w:t>
            </w:r>
            <w:r>
              <w:rPr>
                <w:color w:val="FF0000"/>
              </w:rPr>
              <w:t>Children’s appreciation of sculpture can be enhanced by exploring line, form, and mass.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Sculpture Vocabulary Domain Vocabulary: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:</w:t>
            </w:r>
            <w:r>
              <w:rPr/>
              <w:t xml:space="preserve"> An element of design that is three-dimensional and encloses volume</w:t>
            </w:r>
          </w:p>
          <w:p>
            <w:pPr>
              <w:pStyle w:val="Normal"/>
              <w:rPr/>
            </w:pPr>
            <w:r>
              <w:rPr>
                <w:b/>
              </w:rPr>
              <w:t>Mass:</w:t>
            </w:r>
            <w:r>
              <w:rPr/>
              <w:t xml:space="preserve"> The quantity of matter an object contains</w:t>
            </w:r>
          </w:p>
          <w:p>
            <w:pPr>
              <w:pStyle w:val="Normal"/>
              <w:rPr/>
            </w:pPr>
            <w:r>
              <w:rPr>
                <w:b/>
              </w:rPr>
              <w:t>Negative Space:</w:t>
            </w:r>
            <w:r>
              <w:rPr/>
              <w:t xml:space="preserve"> The space defined by the positive elements (shapes in two-dimensional art, forms in three-dimensional art); sometimes referred to as “empty space”</w:t>
            </w:r>
          </w:p>
          <w:p>
            <w:pPr>
              <w:pStyle w:val="Normal"/>
              <w:rPr/>
            </w:pPr>
            <w:r>
              <w:rPr>
                <w:b/>
              </w:rPr>
              <w:t>Patina:</w:t>
            </w:r>
            <w:r>
              <w:rPr/>
              <w:t xml:space="preserve"> A green film resulting from oxidation that is typically found on copper or bronze</w:t>
            </w:r>
          </w:p>
          <w:p>
            <w:pPr>
              <w:pStyle w:val="Normal"/>
              <w:rPr/>
            </w:pPr>
            <w:r>
              <w:rPr>
                <w:b/>
              </w:rPr>
              <w:t>Sculpture:</w:t>
            </w:r>
            <w:r>
              <w:rPr/>
              <w:t xml:space="preserve"> A three-dimensional work of art (that may be carved, modeled, or assembled)</w:t>
            </w:r>
          </w:p>
          <w:p>
            <w:pPr>
              <w:pStyle w:val="Normal"/>
              <w:rPr/>
            </w:pPr>
            <w:r>
              <w:rPr>
                <w:b/>
              </w:rPr>
              <w:t>Shape:</w:t>
            </w:r>
            <w:r>
              <w:rPr/>
              <w:t xml:space="preserve"> A two-dimensional enclosed ar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What Students Need to Learn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Observe shape, mass, and line in sculpture, including </w:t>
            </w:r>
            <w:r>
              <w:rPr>
                <w:i/>
              </w:rPr>
              <w:t>The Discus Thrower, Flying Horse, The Think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t a Glance: The most important ideas for students ar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ulptures have real and implied line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3-D elements in sculpture are called form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ulpture typically can be viewed 360 degree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ulptures have mas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ulptures can suggest movement or moti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re than one version of a sculpture can exis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culptures reveal information about cultures in which they were made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ct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l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hinking Framewor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Students will be introduced to Sculptures; Taking Form, Multiple Views, Mass in Sculpture, and Sculptural Motion and go on a hunt for geometric forms. </w:t>
            </w:r>
            <w:r>
              <w:rPr/>
              <w:t>(see pages 254-255 in the CK Teacher’s Handbook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Learn about </w:t>
            </w:r>
            <w:r>
              <w:rPr>
                <w:b/>
                <w:color w:val="FF0000"/>
              </w:rPr>
              <w:t xml:space="preserve">Taking Form, Multiple Views, Mass in Sculpture, and Sculptural Motion. </w:t>
            </w:r>
            <w:r>
              <w:rPr>
                <w:color w:val="FF0000"/>
              </w:rPr>
              <w:t>(see pages 254-255 in the CK Teacher’s Handbook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Be shown the different sculptures and materials to make sculpture, wood, metal, and a cup of water. (Ask about the water to make a sculpture. It would have to be ice to sculpt. Review states of matte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Be introduced to geometric form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FF0000"/>
              </w:rPr>
              <w:t xml:space="preserve">Go on a hunt looking to identify pieces of sculpture and for </w:t>
            </w:r>
            <w:r>
              <w:rPr>
                <w:b/>
                <w:color w:val="FF0000"/>
              </w:rPr>
              <w:t xml:space="preserve">geometric forms </w:t>
            </w:r>
            <w:r>
              <w:rPr>
                <w:color w:val="FF0000"/>
              </w:rPr>
              <w:t>that can be found in sculpture cylinder: (cans, paper towel rolls, trash can), sphere (ball’s apple’s marbles, oranges, Disk (wall clock, pancake), Cube, sugar cube, and box of tissues).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Q. Which has more mass? A mouse or a giraffe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ss is the quality of matter in an object. 2-D art is a very tiny mass. Compared to sculptur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metric forms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Cylinder: Sphere, Disk, and Cub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nowledge, Patterns 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s will be introduced to sculptures;</w:t>
            </w:r>
            <w:r>
              <w:rPr>
                <w:b/>
                <w:i/>
              </w:rPr>
              <w:t xml:space="preserve"> The Discus Thrower, Flying Horse, The Thinker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Intro: You can walk around a sculpture or statue. It’s not flat like a picture. Things like tables and chairs, that aren’t’ flat, are said to have mass. Your body has mass and so does sculpture. Sculptures are made of stone, wood, or metal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Lesson Ideas: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Be introduced to </w:t>
            </w:r>
            <w:r>
              <w:rPr>
                <w:i/>
                <w:color w:val="FF0000"/>
              </w:rPr>
              <w:t>The Discus Thrower, Flying Horse, and The Thinker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FF0000"/>
              </w:rPr>
            </w:pPr>
            <w:r>
              <w:rPr>
                <w:color w:val="FF0000"/>
              </w:rPr>
              <w:t>Look at a real 3-D sculpture and photo (2-D representation) of the sculpture and discuss the differences between 2-D and 3-D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Will create a number line or look at Timeline Staircase poster to gain a sense of when the sculptures were made in their historical context.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Do the </w:t>
            </w:r>
            <w:r>
              <w:rPr>
                <w:b/>
                <w:color w:val="FF0000"/>
              </w:rPr>
              <w:t>Looking at Sculpture</w:t>
            </w:r>
            <w:r>
              <w:rPr>
                <w:color w:val="FF0000"/>
              </w:rPr>
              <w:t xml:space="preserve"> instructional master.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are some geometric forms that can be found in the classroo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cylinders: (cans, paper towel rolls, trash can), spheres (ball’s apple’s marbles, oranges, Disks (wall clock, pancake), Cubes sugar cube, and box of tissues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Art reproduction of;</w:t>
            </w:r>
            <w:r>
              <w:rPr>
                <w:i/>
              </w:rPr>
              <w:t xml:space="preserve"> The Discus Thrower, Flying Horse, The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Thinker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owledge, Patterns 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udents will be introduced to Rodin’s </w:t>
            </w:r>
            <w:r>
              <w:rPr>
                <w:b/>
                <w:i/>
              </w:rPr>
              <w:t xml:space="preserve">The Thinker </w:t>
            </w:r>
            <w:r>
              <w:rPr>
                <w:b/>
              </w:rPr>
              <w:t>and learn about the sculpting proces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odin modeled this sculpture in clay first then cast it in bronze. Several copies have been made of it. Some small and some twice as big as a man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FF0000"/>
              </w:rPr>
              <w:t xml:space="preserve">Will be introduced to Rodin’s </w:t>
            </w:r>
            <w:r>
              <w:rPr>
                <w:i/>
                <w:color w:val="FF0000"/>
              </w:rPr>
              <w:t>The Thinker</w:t>
            </w:r>
            <w:r>
              <w:rPr>
                <w:color w:val="FF0000"/>
              </w:rPr>
              <w:t xml:space="preserve"> and Q’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FF0000"/>
              </w:rPr>
              <w:t xml:space="preserve">Focus on </w:t>
            </w:r>
            <w:r>
              <w:rPr>
                <w:b/>
                <w:color w:val="FF0000"/>
              </w:rPr>
              <w:t>real</w:t>
            </w:r>
            <w:r>
              <w:rPr>
                <w:color w:val="FF0000"/>
              </w:rPr>
              <w:t xml:space="preserve"> or</w:t>
            </w:r>
            <w:r>
              <w:rPr>
                <w:b/>
                <w:color w:val="FF0000"/>
              </w:rPr>
              <w:t xml:space="preserve"> implied lines </w:t>
            </w:r>
            <w:r>
              <w:rPr>
                <w:color w:val="FF0000"/>
              </w:rPr>
              <w:t>in the sculptur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FF0000"/>
              </w:rPr>
              <w:t xml:space="preserve">Try to sit like </w:t>
            </w:r>
            <w:r>
              <w:rPr>
                <w:i/>
                <w:color w:val="FF0000"/>
              </w:rPr>
              <w:t>The Thinker</w:t>
            </w:r>
            <w:r>
              <w:rPr>
                <w:color w:val="FF0000"/>
              </w:rPr>
              <w:t xml:space="preserve"> with your right elbow resting on your left kne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Invite a local sculptor who carves wood, etc. to show and discuss his/her work with the class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</w:rPr>
            </w:pPr>
            <w:r>
              <w:rPr>
                <w:color w:val="FF0000"/>
              </w:rPr>
              <w:t>Show or discuss the processes of making different kinds of sculptur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Use toothpicks in air dry clay to make a ‘skeleton’ helping hold animal form together.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do you think this man is doing in this Sculptu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. Is this a comfortable pose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No, you have to strain your muscles to hold this position. The strained pose, powerful muscles, and stern expression all show that thinking can be hard work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s will be introduced to </w:t>
            </w:r>
            <w:r>
              <w:rPr>
                <w:b/>
                <w:i/>
              </w:rPr>
              <w:t>The Discus Thrower</w:t>
            </w:r>
            <w:r>
              <w:rPr>
                <w:b/>
              </w:rPr>
              <w:t xml:space="preserve"> and make line sketches of Olympic athletes in action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ross Curriculum Link with classroom study of Ancient Greece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Put a piece of tracing paper on the </w:t>
            </w:r>
            <w:r>
              <w:rPr>
                <w:i/>
                <w:color w:val="FF0000"/>
              </w:rPr>
              <w:t>Discus Thrower</w:t>
            </w:r>
            <w:r>
              <w:rPr>
                <w:color w:val="FF0000"/>
              </w:rPr>
              <w:t xml:space="preserve">. Draw a straight line form the hand holding the discus to the chin. Draw another from the chin to the hip. Now draw a straight line from the hip to the knee. And knee to the heel that sticks up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color w:val="FF0000"/>
              </w:rPr>
              <w:t>Lift the tracing paper and what kind of line do you see? A zigzag lin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ven though a statue does not move, the zigzag line helps show energy and action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discuss is like a heavy Frisbe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Will take the pose of the </w:t>
            </w:r>
            <w:r>
              <w:rPr>
                <w:i/>
                <w:color w:val="FF0000"/>
              </w:rPr>
              <w:t>Discus Thrower</w:t>
            </w:r>
            <w:r>
              <w:rPr>
                <w:color w:val="FF0000"/>
              </w:rPr>
              <w:t xml:space="preserve">. Pick up a book in one hand and try to stand like the Discus Thrower. Bend knees, move arms and look over shoulder. Or go outside and let students throw a Frisbee. Can you feel that your body has to work hard to throw a discus?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Find images from sports magazines of figures involved in the same sports as those of the original Olympics; wrestling, boxing, racing, jumping, javelin throwing, discus throwing, etc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color w:val="FF0000"/>
              </w:rPr>
              <w:t>Make quick line sketches of the athletes in action, trying to catch the action of the figure in each sport. (These will later be translated into pipe cleaner figure sculptures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color w:val="FF0000"/>
              </w:rPr>
              <w:t>Closely observe lines in the pictures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Are there any details that suggest this sculpture comes from Ancient Gree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Can you feel that your body has to work hard to throw a discu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Art reproduction of  the </w:t>
            </w:r>
            <w:r>
              <w:rPr>
                <w:i/>
              </w:rPr>
              <w:t>Discus Throw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udents will make action figures inspired by </w:t>
            </w:r>
            <w:r>
              <w:rPr>
                <w:b/>
                <w:i/>
              </w:rPr>
              <w:t xml:space="preserve">The Discus Thrower </w:t>
            </w:r>
            <w:r>
              <w:rPr>
                <w:b/>
              </w:rPr>
              <w:t>and the athlete sketches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Use the line drawings of the Olympic athletic images to make pipe cleaner or foil figures to make an action pos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Discuss the bending of the torso, knees and elbows to show movement and action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does your body look like when you are throwing a ba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 reproduction of  the </w:t>
            </w:r>
            <w:r>
              <w:rPr>
                <w:i/>
              </w:rPr>
              <w:t>Discus Thrower,</w:t>
            </w:r>
          </w:p>
          <w:p>
            <w:pPr>
              <w:pStyle w:val="Normal"/>
              <w:rPr/>
            </w:pPr>
            <w:r>
              <w:rPr/>
              <w:t>Pipe cleaners, beads for heads or fo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udents will be introduced to the Flying Horse</w:t>
            </w:r>
            <w:r>
              <w:rPr/>
              <w:t>. (</w:t>
            </w:r>
            <w:r>
              <w:rPr>
                <w:i/>
              </w:rPr>
              <w:t>Cross Curriculum Link with classroom study of Ancient China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his sculpture was found in a tomb in China. It’s about 2,000 years old. Even though it is made with heavy bronze, it seems light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FF0000"/>
              </w:rPr>
            </w:pPr>
            <w:r>
              <w:rPr>
                <w:color w:val="FF0000"/>
              </w:rPr>
              <w:t>Read the poem from 8</w:t>
            </w:r>
            <w:r>
              <w:rPr>
                <w:color w:val="FF0000"/>
                <w:vertAlign w:val="superscript"/>
              </w:rPr>
              <w:t>th</w:t>
            </w:r>
            <w:r>
              <w:rPr>
                <w:color w:val="FF0000"/>
              </w:rPr>
              <w:t xml:space="preserve"> Century poet Tu Fu. 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The Ferghana horse is gamed among nomad breeds.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Lean in , like a point of a lance;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Two ears sharp like bamboo spikes; Four hoofs light as though born of the wind.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Heading across the endless spaces,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>Truly, you may trust him with your life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FF0000"/>
              </w:rPr>
            </w:pPr>
            <w:r>
              <w:rPr>
                <w:color w:val="FF0000"/>
              </w:rPr>
              <w:t>Describe why either the literary form or the visual form best captures the spirit of these legendary horse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FF0000"/>
              </w:rPr>
            </w:pPr>
            <w:r>
              <w:rPr>
                <w:color w:val="FF0000"/>
              </w:rPr>
              <w:t>Use specific references to support their opinion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FF0000"/>
              </w:rPr>
            </w:pPr>
            <w:r>
              <w:rPr>
                <w:color w:val="FF0000"/>
              </w:rPr>
              <w:t>Use clay to make a standing 4 legged animal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ww..silk-road.com has article about the Ferghana horses under Wu-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 Even though it is made with heavy bronze, it seems light. Why? Look at the legs, see how thin they a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. How many legs are in the air? </w:t>
            </w:r>
            <w:r>
              <w:rPr>
                <w:i/>
              </w:rPr>
              <w:t xml:space="preserve">All the weight of the horse is perfectly balanced on one hoof.  It makes it seem as if its floating, even flying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rt reproduc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udents will explore making sculptures with a variety of materials; paper, clay, or Styrofoam and pipe cleaner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ptions for students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APER SCUPTURE– Paper bird sculptures. Demo using strips of colored construction paper. Glue ends together in a tear drop shape to make bird body, smaller cylinder shapes to make a head, etc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LAY SCULPTURES – Demo and have students practice making basic geometric forms of spheres, cylinders, tear drop shapes, rolling snakes, etc.  Students can make different animals like lizards, bears, etc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STYROFOAM and PIPE CLEANERS – Link with Insect study. Use the Styrofoam as a bug body and add legs, wings, eyes, etc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Also make time to have open ended experimenting so student can do some creative problem solving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u w:val="single"/>
              </w:rPr>
              <w:t>Alexander Calder Circus</w:t>
            </w:r>
            <w:r>
              <w:rPr>
                <w:color w:val="FF0000"/>
              </w:rPr>
              <w:t xml:space="preserve"> – Show Calder’s kinetic circus made out of wire and wood to inspire students to create own kinetic scupltures to maybe add to a classroom circus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the students should be able to answer at the end of this sec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hat are two types of lines can you find in sculpture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</w:rPr>
            </w:pPr>
            <w:r>
              <w:rPr>
                <w:i/>
              </w:rPr>
              <w:t xml:space="preserve">The two types of lines found in sculpture are real and implied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hich has more mass, an 8’ x 8’ drawing or an 8’ x 8’ x 8’ sculpture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i/>
              </w:rPr>
              <w:t>The sculpture has more mas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o all sculptures appear stationary or still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Only mobiles actually move, but many sculptures suggest motion.</w:t>
            </w:r>
          </w:p>
          <w:p>
            <w:pPr>
              <w:pStyle w:val="Normal"/>
              <w:ind w:left="108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19:00Z</dcterms:created>
  <dc:creator>jsiener</dc:creator>
  <dc:description/>
  <cp:keywords/>
  <dc:language>en-US</dc:language>
  <cp:lastModifiedBy>Windows User</cp:lastModifiedBy>
  <cp:lastPrinted>2017-11-02T15:06:00Z</cp:lastPrinted>
  <dcterms:modified xsi:type="dcterms:W3CDTF">2019-05-29T15:51:00Z</dcterms:modified>
  <cp:revision>12</cp:revision>
  <dc:subject/>
  <dc:title>#</dc:title>
</cp:coreProperties>
</file>