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ENMORE ELEMENTAR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TUDENT SUPPLY LIST 2025-202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ind w:right="-18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106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10"/>
        <w:gridCol w:w="4410"/>
        <w:gridCol w:w="183"/>
        <w:gridCol w:w="717"/>
        <w:gridCol w:w="5040"/>
      </w:tblGrid>
      <w:tr>
        <w:trPr>
          <w:trHeight w:val="25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rade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pplies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rad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pplies</w:t>
            </w:r>
          </w:p>
        </w:tc>
      </w:tr>
      <w:tr>
        <w:trPr>
          <w:trHeight w:val="350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0"/>
              <w:ind w:left="87" w:hanging="13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ackpack (10 x 13 inches or larger, no wheels or rolling backpacks), with a soft cloth loop for hanging on a closet hook (labeled with name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0"/>
              <w:ind w:left="87" w:hanging="13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hard plastic pencil box (no zippers, 8.2 x 4.6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package Crayola washable markers (8 count classic colors only)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box 24 count Crayola crayons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 Elmer’s glue sticks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 dry erase markers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reusable water bottle, labeled with na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head phones, labeled with name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</w:rPr>
              <w:t>corded,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</w:rPr>
              <w:t>no ear buds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Donation Wishlist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-sealable gallon size storage bags*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</w:rPr>
              <w:t>re-sealable sandwich size bags*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olf pencils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ind w:left="100" w:hanging="136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ind w:left="100" w:hanging="136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  <w:p>
            <w:pPr>
              <w:pStyle w:val="Normal"/>
              <w:ind w:left="100" w:hanging="136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ind w:left="100" w:hanging="136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0"/>
              <w:ind w:left="87" w:hanging="13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ackpac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0"/>
              <w:ind w:left="87" w:hanging="13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reusable water bottle – leak proof, labeled with na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0"/>
              <w:ind w:left="87" w:hanging="13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hard plastic pencil box (no zippers, approx. 8.4x4.6 inche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0"/>
              <w:ind w:left="87" w:hanging="13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 plain colored folders with pockets at bottom (no prongs). One each red, yellow, purple, green, blue (no design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wide ruled spiral notebooks (blue, gree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wide ruled black &amp; white composition notebook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boxes Ticonderoga brand pencils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large pink eras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box 12 count colored penci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1 box 24 count crayon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pack of glue sticks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1 package 4 count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thin</w:t>
            </w:r>
            <w:r>
              <w:rPr>
                <w:rFonts w:cs="Times New Roman" w:ascii="Times New Roman" w:hAnsi="Times New Roman"/>
                <w:sz w:val="18"/>
              </w:rPr>
              <w:t xml:space="preserve"> dry erase markers (low-odor preferred)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yellow highlighters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fine tip black permanent marker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ultra-fine tip black permanent marker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box 8 count washable markers - thic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head phones, corded,  no ear buds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– labeled with nam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u w:val="single"/>
              </w:rPr>
              <w:t>Donation Wishlist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-sealable gallon size storage bags*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-sealable quart size storage bags*</w:t>
            </w:r>
          </w:p>
        </w:tc>
      </w:tr>
      <w:tr>
        <w:trPr>
          <w:trHeight w:val="418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0"/>
              <w:ind w:left="87" w:hanging="130"/>
              <w:rPr/>
            </w:pPr>
            <w:r>
              <w:rPr>
                <w:rFonts w:cs="Times New Roman" w:ascii="Times New Roman" w:hAnsi="Times New Roman"/>
                <w:sz w:val="18"/>
              </w:rPr>
              <w:t>Backpac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/>
            </w:pPr>
            <w:r>
              <w:rPr>
                <w:rFonts w:cs="Times New Roman" w:ascii="Times New Roman" w:hAnsi="Times New Roman"/>
                <w:sz w:val="18"/>
              </w:rPr>
              <w:t>1 pencil box (standard size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box Ticonderoga brand pencils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black &amp; white composition boo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folders with pocke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box 24 count Crayola cray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 packages Crayola washable marker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5 black dry erase markers*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 glue sticks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large pink erasers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fine tip black permanent markers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reusable water bottle, labeled with na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head phones, labeled with name </w:t>
            </w:r>
            <w:r>
              <w:rPr>
                <w:rFonts w:cs="Times New Roman" w:ascii="Times New Roman" w:hAnsi="Times New Roman"/>
                <w:i/>
                <w:sz w:val="1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</w:rPr>
              <w:t>corded, no ear buds</w:t>
            </w:r>
            <w:r>
              <w:rPr>
                <w:rFonts w:cs="Times New Roman" w:ascii="Times New Roman" w:hAnsi="Times New Roman"/>
                <w:i/>
                <w:sz w:val="18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Donation Wishlist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Crayola watercolors*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lored pencils*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amily size box graham crackers or goldfish crackers*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-sealable sandwich /quart size bag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-sealable gallon size storage bags*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ind w:left="100" w:hanging="13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0" w:hanging="136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ind w:left="100" w:hanging="136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/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0"/>
              <w:ind w:left="87" w:hanging="13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ackpac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/>
            </w:pPr>
            <w:r>
              <w:rPr>
                <w:rFonts w:cs="Times New Roman" w:ascii="Times New Roman" w:hAnsi="Times New Roman"/>
                <w:sz w:val="18"/>
              </w:rPr>
              <w:t>1 three ring binder (1 ½” wide, no zipper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 dividers (for binder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pencil pouch (for binder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box Ticonderoga brand pencils 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package 12 count colored penci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spiral notebook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grid composition notebook or spiral graph noteboo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2 </w:t>
            </w:r>
            <w:r>
              <w:rPr>
                <w:rFonts w:cs="Times New Roman" w:ascii="Times New Roman" w:hAnsi="Times New Roman"/>
                <w:i/>
                <w:sz w:val="18"/>
                <w:u w:val="single"/>
              </w:rPr>
              <w:t>lined</w:t>
            </w:r>
            <w:r>
              <w:rPr>
                <w:rFonts w:cs="Times New Roman" w:ascii="Times New Roman" w:hAnsi="Times New Roman"/>
                <w:sz w:val="18"/>
              </w:rPr>
              <w:t xml:space="preserve"> composition notebook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package college ruled notebook paper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dry erase markers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fine tip black permanent markers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ultra-fine tip black permanent markers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glue sticks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package pencil cap erasers* or a large pink eras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ear buds or head phones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</w:rPr>
              <w:t>(corded only, no Bluetooth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optional:</w:t>
            </w:r>
            <w:r>
              <w:rPr>
                <w:rFonts w:cs="Times New Roman" w:ascii="Times New Roman" w:hAnsi="Times New Roman"/>
                <w:sz w:val="18"/>
              </w:rPr>
              <w:t xml:space="preserve"> crayons/markers </w:t>
            </w:r>
          </w:p>
          <w:p>
            <w:pPr>
              <w:pStyle w:val="Normal"/>
              <w:ind w:left="10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3468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(combo possible)</w:t>
            </w:r>
          </w:p>
        </w:tc>
        <w:tc>
          <w:tcPr>
            <w:tcW w:w="4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0"/>
              <w:ind w:left="87" w:hanging="13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ackpac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pencil box or pencil case (standard size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folders with pockets (one blue, one red, one gree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fine tip black permanent markers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/>
            </w:pPr>
            <w:r>
              <w:rPr>
                <w:rFonts w:cs="Times New Roman" w:ascii="Times New Roman" w:hAnsi="Times New Roman"/>
                <w:sz w:val="18"/>
              </w:rPr>
              <w:t>1 box 24 count Crayola crayons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box Ticonderoga brand pencils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box 12 count colored penci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/>
            </w:pPr>
            <w:r>
              <w:rPr>
                <w:rFonts w:cs="Times New Roman" w:ascii="Times New Roman" w:hAnsi="Times New Roman"/>
                <w:sz w:val="18"/>
              </w:rPr>
              <w:t>4 large pink erasers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pack markers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3 dry erase markers*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Elmer’s glue sticks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reusable water bottle, labeled with na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" w:hanging="13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head phones, labeled with name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</w:rPr>
              <w:t>(no ear buds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Donation Wishlist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Crayola watercolors*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re-sealable gallon size storage bags*</w:t>
            </w:r>
          </w:p>
        </w:tc>
        <w:tc>
          <w:tcPr>
            <w:tcW w:w="1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00" w:hanging="136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0" w:hanging="136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ind w:left="100" w:hanging="136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ind w:left="100" w:hanging="136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Asterisk indicates these items may be pooled into classroom resources for all students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**If purchasing school supplies creates a financial hardship, please seek assistance from our office. Supplies will be provided.</w:t>
            </w:r>
          </w:p>
          <w:p>
            <w:pPr>
              <w:pStyle w:val="Normal"/>
              <w:ind w:left="840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  <w:t xml:space="preserve">If you would like to make a donation to be shared school-wide, we would be happy to receive any of the following items: 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  <w:t>Fine tip black permanent markers, Ticonderoga brand pencils, glue sticks, college ruled notebook paper, standard size pencil boxes.</w:t>
            </w:r>
          </w:p>
          <w:p>
            <w:pPr>
              <w:pStyle w:val="Normal"/>
              <w:ind w:left="-36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</w:t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0" w:hanging="136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0" w:hanging="136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0" w:hanging="136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sectPr>
      <w:type w:val="nextPage"/>
      <w:pgSz w:w="12240" w:h="15840"/>
      <w:pgMar w:left="630" w:right="81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6:14:00Z</dcterms:created>
  <dc:creator>Technology Department</dc:creator>
  <dc:description/>
  <cp:keywords/>
  <dc:language>en-US</dc:language>
  <cp:lastModifiedBy>Harjit Singh</cp:lastModifiedBy>
  <cp:lastPrinted>2025-06-09T10:23:00Z</cp:lastPrinted>
  <dcterms:modified xsi:type="dcterms:W3CDTF">2025-06-10T16:14:00Z</dcterms:modified>
  <cp:revision>2</cp:revision>
  <dc:subject/>
  <dc:title>ARROWHEAD ELEMENTARY</dc:title>
</cp:coreProperties>
</file>