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550"/>
        <w:gridCol w:w="2340"/>
      </w:tblGrid>
      <w:tr>
        <w:trPr/>
        <w:tc>
          <w:tcPr>
            <w:tcW w:w="7550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sz w:val="28"/>
                <w:lang w:bidi="en-US"/>
              </w:rPr>
              <w:t>Office of Elementary Education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206500" cy="62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Northshor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36"/>
                <w:lang w:bidi="en-US"/>
              </w:rPr>
              <w:t>School District</w:t>
            </w:r>
          </w:p>
        </w:tc>
      </w:tr>
    </w:tbl>
    <w:p>
      <w:pPr>
        <w:pStyle w:val="Normal"/>
        <w:rPr>
          <w:sz w:val="18"/>
          <w:lang w:bidi="en-US"/>
        </w:rPr>
      </w:pPr>
      <w:r>
        <w:rPr>
          <w:sz w:val="18"/>
          <w:lang w:bidi="en-US"/>
        </w:rPr>
        <w:t xml:space="preserve">David Wellington, Assistant Superintendent  </w:t>
      </w:r>
    </w:p>
    <w:p>
      <w:pPr>
        <w:pStyle w:val="Normal"/>
        <w:rPr>
          <w:sz w:val="18"/>
          <w:lang w:bidi="en-US"/>
        </w:rPr>
      </w:pPr>
      <w:r>
        <w:rPr>
          <w:sz w:val="18"/>
          <w:lang w:bidi="en-US"/>
        </w:rPr>
        <w:t>Elementary Education</w:t>
      </w:r>
    </w:p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Estimado padre (s) / tutor (s),</w:t>
      </w:r>
    </w:p>
    <w:p>
      <w:pPr>
        <w:pStyle w:val="Normal"/>
        <w:ind w:left="360" w:hanging="0"/>
        <w:rPr>
          <w:sz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SISTENCIA DE ESCUELA SE REQUIERE POR LE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ley estatal requiere que los niños de 8 a 17 años asistan a la escuela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Los niños que son 6 o 7 años de edad, que están inscritos en la escuela, también deben asistir a tiempo completo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Los jóvenes que son mayores de 16 años puede ser excusado de asistir a la escuela si cumplen con ciertos requisitos. http://apps.leg.wa.gov/default.aspx?cite=28A.225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Si su hijo va a estar ausente, por favor, póngase en contacto con la escuela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BERES DE LA ESCUELA SOBRE  AUSENCIAS DEL ESTUDIANT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su hijo/a tiene </w:t>
      </w:r>
      <w:r>
        <w:rPr>
          <w:rFonts w:cs="Arial" w:ascii="Arial" w:hAnsi="Arial"/>
          <w:b/>
          <w:color w:val="000000"/>
          <w:sz w:val="22"/>
          <w:szCs w:val="22"/>
        </w:rPr>
        <w:t>tre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justificada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usencias</w:t>
      </w:r>
      <w:r>
        <w:rPr>
          <w:rFonts w:cs="Arial" w:ascii="Arial" w:hAnsi="Arial"/>
          <w:color w:val="000000"/>
          <w:sz w:val="22"/>
          <w:szCs w:val="22"/>
        </w:rPr>
        <w:t xml:space="preserve"> en un mes, la ley estatal (RCW 28A.225.020) requiere que haga una conferencia con usted y su hijo/a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 la escuela primaria después d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inco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justificada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usencias</w:t>
      </w:r>
      <w:r>
        <w:rPr>
          <w:rFonts w:cs="Arial" w:ascii="Arial" w:hAnsi="Arial"/>
          <w:color w:val="000000"/>
          <w:sz w:val="22"/>
          <w:szCs w:val="22"/>
        </w:rPr>
        <w:t xml:space="preserve"> en un mes, 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iez o más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justificada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usencias </w:t>
      </w:r>
      <w:r>
        <w:rPr>
          <w:rFonts w:cs="Arial" w:ascii="Arial" w:hAnsi="Arial"/>
          <w:color w:val="000000"/>
          <w:sz w:val="22"/>
          <w:szCs w:val="22"/>
        </w:rPr>
        <w:t>en el año escolar, se requiere que el distrito escolar haga un contracto con usted para programar una conferencia. No se requiere una conferencia de  su hijo/a si se ha proporcionado una nota del médico, o pre-organizó la ausencia por escrito, y los planes están en su lugar para que su hijo no se quede atrás académicament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su hijo/a tie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siet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justificadas</w:t>
      </w:r>
      <w:r>
        <w:rPr>
          <w:rFonts w:cs="Arial" w:ascii="Arial" w:hAnsi="Arial"/>
          <w:color w:val="000000"/>
          <w:sz w:val="22"/>
          <w:szCs w:val="22"/>
        </w:rPr>
        <w:t xml:space="preserve"> ausencias en un mes o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ez injustificadas</w:t>
      </w:r>
      <w:r>
        <w:rPr>
          <w:rFonts w:cs="Arial" w:ascii="Arial" w:hAnsi="Arial"/>
          <w:color w:val="000000"/>
          <w:sz w:val="22"/>
          <w:szCs w:val="22"/>
        </w:rPr>
        <w:t xml:space="preserve"> ausencias en el año escolar, estamos obligados a presentar una petición ante el tribunal de menores, alegando una violación de RCW 28A.225.010, las leyes de asistencia obligatoria. Usted y su hijo puede  aparecer en el Tribunal de Menore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¿SABÍA USTED QUE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Asistir a la escuela a tiempo, todo el día, todos los días le dará a su hijo/a la mejor oportunidad de graduarse de la secundaria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A partir de jardín de infancia, la falta de un promedio de sólo 2 días al mes, ya sea justificada o no, hace que sea más probable que su hijo no va a cumplir con los estándares académicos en matemáticas y lectura para el tercer grado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r sexto grado, el absentismo es una de las tres señales de que su estudiante puede retirarse de la escuela secundaria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Las ausencias puede ser una señal de que un estudiante está perdiendo interés en la escuela, luchando con el trabajo escolar, se trata de un matón o frente a alguna otra dificultad potencialmente grav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Por noveno grado, la asistencia regular es un mejor predictor de las tasas de graduación de la escuela secundaria que resultados de las pruebas de 8º grad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sz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O QUE PUEDE HAC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No permita que su niño se quede en casa a menos que estén realmente enfermos, tales como fiebre, vómitos, diarrea, o una erupción cutánea contagiosa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Evitar las citas y viajes cuando la escuela está en sesió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Mantenga un registro de asistencia de su hijo. Faltan más de 9 días, con o sin excusa, podría poner a su hijo en riesgo de quedarse atrá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Establecer un horario regular para dormir y la rutina de la mañana, así como terminar la tarea y tenga mochilas la noche anterior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Tenga un plan de respaldo en su lugar con miembros de la familia, vecinos, y otros padres para preparar que su hijo/a llegue  la escuela en caso de un emergenc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Si usted está luchando para recuperar a su hijo a la escuela por cualquier razón, estamos aquí para apoyarlos y trabajar con usted hacia posibles soluciones. Por favor, no dude en ponerse en contacto con la escuela para concertar una cita para hablar de asistencia de su hij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Su firma indica que ha leído (o alguien te lo leo) y entendes esta cart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Nombre del estudiante</w:t>
      </w:r>
      <w:r>
        <w:rPr>
          <w:rFonts w:cs="Arial" w:ascii="Arial" w:hAnsi="Arial"/>
          <w:color w:val="000000"/>
          <w:sz w:val="22"/>
          <w:szCs w:val="22"/>
        </w:rPr>
        <w:t>:  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color w:val="000000"/>
          <w:szCs w:val="24"/>
        </w:rPr>
        <w:t>Nombre de Padre</w:t>
      </w:r>
      <w:r>
        <w:rPr>
          <w:rFonts w:cs="Arial" w:ascii="Arial" w:hAnsi="Arial"/>
          <w:color w:val="000000"/>
          <w:sz w:val="22"/>
          <w:szCs w:val="22"/>
        </w:rPr>
        <w:t>:  _______________________________________</w:t>
      </w:r>
    </w:p>
    <w:p>
      <w:pPr>
        <w:pStyle w:val="Normal"/>
        <w:ind w:right="-70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right="-700" w:hanging="0"/>
        <w:rPr>
          <w:sz w:val="20"/>
        </w:rPr>
      </w:pPr>
      <w:r>
        <w:rPr>
          <w:rFonts w:cs="Arial" w:ascii="Arial" w:hAnsi="Arial"/>
          <w:color w:val="000000"/>
          <w:szCs w:val="24"/>
        </w:rPr>
        <w:t>Firma de Padre: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_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Cs w:val="24"/>
        </w:rPr>
        <w:t>Fecha</w:t>
      </w:r>
      <w:r>
        <w:rPr>
          <w:rFonts w:cs="Arial" w:ascii="Arial" w:hAnsi="Arial"/>
          <w:color w:val="000000"/>
          <w:sz w:val="22"/>
          <w:szCs w:val="22"/>
        </w:rPr>
        <w:t>: ____ / ____ / 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sectPr>
      <w:type w:val="nextPage"/>
      <w:pgSz w:w="12240" w:h="15840"/>
      <w:pgMar w:left="1080" w:right="1080" w:gutter="0" w:header="0" w:top="99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900" w:leader="none"/>
        <w:tab w:val="left" w:pos="4320" w:leader="none"/>
      </w:tabs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0" w:hanging="0"/>
    </w:pPr>
    <w:rPr>
      <w:sz w:val="28"/>
    </w:rPr>
  </w:style>
  <w:style w:type="paragraph" w:styleId="BodyTextIndent3">
    <w:name w:val="Body Text Indent 3"/>
    <w:basedOn w:val="Normal"/>
    <w:qFormat/>
    <w:pPr>
      <w:ind w:left="5220" w:hanging="1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21:58:00Z</dcterms:created>
  <dc:creator>Northshore School District</dc:creator>
  <dc:description/>
  <cp:keywords/>
  <dc:language>en-US</dc:language>
  <cp:lastModifiedBy>Tina Streich Wittman</cp:lastModifiedBy>
  <cp:lastPrinted>2018-10-03T14:57:00Z</cp:lastPrinted>
  <dcterms:modified xsi:type="dcterms:W3CDTF">2018-10-03T21:58:00Z</dcterms:modified>
  <cp:revision>2</cp:revision>
  <dc:subject/>
  <dc:title>Letterhead</dc:title>
</cp:coreProperties>
</file>